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2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Cs/>
          <w:kern w:val="2"/>
          <w:sz w:val="22"/>
          <w:szCs w:val="22"/>
          <w:lang w:eastAsia="ar-SA"/>
        </w:rPr>
      </w:pPr>
      <w:bookmarkStart w:id="0" w:name="_Hlk12348673"/>
      <w:bookmarkStart w:id="1" w:name="_Hlk12347645"/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 xml:space="preserve">Przebudowa drogi lokalnej </w:t>
      </w:r>
      <w:bookmarkEnd w:id="1"/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 xml:space="preserve">ul. Leśnej w miejscowości Radziejowice Parcel 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Numer ogłoszenia w Biuletynie Zamówień Publicznych: 576401-N-2019 z dnia 2019-07-30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amówienia polegające na budowie, przebudowie lub remoncie drogi w zakresie co najmniej  2 robót dotyczących 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nawierzchni jezdni asfaltowej </w:t>
            </w:r>
            <w:r>
              <w:rPr>
                <w:rFonts w:cs="Calibri" w:ascii="Calibri" w:hAnsi="Calibri"/>
                <w:sz w:val="20"/>
                <w:szCs w:val="22"/>
              </w:rPr>
              <w:t>o wartości każdej roboty budowlanej w powyższym zakresie wynoszącej min. 100 tys. PLN (słownie: sto tysięcy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07-30T08:57:00Z</dcterms:modified>
  <cp:revision>7</cp:revision>
  <dc:subject/>
  <dc:title>SJ – 07 – F6</dc:title>
</cp:coreProperties>
</file>