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2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bookmarkStart w:id="0" w:name="_Hlk12347645"/>
      <w:bookmarkStart w:id="1" w:name="_Hlk12348673"/>
      <w:bookmarkEnd w:id="1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Przebudowa drogi lokalnej </w:t>
      </w:r>
      <w:bookmarkEnd w:id="0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ul. Leśnej w miejscowości Radziejowice Parcel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12348673"/>
      <w:bookmarkEnd w:id="2"/>
      <w:r>
        <w:rPr>
          <w:rFonts w:cs="Calibri" w:ascii="Calibri" w:hAnsi="Calibri"/>
          <w:bCs/>
          <w:sz w:val="20"/>
          <w:szCs w:val="20"/>
        </w:rPr>
        <w:t>Numer ogłoszenia w Biuletynie Zamówień Publicznych: 576401-N-2019 z dnia 2019-07-30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7-30T08:58:00Z</dcterms:modified>
  <cp:revision>6</cp:revision>
  <dc:subject/>
  <dc:title>SJ – 07 – F6</dc:title>
</cp:coreProperties>
</file>