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6"/>
        </w:rPr>
        <w:t>Uchwała Nr III/17/2018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Rady Gminy Radziejowice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z dnia 27 grudnia 2018 r.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firstLine="708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6"/>
        </w:rPr>
        <w:t xml:space="preserve">w sprawie uchwalenia Wieloletniej Prognozy Finansowej Gminy Radziejowice na lata 2019 - 2033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4"/>
          <w:szCs w:val="24"/>
        </w:rPr>
      </w:pPr>
      <w:r>
        <w:rPr>
          <w:color w:val="000000"/>
          <w:sz w:val="24"/>
          <w:szCs w:val="24"/>
        </w:rPr>
        <w:t>Na podstawie</w:t>
      </w:r>
      <w:r>
        <w:rPr>
          <w:sz w:val="24"/>
          <w:szCs w:val="24"/>
        </w:rPr>
        <w:t xml:space="preserve"> art. 18 ust. 2 pkt 15 ustawy z dnia 8 marca 1990 r. o samorządzie gminnym </w:t>
        <w:br/>
        <w:t>(t. j. Dz. U. z 2018 r. poz. 994 ze zm.)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, art. 226, art. 227, art. 228, art. 230 i art. 243 ustawy </w:t>
        <w:br/>
        <w:t>z dnia 27 sierpnia 2009 r. o finansach publicznych (t. j. Dz. U. z 2017 r. poz. 2077 ze zm.)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 </w:t>
        <w:br/>
      </w:r>
    </w:p>
    <w:p>
      <w:pPr>
        <w:pStyle w:val="Normal"/>
        <w:spacing w:lineRule="auto" w:line="360"/>
        <w:rPr/>
      </w:pPr>
      <w:r>
        <w:rPr>
          <w:b/>
          <w:sz w:val="24"/>
          <w:szCs w:val="26"/>
        </w:rPr>
        <w:t>Rada Gminy Radziejowice na rok 2019 uchwala, co następuje:</w:t>
      </w:r>
    </w:p>
    <w:p>
      <w:pPr>
        <w:pStyle w:val="Tekstpodstawowy2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§ </w:t>
      </w:r>
      <w:r>
        <w:rPr>
          <w:b/>
          <w:bCs/>
          <w:color w:val="000000"/>
        </w:rPr>
        <w:t>1.</w:t>
      </w:r>
    </w:p>
    <w:p>
      <w:pPr>
        <w:pStyle w:val="Tekstpodstawowy2"/>
        <w:spacing w:lineRule="auto" w:line="240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la się Wieloletnią Prognozę Finansową Gminy Radziejowice na lata 2019 - 2033, zgodnie z załącznikiem r 1 do niniejszej uchwały. 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  <w:r>
        <w:rPr>
          <w:bCs/>
          <w:sz w:val="24"/>
          <w:szCs w:val="24"/>
        </w:rPr>
        <w:t>.</w:t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 xml:space="preserve">Określa się wykaz przedsięwzięć, zgodnie z załącznikiem nr 2 do niniejszej uchwały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Wójta Gminy do</w:t>
      </w:r>
      <w:bookmarkStart w:id="0" w:name="_Ref403585314"/>
      <w:r>
        <w:rPr>
          <w:sz w:val="24"/>
          <w:szCs w:val="24"/>
        </w:rPr>
        <w:t xml:space="preserve">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zaciągania zobowiązań </w:t>
      </w:r>
      <w:bookmarkEnd w:id="0"/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a) związanych z realizacją przedsięwzięć zamieszczonych w załączniku Nr 2 do niniejszej uchwał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z tytułu umów, których realizacja w roku budżetowym i w latach następnych jest niezbędna do zapewnienia ciągłości działania jednostki i z których wynikające płatności wykraczają poza rok budżetowy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przekazywania kierownikom jednostek organizacyjnych Gminy uprawnień do zaciągania zobowiązań, o których mowa w pkt 1 lit. b. 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Wójtowi Gmi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4"/>
        </w:rPr>
        <w:t xml:space="preserve">Traci moc </w:t>
      </w:r>
      <w:r>
        <w:rPr>
          <w:sz w:val="24"/>
          <w:szCs w:val="26"/>
        </w:rPr>
        <w:t xml:space="preserve">Uchwała Nr  XLX/235/2017 Rady Gminy Radziejowice z dnia 27 grudnia </w:t>
        <w:br/>
        <w:t xml:space="preserve">2017 roku w sprawie uchwalenia Wieloletniej Prognozy Finansowej Gminy Radziejowice </w:t>
        <w:br/>
        <w:t xml:space="preserve">na lata 2018 - 2024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chwała wchodzi w życie z dniem 1 stycznia 2019 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. Dz. U. z 2018 r. poz. 1000, poz. 1349, poz. 143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. Dz. U. z 2018 r. poz. 62, poz. 1000, poz. 1366, poz. 1693, poz. 1669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szCs w:val="28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IntenseEmphasis1">
    <w:name w:val="Intense Emphasis1"/>
    <w:qFormat/>
    <w:rPr>
      <w:rFonts w:cs="Times New Roman"/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21:54:00Z</dcterms:created>
  <dc:creator>pbednarczyk</dc:creator>
  <dc:description/>
  <cp:keywords/>
  <dc:language>en-US</dc:language>
  <cp:lastModifiedBy>Anna Mrozik</cp:lastModifiedBy>
  <cp:lastPrinted>2017-12-27T08:42:00Z</cp:lastPrinted>
  <dcterms:modified xsi:type="dcterms:W3CDTF">2019-01-02T12:23:00Z</dcterms:modified>
  <cp:revision>3</cp:revision>
  <dc:subject/>
  <dc:title>Uchwała Nr ……</dc:title>
</cp:coreProperties>
</file>