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XI/94/20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RADZIEJOW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czerwca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6"/>
        </w:rPr>
        <w:t xml:space="preserve">w sprawie zmiany Wieloletniej Prognozy Finansowej Gminy Radziejowice na lata </w:t>
        <w:br/>
        <w:t xml:space="preserve">2019 - 2033   </w:t>
      </w:r>
    </w:p>
    <w:p>
      <w:pPr>
        <w:pStyle w:val="Normal"/>
        <w:spacing w:lineRule="auto" w:line="36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 xml:space="preserve">(t. j. Dz. U. z 2019 r. poz. 506), art. 226, art. 227, art. 228, art. 230 i art. 243 ustawy </w:t>
        <w:br/>
        <w:t xml:space="preserve">z dnia 27 sierpnia 2009 r. o finansach publicznych (t. j. Dz. U. z 2019 r. poz. 869)  </w:t>
        <w:br/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Rada Gminy Radziejowice uchwala, co następuje: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</w:t>
      </w:r>
      <w:r>
        <w:rPr>
          <w:sz w:val="24"/>
          <w:szCs w:val="26"/>
        </w:rPr>
        <w:t>Uchwale  Nr III/17/2018 Rady Gminy Radziejowice z dnia 27 grudnia 2018 r. w sprawie uchwalenia Wieloletniej Prognozy Finansowej Gminy Radziejowice na lata 2019 – 2033 wprowadza się następujące zmian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6"/>
        </w:rPr>
        <w:t xml:space="preserve">Dokonuje się zmiany Wieloletniej Prognozy Finansowej Gminy Radziejowice na lata </w:t>
        <w:br/>
        <w:t>2019 – 2033, zgodnie z Załącznikiem Nr 1 do niniejszej uchwał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Dokonuje się zmiany w Wykazie przedsięwzięć do WPF, zgodnie z Załącznikiem Nr 2  </w:t>
      </w:r>
      <w:r>
        <w:rPr>
          <w:sz w:val="24"/>
          <w:szCs w:val="26"/>
        </w:rPr>
        <w:t>do niniejszej uchwał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/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IntenseEmphasis1">
    <w:name w:val="Intense Emphasis1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1:54:00Z</dcterms:created>
  <dc:creator>pbednarczyk</dc:creator>
  <dc:description/>
  <cp:keywords/>
  <dc:language>en-US</dc:language>
  <cp:lastModifiedBy>Marlena Górniewska</cp:lastModifiedBy>
  <cp:lastPrinted>2019-02-24T14:22:00Z</cp:lastPrinted>
  <dcterms:modified xsi:type="dcterms:W3CDTF">2019-07-03T08:49:00Z</dcterms:modified>
  <cp:revision>17</cp:revision>
  <dc:subject/>
  <dc:title>Uchwała Nr ……</dc:title>
</cp:coreProperties>
</file>