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1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kern w:val="2"/>
          <w:sz w:val="22"/>
          <w:szCs w:val="22"/>
          <w:lang w:eastAsia="ar-SA"/>
        </w:rPr>
      </w:pPr>
      <w:bookmarkStart w:id="0" w:name="_Hlk12348673"/>
      <w:bookmarkStart w:id="1" w:name="_Hlk12347645"/>
      <w:bookmarkEnd w:id="0"/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>Przebudowa drogi lokalnej w miejscowości Benenard</w:t>
      </w:r>
      <w:bookmarkEnd w:id="1"/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 xml:space="preserve"> od km 00+000 do km 0 + 340, dz. ew. 14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2" w:name="_Hlk12348673"/>
      <w:bookmarkEnd w:id="2"/>
      <w:r>
        <w:rPr>
          <w:rFonts w:cs="Calibri" w:ascii="Calibri" w:hAnsi="Calibri"/>
          <w:bCs/>
          <w:sz w:val="20"/>
          <w:szCs w:val="20"/>
        </w:rPr>
        <w:t>Numer ogłoszenia w Biuletynie Zamówień Publicznych: 564763-N-2019 z dnia 2019-06-28 r.</w:t>
      </w:r>
      <w:r>
        <w:rPr>
          <w:rFonts w:cs="Calibri" w:ascii="Calibri" w:hAnsi="Calibri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amówienia polegające na budowie, przebudowie lub remoncie drogi w zakresie co najmniej  2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150 tys. PLN (słownie: sto pięćdziesiąt tysięcy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06-28T12:20:00Z</dcterms:modified>
  <cp:revision>4</cp:revision>
  <dc:subject/>
  <dc:title>SJ – 07 – F6</dc:title>
</cp:coreProperties>
</file>