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Uchwała Nr XLIX/235/2017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z dnia 27 grudnia 2017 r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6"/>
        </w:rPr>
        <w:t xml:space="preserve">w sprawie uchwalenia Wieloletniej Prognozy Finansowej Gminy Radziejowice na lata 2018 - 2024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 xml:space="preserve">(t. j. Dz. U. z 2017 r. poz. 1875), art. 226, art. 227, art. 228, art. 230 i art. 243 ustawy </w:t>
        <w:br/>
        <w:t xml:space="preserve">z dnia 27 sierpnia 2009 r. o finansach publicznych (t. j. Dz. U. z 2017 r. poz. 2077)  </w:t>
        <w:br/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Rada Gminy Radziejowice uchwala co następuje: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się Wieloletnią Prognozę Finansową Gminy Radziejowice na lata 2018 - 2024, zgodnie z załącznikiem r 1 do niniejszej uchwały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 xml:space="preserve">Określa się wykaz przedsięwzięć, zgodnie z załącznikiem nr 2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Wójta Gminy do</w:t>
      </w:r>
      <w:bookmarkStart w:id="0" w:name="_Ref403585314"/>
      <w:r>
        <w:rPr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aciągania zobowiązań </w:t>
      </w:r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) związanych z realizacją przedsięwzięć zamieszczonych w załączniku Nr 2 do niniejszej uchwał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przekazywania kierownikom jednostek organizacyjnych Gminy uprawnień do zaciągania zobowiązań, o których mowa w pkt 1 lit. b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Traci moc </w:t>
      </w:r>
      <w:r>
        <w:rPr>
          <w:sz w:val="24"/>
          <w:szCs w:val="26"/>
        </w:rPr>
        <w:t xml:space="preserve">Uchwała Nr  XXXIII/153/2016 Rady Gminy Radziejowice z dnia 20 grudnia </w:t>
        <w:br/>
        <w:t xml:space="preserve">2016 roku w sprawie uchwalenia Wieloletniej Prognozy Finansowej Gminy Radziejowice </w:t>
        <w:br/>
        <w:t xml:space="preserve">na lata 2017 - 2022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chwała wchodzi w życie z dniem 1 stycznia 2018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IntenseEmphasis1">
    <w:name w:val="Intense Emphasis1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Anna Mrozik</cp:lastModifiedBy>
  <cp:lastPrinted>2017-12-27T08:42:00Z</cp:lastPrinted>
  <dcterms:modified xsi:type="dcterms:W3CDTF">2017-12-28T12:57:00Z</dcterms:modified>
  <cp:revision>28</cp:revision>
  <dc:subject/>
  <dc:title>Uchwała Nr ……</dc:title>
</cp:coreProperties>
</file>