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zasadnienie do uchwały budżetowej </w:t>
      </w:r>
    </w:p>
    <w:p>
      <w:pPr>
        <w:pStyle w:val="Heading"/>
        <w:rPr>
          <w:bCs w:val="false"/>
        </w:rPr>
      </w:pPr>
      <w:r>
        <w:rPr/>
        <w:t xml:space="preserve">Gminy Radziejowice </w:t>
      </w:r>
      <w:r>
        <w:rPr>
          <w:bCs w:val="false"/>
        </w:rPr>
        <w:t>na 2018 ro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udżet Gminy Radziejowice na 2018 r. został opracowany na podstawie przewidywanego wykonania budżetu roku 2017 oraz wyszacowania dochodów budżetu wynikającego </w:t>
        <w:br/>
        <w:t>m.in. z uchwał podatkowych, jak również otrzymanych kwot dotacji i subwencji. Wydatki budżetu zostały dostosowane do potrzeb i realizowania zadań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ochody budżetu Gminy Radziejowic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 xml:space="preserve">Łączną kwotę dochodów zaplanowano  w wysokości  </w:t>
      </w:r>
      <w:r>
        <w:rPr>
          <w:b/>
        </w:rPr>
        <w:t>38 630 769,40</w:t>
      </w:r>
      <w:r>
        <w:rPr/>
        <w:t xml:space="preserve"> </w:t>
      </w:r>
      <w:r>
        <w:rPr>
          <w:b/>
        </w:rPr>
        <w:t>zł</w:t>
      </w:r>
      <w:r>
        <w:rPr/>
        <w:t xml:space="preserve">, z tego dochody bieżące   </w:t>
      </w:r>
      <w:r>
        <w:rPr>
          <w:b/>
        </w:rPr>
        <w:t>30 530 769,40</w:t>
      </w:r>
      <w:r>
        <w:rPr/>
        <w:t xml:space="preserve"> </w:t>
      </w:r>
      <w:r>
        <w:rPr>
          <w:b/>
        </w:rPr>
        <w:t>zł</w:t>
      </w:r>
      <w:r>
        <w:rPr/>
        <w:t xml:space="preserve"> oraz dochody majątkowe w wysokości </w:t>
      </w:r>
      <w:r>
        <w:rPr>
          <w:b/>
        </w:rPr>
        <w:t>8 100 000,-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Na dochody bieżące składają się :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  Podatki i opłaty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spacing w:lineRule="auto" w:line="480"/>
        <w:ind w:left="357" w:hanging="0"/>
        <w:rPr/>
      </w:pPr>
      <w:r>
        <w:rPr/>
        <w:t>- od nieruchomości</w:t>
        <w:tab/>
        <w:tab/>
        <w:tab/>
        <w:tab/>
        <w:tab/>
        <w:tab/>
        <w:t>4 682 000,- zł</w:t>
      </w:r>
    </w:p>
    <w:p>
      <w:pPr>
        <w:pStyle w:val="Normal"/>
        <w:spacing w:lineRule="auto" w:line="480"/>
        <w:ind w:left="357" w:hanging="0"/>
        <w:rPr/>
      </w:pPr>
      <w:r>
        <w:rPr/>
        <w:t>- rolny</w:t>
        <w:tab/>
        <w:tab/>
        <w:tab/>
        <w:tab/>
        <w:tab/>
        <w:tab/>
        <w:tab/>
        <w:tab/>
        <w:t xml:space="preserve">   156 300,- zł</w:t>
      </w:r>
    </w:p>
    <w:p>
      <w:pPr>
        <w:pStyle w:val="Normal"/>
        <w:spacing w:lineRule="auto" w:line="480"/>
        <w:ind w:left="357" w:hanging="0"/>
        <w:rPr/>
      </w:pPr>
      <w:r>
        <w:rPr/>
        <w:t>- leśny</w:t>
        <w:tab/>
        <w:tab/>
        <w:tab/>
        <w:tab/>
        <w:tab/>
        <w:tab/>
        <w:tab/>
        <w:tab/>
        <w:t xml:space="preserve">     60 400,- zł</w:t>
      </w:r>
    </w:p>
    <w:p>
      <w:pPr>
        <w:pStyle w:val="Normal"/>
        <w:spacing w:lineRule="auto" w:line="480"/>
        <w:ind w:left="357" w:hanging="0"/>
        <w:rPr/>
      </w:pPr>
      <w:r>
        <w:rPr/>
        <w:t>- od środków transportu</w:t>
        <w:tab/>
        <w:tab/>
        <w:tab/>
        <w:tab/>
        <w:tab/>
        <w:tab/>
        <w:t xml:space="preserve">   205 000,- zł</w:t>
      </w:r>
    </w:p>
    <w:p>
      <w:pPr>
        <w:pStyle w:val="Normal"/>
        <w:spacing w:lineRule="auto" w:line="480"/>
        <w:ind w:left="357" w:hanging="0"/>
        <w:rPr/>
      </w:pPr>
      <w:r>
        <w:rPr/>
        <w:t>- od spadków i darowizn</w:t>
        <w:tab/>
        <w:tab/>
        <w:tab/>
        <w:tab/>
        <w:tab/>
        <w:tab/>
        <w:t xml:space="preserve">     75 000,-    zł</w:t>
      </w:r>
    </w:p>
    <w:p>
      <w:pPr>
        <w:pStyle w:val="Normal"/>
        <w:tabs>
          <w:tab w:val="clear" w:pos="708"/>
          <w:tab w:val="left" w:pos="6135" w:leader="none"/>
        </w:tabs>
        <w:spacing w:lineRule="auto" w:line="480"/>
        <w:ind w:left="357" w:hanging="0"/>
        <w:rPr/>
      </w:pPr>
      <w:r>
        <w:rPr/>
        <w:t>- od czynności cywilnoprawnych</w:t>
        <w:tab/>
        <w:t xml:space="preserve">       400 000,-    zł</w:t>
        <w:tab/>
      </w:r>
    </w:p>
    <w:p>
      <w:pPr>
        <w:pStyle w:val="Normal"/>
        <w:tabs>
          <w:tab w:val="clear" w:pos="708"/>
          <w:tab w:val="left" w:pos="6135" w:leader="none"/>
        </w:tabs>
        <w:spacing w:lineRule="auto" w:line="480"/>
        <w:ind w:left="357" w:hanging="0"/>
        <w:rPr/>
      </w:pPr>
      <w:r>
        <w:rPr/>
        <w:t>- podatek dochodowy od osób fizycznych</w:t>
        <w:tab/>
        <w:t xml:space="preserve">    7 653 835,-    zł</w:t>
      </w:r>
    </w:p>
    <w:p>
      <w:pPr>
        <w:pStyle w:val="Normal"/>
        <w:tabs>
          <w:tab w:val="clear" w:pos="708"/>
          <w:tab w:val="left" w:pos="6135" w:leader="none"/>
        </w:tabs>
        <w:spacing w:lineRule="auto" w:line="480"/>
        <w:ind w:left="357" w:hanging="0"/>
        <w:rPr/>
      </w:pPr>
      <w:r>
        <w:rPr/>
        <w:t>- podatek dochodowy od osób prawnych</w:t>
        <w:tab/>
        <w:t xml:space="preserve">       262 700,-    zł</w:t>
      </w:r>
    </w:p>
    <w:p>
      <w:pPr>
        <w:pStyle w:val="Normal"/>
        <w:tabs>
          <w:tab w:val="clear" w:pos="708"/>
          <w:tab w:val="left" w:pos="6135" w:leader="none"/>
        </w:tabs>
        <w:spacing w:lineRule="auto" w:line="480"/>
        <w:ind w:left="357" w:hanging="0"/>
        <w:rPr/>
      </w:pPr>
      <w:r>
        <w:rPr/>
        <w:t>- podatek dochodowy opłacany w formie karty podatkowej</w:t>
        <w:tab/>
        <w:tab/>
        <w:t xml:space="preserve">       5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płata skarbowa</w:t>
        <w:tab/>
        <w:tab/>
        <w:tab/>
        <w:t xml:space="preserve">     40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płata eksploatacyjna</w:t>
        <w:tab/>
        <w:tab/>
        <w:tab/>
        <w:t xml:space="preserve">       2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płata za wydane zezwolenia na sprzedaż alkoholu</w:t>
        <w:tab/>
        <w:tab/>
        <w:t xml:space="preserve">       130 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płata za przedszkole</w:t>
        <w:tab/>
        <w:tab/>
        <w:tab/>
        <w:t xml:space="preserve">   405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wynajem sali sportowej</w:t>
        <w:tab/>
        <w:tab/>
        <w:tab/>
        <w:t xml:space="preserve">     45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dsetki od nieterminowych wpłat</w:t>
        <w:tab/>
        <w:tab/>
        <w:tab/>
        <w:t xml:space="preserve">     22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odsetki od lokat</w:t>
        <w:tab/>
        <w:tab/>
        <w:t xml:space="preserve">           5 000,-    zł</w:t>
      </w:r>
    </w:p>
    <w:p>
      <w:pPr>
        <w:pStyle w:val="Normal"/>
        <w:tabs>
          <w:tab w:val="clear" w:pos="708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ywy z opłat za zajęcie pasa drogowego</w:t>
        <w:tab/>
        <w:tab/>
        <w:tab/>
        <w:t xml:space="preserve">     20 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zanieczyszczenie środowiska</w:t>
        <w:tab/>
        <w:tab/>
        <w:tab/>
        <w:t xml:space="preserve">         20 000,-    zł</w:t>
        <w:tab/>
      </w:r>
    </w:p>
    <w:p>
      <w:pPr>
        <w:pStyle w:val="Normal"/>
        <w:tabs>
          <w:tab w:val="clear" w:pos="708"/>
          <w:tab w:val="left" w:pos="5265" w:leader="none"/>
          <w:tab w:val="left" w:pos="5910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dzierżawę terenów łowieckich</w:t>
        <w:tab/>
        <w:tab/>
        <w:tab/>
        <w:tab/>
        <w:tab/>
        <w:t xml:space="preserve">       1 3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dostarczaną wodę z wodociągów wiejskich</w:t>
        <w:tab/>
        <w:tab/>
        <w:tab/>
        <w:t xml:space="preserve">   552 000,-    zł</w:t>
      </w:r>
    </w:p>
    <w:p>
      <w:pPr>
        <w:pStyle w:val="Normal"/>
        <w:tabs>
          <w:tab w:val="clear" w:pos="708"/>
          <w:tab w:val="left" w:pos="5265" w:leader="none"/>
          <w:tab w:val="left" w:pos="5760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wpłaty za wieczyste użytkowanie gruntów</w:t>
        <w:tab/>
        <w:tab/>
        <w:tab/>
        <w:tab/>
        <w:tab/>
        <w:t xml:space="preserve">       9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- za wynajem lokali mieszkalnych i użytkowych </w:t>
        <w:tab/>
        <w:tab/>
        <w:tab/>
        <w:tab/>
        <w:t xml:space="preserve">   120 000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57" w:hanging="0"/>
        <w:rPr/>
      </w:pPr>
      <w:r>
        <w:rPr/>
        <w:t>- subwencja oświatowa</w:t>
        <w:tab/>
        <w:tab/>
        <w:tab/>
        <w:tab/>
        <w:tab/>
        <w:tab/>
        <w:t>6 673 070,-    zł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57" w:hanging="0"/>
        <w:rPr/>
      </w:pPr>
      <w:r>
        <w:rPr/>
        <w:t>- subwencja wyrównawcza</w:t>
        <w:tab/>
        <w:tab/>
        <w:tab/>
        <w:tab/>
        <w:tab/>
        <w:t xml:space="preserve">   596 145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57" w:hanging="0"/>
        <w:rPr/>
      </w:pPr>
      <w:r>
        <w:rPr/>
        <w:t>- wpłata za odbiór nieczystości stałych</w:t>
        <w:tab/>
        <w:tab/>
        <w:tab/>
        <w:tab/>
        <w:t>1 122 875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57" w:hanging="0"/>
        <w:rPr/>
      </w:pPr>
      <w:r>
        <w:rPr/>
        <w:t>- wpłata za odbiór nieczystości płynnych</w:t>
        <w:tab/>
        <w:tab/>
        <w:tab/>
        <w:t xml:space="preserve">   700 000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57" w:hanging="0"/>
        <w:rPr/>
      </w:pPr>
      <w:r>
        <w:rPr/>
        <w:t xml:space="preserve">- wpłaty za wyżywienie i opłaty za korzystani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57" w:hanging="0"/>
        <w:rPr/>
      </w:pPr>
      <w:r>
        <w:rPr/>
        <w:t xml:space="preserve">  </w:t>
      </w:r>
      <w:r>
        <w:rPr/>
        <w:t xml:space="preserve">z oddziałów przedszkolnych </w:t>
        <w:tab/>
        <w:tab/>
        <w:tab/>
        <w:t xml:space="preserve">       </w:t>
        <w:tab/>
        <w:tab/>
        <w:t xml:space="preserve">     70 000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57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57" w:hanging="0"/>
        <w:rPr/>
      </w:pPr>
      <w:r>
        <w:rPr/>
        <w:t>- wpłaty za usługi opiekuńcze i inne</w:t>
        <w:tab/>
        <w:tab/>
        <w:tab/>
        <w:tab/>
        <w:t xml:space="preserve">     10 000,-    zł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480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    24 043 625,-   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Na rok 2018 podatki lokalne planowane są w wysokości, jaką proponuje Ministerstwo Finans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Podatek rolny radni zdecydowali, by przyjąć w wysokości ogłoszonej przez GU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odatek od środków transportu pozostaje w wysokości jak w 2017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Podatek leśny wprowadzony ma być w wysokości podanej przez Ministerstwo Finans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Podatek od spadków i darowizn zwiększa się o 260 % w porównaniu z 2017 r., ponieważ przyjęto kwotę wykonania w 2017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Podatek od czynności cywilnoprawnych zaplanowany w wysokości 400 000,-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odatek dochodowy opłacany w formie karty podatkowej nie został zwiększony, ponieważ rzemieślnicy przechodzą na inną formę opodatkowania, jak również rezygnują z prowadzenia działalności gospodarczej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odatek dochodowy od osób fizycznych przyjęto zgodnie z pismem otrzymanym </w:t>
        <w:br/>
        <w:t xml:space="preserve">z Ministerstwa Finans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odatek dochodowy od osób prawnych został zwiększony o kwotę 20 700,- zł w stosunku </w:t>
        <w:br/>
        <w:t xml:space="preserve">do planu w 2017 r., ponieważ po trzech kwartałach 2017 r. wykonanie jest wyższe niż zakładał plan roczny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Opłatę skarbową zwiększono o 10 000,- zł, gdyż wykonanie w 2017 r. jest większe niż planowan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Opłata eksploatacyjna została zmniejszona o 8 000,- zł niż planowano w 2017 r., ponieważ żwirownie zostały zamknięt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Wpływy z tytułu wydanych zezwoleń na sprzedaż alkoholu pozostały w takiej samej wysokości jak w 2017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Opłatę za przedszkole planuje się w wysokości podobnej jak w 2017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Wpływy z wynajmu hal sportowych planuje się w takiej samej wysokości, jak w 2017 r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Planuje się odsetki od nieterminowych wpłat, ponieważ są zaległości, które płacone są przez podatników wraz z należnymi odsetkam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 xml:space="preserve">Odsetki od lokat – w związku z posiadanymi wolnymi środkami na rachunkach bankowych otrzymujemy odsetki. Przewidujemy, że w 2018 r. otrzymamy z tego tytułu kwotę 5 000,-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360" w:hanging="0"/>
        <w:jc w:val="both"/>
        <w:rPr/>
      </w:pPr>
      <w:r>
        <w:rPr/>
        <w:t>Za zajęcie pasa drogowego w 2018 r. planuje się osiągnięcie kwoty 20 000,- zł.</w:t>
      </w:r>
    </w:p>
    <w:p>
      <w:pPr>
        <w:pStyle w:val="Normal"/>
        <w:ind w:left="357" w:hanging="0"/>
        <w:jc w:val="both"/>
        <w:rPr/>
      </w:pPr>
      <w:r>
        <w:rPr/>
        <w:t xml:space="preserve">Opłata z tytułu kar za zanieczyszczenie środowiska pozostaje bez zmian, tj. 20 000,- zł. </w:t>
      </w:r>
    </w:p>
    <w:p>
      <w:pPr>
        <w:pStyle w:val="Normal"/>
        <w:ind w:left="357" w:hanging="0"/>
        <w:jc w:val="both"/>
        <w:rPr/>
      </w:pPr>
      <w:r>
        <w:rPr/>
        <w:t xml:space="preserve">Czynsz za tereny łowieckie planuje się w podobnej wysokości jak w 2017 r. </w:t>
      </w:r>
    </w:p>
    <w:p>
      <w:pPr>
        <w:pStyle w:val="Normal"/>
        <w:ind w:left="357" w:hanging="0"/>
        <w:jc w:val="both"/>
        <w:rPr/>
      </w:pPr>
      <w:r>
        <w:rPr/>
        <w:t>Wpłaty z tytułu poboru wody w 2018 r. planuje się uzyskać w wysokości 552 000,- zł.</w:t>
      </w:r>
    </w:p>
    <w:p>
      <w:pPr>
        <w:pStyle w:val="Normal"/>
        <w:ind w:left="357" w:hanging="0"/>
        <w:jc w:val="both"/>
        <w:rPr/>
      </w:pPr>
      <w:r>
        <w:rPr/>
        <w:t>Wpłaty za wieczyste użytkowanie gruntów pozostaną w wysokości podobnej jak w 2017 r.</w:t>
      </w:r>
    </w:p>
    <w:p>
      <w:pPr>
        <w:pStyle w:val="Normal"/>
        <w:ind w:left="357" w:hanging="0"/>
        <w:jc w:val="both"/>
        <w:rPr/>
      </w:pPr>
      <w:r>
        <w:rPr/>
        <w:t>Przyjęto, że w 2018 r. z tytułu wynajmu lokali mieszkalnych i użytkowych Gmina Radziejowice otrzyma 120 000,- zł.</w:t>
      </w:r>
    </w:p>
    <w:p>
      <w:pPr>
        <w:pStyle w:val="Normal"/>
        <w:ind w:left="357" w:hanging="0"/>
        <w:jc w:val="both"/>
        <w:rPr/>
      </w:pPr>
      <w:r>
        <w:rPr/>
        <w:t xml:space="preserve">Subwencję oświatową i wyrównawczą przyjęto w wysokości zgodnej z pismem Ministerstwa Finansów. </w:t>
      </w:r>
    </w:p>
    <w:p>
      <w:pPr>
        <w:pStyle w:val="Normal"/>
        <w:ind w:left="360" w:hanging="0"/>
        <w:jc w:val="both"/>
        <w:rPr/>
      </w:pPr>
      <w:r>
        <w:rPr/>
        <w:t>W związku z planem odbioru nieczystości stałych i obciążeniami osób sezonowo zamieszkałych na terenie Gminy Radziejowice (działkowiczów) planuje się, że w 2018 r. Gmina otrzyma z tego tytułu kwotę 1 122 875,- zł. Środki te zostały zwiększone w stosunku do projektu budżetu o kwotę 157 000,00 ponieważ Uchwałą Rady Gminy z dnia 14 grudnia 2017 została podniesiona opłata za odbiór śmieci.</w:t>
      </w:r>
    </w:p>
    <w:p>
      <w:pPr>
        <w:pStyle w:val="Normal"/>
        <w:ind w:left="360" w:hanging="0"/>
        <w:jc w:val="both"/>
        <w:rPr/>
      </w:pPr>
      <w:r>
        <w:rPr/>
        <w:t xml:space="preserve">Planowana kwota wpłat za odbiór nieczystości płynnych wynosi 700 000,- zł. </w:t>
      </w:r>
    </w:p>
    <w:p>
      <w:pPr>
        <w:pStyle w:val="Normal"/>
        <w:ind w:left="360" w:hanging="0"/>
        <w:jc w:val="both"/>
        <w:rPr/>
      </w:pPr>
      <w:r>
        <w:rPr/>
        <w:t>Za świadczone usługi opiekuńcze planuje się uzyskać kwotę 10 000,-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  <w:tab w:val="left" w:pos="5940" w:leader="none"/>
          <w:tab w:val="left" w:pos="61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tacj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realizację zadań bieżących w administracji</w:t>
        <w:tab/>
        <w:tab/>
        <w:tab/>
        <w:t xml:space="preserve">     50 444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aktualizację spisu wyborców</w:t>
        <w:tab/>
        <w:tab/>
        <w:tab/>
        <w:tab/>
        <w:t xml:space="preserve">       1 113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- dotacja celowa na świadczenia rodzinne, świadczenia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   </w:t>
      </w:r>
      <w:r>
        <w:rPr/>
        <w:t>z funduszu alimentacyjnego</w:t>
        <w:tab/>
        <w:tab/>
        <w:tab/>
        <w:tab/>
        <w:t>1 532 000,-    zł</w:t>
      </w:r>
    </w:p>
    <w:p>
      <w:pPr>
        <w:pStyle w:val="Normal"/>
        <w:tabs>
          <w:tab w:val="clear" w:pos="708"/>
          <w:tab w:val="left" w:pos="5265" w:leader="none"/>
          <w:tab w:val="left" w:pos="55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ubezpieczenie zdrowotne</w:t>
        <w:tab/>
        <w:tab/>
        <w:tab/>
        <w:tab/>
        <w:tab/>
        <w:t xml:space="preserve">     14 2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- dotacja na zasiłki i pomoc w naturze oraz składki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   </w:t>
      </w:r>
      <w:r>
        <w:rPr/>
        <w:t>na ubezpieczenie emerytalne i rentowe</w:t>
        <w:tab/>
        <w:tab/>
        <w:tab/>
        <w:tab/>
        <w:t xml:space="preserve">       7 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wychowanie przedszkolne</w:t>
        <w:tab/>
        <w:tab/>
        <w:tab/>
        <w:tab/>
        <w:t xml:space="preserve">   290 005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/>
      </w:pPr>
      <w:r>
        <w:rPr/>
        <w:t xml:space="preserve">- dotacja na realizację projektu „Zaradni z Gminy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/>
      </w:pPr>
      <w:r>
        <w:rPr/>
        <w:t xml:space="preserve">   </w:t>
      </w:r>
      <w:r>
        <w:rPr/>
        <w:t xml:space="preserve">Radziejowice - kompleksowe wsparcie nowoczesnej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 xml:space="preserve">   </w:t>
      </w:r>
      <w:r>
        <w:rPr/>
        <w:t>edukacji w szkołach gminy Radziejowice”</w:t>
        <w:tab/>
        <w:tab/>
        <w:tab/>
        <w:t xml:space="preserve"> </w:t>
        <w:tab/>
        <w:t xml:space="preserve">   323 782,40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zasiłki stałe</w:t>
        <w:tab/>
        <w:tab/>
        <w:tab/>
        <w:tab/>
        <w:t xml:space="preserve">     70 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Ośrodki Pomocy Społecznej</w:t>
        <w:tab/>
        <w:t xml:space="preserve">             </w:t>
        <w:tab/>
        <w:tab/>
        <w:t xml:space="preserve">     51 6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57" w:hanging="0"/>
        <w:rPr/>
      </w:pPr>
      <w:r>
        <w:rPr/>
        <w:t>- dotacja na dożywianie</w:t>
        <w:tab/>
        <w:tab/>
        <w:tab/>
        <w:tab/>
        <w:t xml:space="preserve">     30 000,-    zł</w:t>
      </w:r>
    </w:p>
    <w:p>
      <w:pPr>
        <w:pStyle w:val="Normal"/>
        <w:ind w:left="6373" w:hanging="6016"/>
        <w:rPr/>
      </w:pPr>
      <w:r>
        <w:rPr/>
        <w:t>- dotacja na świadczenia wychowawcze</w:t>
        <w:tab/>
        <w:t>4 117 000,-    zł                               ______________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6135" w:hanging="5778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6135" w:hanging="5778"/>
        <w:rPr/>
      </w:pPr>
      <w:r>
        <w:rPr/>
        <w:tab/>
        <w:tab/>
        <w:t xml:space="preserve">       6 487 144,4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65" w:leader="none"/>
          <w:tab w:val="left" w:pos="5940" w:leader="none"/>
          <w:tab w:val="left" w:pos="61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hody majątkow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7" w:hanging="0"/>
        <w:rPr/>
      </w:pPr>
      <w:r>
        <w:rPr/>
        <w:t>- dotacja na budowę drogi</w:t>
        <w:tab/>
        <w:tab/>
        <w:tab/>
        <w:tab/>
        <w:tab/>
        <w:t xml:space="preserve">8 000 000,-    zł  </w:t>
      </w:r>
    </w:p>
    <w:p>
      <w:pPr>
        <w:pStyle w:val="Normal"/>
        <w:ind w:left="357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sprzedaż działek budowlanych</w:t>
        <w:tab/>
        <w:tab/>
        <w:tab/>
        <w:tab/>
        <w:tab/>
        <w:t xml:space="preserve">   100 000,-    zł</w:t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  </w:t>
      </w:r>
      <w:r>
        <w:rPr/>
        <w:t xml:space="preserve">    </w:t>
      </w:r>
      <w:r>
        <w:rPr/>
        <w:tab/>
        <w:t xml:space="preserve">     </w:t>
        <w:tab/>
        <w:tab/>
        <w:tab/>
        <w:t xml:space="preserve">                      </w:t>
        <w:tab/>
        <w:tab/>
        <w:t xml:space="preserve">                       ______________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480"/>
        <w:ind w:left="360" w:hanging="0"/>
        <w:rPr/>
      </w:pPr>
      <w:r>
        <w:rPr/>
        <w:t xml:space="preserve">   </w:t>
      </w:r>
      <w:r>
        <w:rPr/>
        <w:tab/>
        <w:tab/>
        <w:tab/>
        <w:tab/>
        <w:t>8 100 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Duża kwota dotacji - 8 000 000,- zł planowana jest na budowę drogi łączącej Drogę krajową </w:t>
        <w:br/>
        <w:t xml:space="preserve">Nr 50 z budowanym parkiem wodnym na terenie Gminy Mszczonów. Gmina Radziejowice </w:t>
        <w:br/>
        <w:t xml:space="preserve">na budowę tej drogi ma otrzymać 5 000 000,- zł z Urzędu Marszałkowskiego Województwa Mazowieckiego w Warszawie oraz 3 000 000,- zł z Mazowieckiego Urzędu Wojewódzkiego.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/>
        <w:t>W związku z posiadanymi działkami budowlanymi Gmina Radziejowice planuje w drodze przetargu sprzedać działkę i powiększyć dochody majątkowe o kwotę 100 000,- zł.</w:t>
      </w:r>
    </w:p>
    <w:p>
      <w:pPr>
        <w:pStyle w:val="Normal"/>
        <w:widowControl w:val="false"/>
        <w:tabs>
          <w:tab w:val="clear" w:pos="708"/>
          <w:tab w:val="left" w:pos="106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134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Razem dochody Gminy          ------------            38 630 769,40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ydatki budżetu Gminy Radziejowic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Wydatki budżetu Gminy na 2018 rok zaplanowano  w wysokości</w:t>
      </w:r>
      <w:r>
        <w:rPr>
          <w:b/>
        </w:rPr>
        <w:t xml:space="preserve"> 48 019 317,40 zł</w:t>
      </w:r>
      <w:r>
        <w:rPr/>
        <w:t xml:space="preserve">, z tego wydatki bieżące </w:t>
      </w:r>
      <w:r>
        <w:rPr>
          <w:b/>
        </w:rPr>
        <w:t>27 938 760,94 zł</w:t>
      </w:r>
      <w:r>
        <w:rPr/>
        <w:t xml:space="preserve"> oraz wydatki majątkowe </w:t>
      </w:r>
      <w:r>
        <w:rPr>
          <w:b/>
        </w:rPr>
        <w:t>20 080 556,46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010 - Rolnictwo i łowiectwo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  <w:sz w:val="28"/>
          <w:szCs w:val="28"/>
        </w:rPr>
        <w:t>-     2 504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01010 - Infrastruktura wodociągowa i sanitaryjna ws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>- 2 50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Zaplanowane środki w tym rozdziale przewidziane są na wydatki inwestycyjne 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1. Budowa studni wodomierzowej na granicy Gminy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Radziejowice, m. Chroboty, ul. Wrzosowa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i m. Żyrardów, ul. Bema</w:t>
        <w:tab/>
        <w:tab/>
        <w:t>-      5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2. Budowa tłoczni ścieków sanitarnych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wraz z przebudową fragmentów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rurociągów dosyłowych i tłocznych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w m. Korytów</w:t>
        <w:tab/>
        <w:tab/>
        <w:t>-    35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3. Odpłatne przejęcie wodociągów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w m. Słabomierz i Korytów.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Inwestor wystąpił z pełną dokumentacją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o zwrot poniesionych nakładów, w związku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z czym planuje się przejąć odpłatnie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w/w wodociągi w 2018 r. </w:t>
        <w:tab/>
        <w:tab/>
        <w:t>-      5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4. Przebudowa i rozbudowa ujęcia wody w m. Korytów</w:t>
        <w:tab/>
        <w:t>- 1 88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5. Przebudowa rurociągów wody zasilającej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Stację Uzdatniania Wody w m. Radziejowice</w:t>
        <w:tab/>
        <w:tab/>
        <w:t>-    12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6. Koncepcja projektowa zwodociągowania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całej Gminy</w:t>
        <w:tab/>
        <w:tab/>
        <w:t>-      50 000,-   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ind w:left="357" w:firstLine="351"/>
        <w:jc w:val="both"/>
        <w:rPr/>
      </w:pPr>
      <w:r>
        <w:rPr/>
        <w:t xml:space="preserve">Budowa tłoczni ściekowej w m. Korytów jest niezbędna, ponieważ przepompownia </w:t>
        <w:br/>
        <w:t>znajduje się na terenie prywatnym, a właściciel gruntów nie wyraża zgody na dalsze dzierżawienie terenu. Planowany koszt to około 350 000,- zł.</w:t>
      </w:r>
    </w:p>
    <w:p>
      <w:pPr>
        <w:pStyle w:val="Normal"/>
        <w:ind w:left="357" w:firstLine="351"/>
        <w:jc w:val="both"/>
        <w:rPr/>
      </w:pPr>
      <w:r>
        <w:rPr/>
        <w:t>W m. Korytów planuje się modernizację ujęcia wody, ponieważ w ostatnim czasie zostało podłączonych wielu odbiorców, co spowodowało potrzebę rozbudowy i zwiększenia mocy poboru wody. Przewidywana kwota na tę inwestycję to 1 880 000,- zł. Planuje się również przebudowę rurociągów wody zasilającej Stację Uzdatniana Wody w Radziejowicach. Stacje  te funkcjonują od wielu lat i konieczna jest modernizacja - kwota 120 000,- zł.</w:t>
      </w:r>
    </w:p>
    <w:p>
      <w:pPr>
        <w:pStyle w:val="Normal"/>
        <w:ind w:left="357" w:firstLine="351"/>
        <w:jc w:val="both"/>
        <w:rPr/>
      </w:pPr>
      <w:r>
        <w:rPr/>
        <w:t>W związku ze złożonymi dokumentami przez inwestorów zastępczych planuje się przejęcie sieci wodociągowych w m. Słabomierz i w m. Korytów za kwotę 50 000,- zł.</w:t>
      </w:r>
    </w:p>
    <w:p>
      <w:pPr>
        <w:pStyle w:val="Normal"/>
        <w:ind w:left="357" w:firstLine="351"/>
        <w:jc w:val="both"/>
        <w:rPr/>
      </w:pPr>
      <w:r>
        <w:rPr/>
        <w:t xml:space="preserve">Na granicy Gminy Radziejowice i m. Żyrardów należy wykonać studnię wodomierzową - planowana kwota to 50 000,- zł, oraz koncepcję projektową zwodociągowania Gminy, której  szacunkowy koszt wynosi 50 000,- zł. </w:t>
      </w:r>
    </w:p>
    <w:p>
      <w:pPr>
        <w:pStyle w:val="Normal"/>
        <w:ind w:left="357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01030 - Izby rolnicz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4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Zaplanowana kwota przeznaczona jest na przekazanie dotacji dla Izb Rolniczych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400 - Wytwarzanie i zaopatrywanie w energię elektryczną, gaz i wodę       -     555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w tym dziale przeznaczone są na utrzymanie wodociągów wiejskich. </w:t>
        <w:br/>
        <w:t xml:space="preserve">Na wynagrodzenia i pochodne przeznaczamy kwotę 204 600,- zł, co stanowi 36,86 % zaplanowanych wydatków. Pozostałe 350 400,- zł przeznaczone jest na wydatki bieżące </w:t>
        <w:br/>
        <w:t xml:space="preserve">tj. zakup energii elektrycznej, naprawy i konserwacje, monitoring stacji uzdatniania wody, </w:t>
        <w:br/>
        <w:t xml:space="preserve">jak również zakup wody dla mieszkańców wsi Krzyżówka, którzy zaopatrywani są w wodę </w:t>
        <w:br/>
        <w:t>z ujęcia należącego do gminy Mszczonów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600 - Transport i łącz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10 45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60016 - Drogi publiczne gminn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0 45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Kwota 650 000,- zł przeznaczona jest na bieżące utrzymanie dróg gminnych, tj.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odśnieżanie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uzupełnianie ubytków w asfalcie i drogach gruntowych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równanie dróg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okopywanie dróg rowami odwadniającymi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kup znaków drogowych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koszenie poboczy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naprawa przepustów itp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Sołectwa na remonty bieżące dróg gminnych we własnych wsiach przeznaczyły kwotę 143 895,- zł, zgodnie z załącznikiem nr 8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Kwota 9 800 000,- zł przeznaczona jest na następujące zadania inwestycyjne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1.  Odwodnienie ul. Sosnowej i Traugutta w m. Chroboty</w:t>
        <w:tab/>
        <w:tab/>
        <w:t>-      3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2.  Projekt obiektu inżynierskiego na rzece Pisi Tucznej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w m. Adamów wieś</w:t>
        <w:tab/>
        <w:tab/>
        <w:tab/>
        <w:t>-      2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3.  Modernizacja ul. Słonecznej w m . Zazdrość</w:t>
        <w:tab/>
        <w:tab/>
        <w:tab/>
        <w:t>-    15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4.  Modernizacja ul. Stegny w m. Budy Mszczonowskie</w:t>
        <w:tab/>
        <w:tab/>
        <w:t>-    24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5.  Modernizacja ul. Głównej w m. Podlasie</w:t>
        <w:tab/>
        <w:tab/>
        <w:tab/>
        <w:t>-    15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6.  Modernizacja ul. Prostej w m. Słabomierz</w:t>
        <w:tab/>
        <w:tab/>
        <w:tab/>
        <w:t>-      7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7.  Modernizacja pobocza drogi Radziejowice - Parcel –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 </w:t>
      </w:r>
      <w:r>
        <w:rPr/>
        <w:t>Zboiska</w:t>
        <w:tab/>
        <w:tab/>
        <w:tab/>
        <w:t>-    10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8.  Organizacja ruchu ul. Łąkowa w m. Korytów A</w:t>
        <w:tab/>
        <w:tab/>
        <w:tab/>
        <w:t>-      1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9.  Projekt chodnika ul. Przemysłowa w m. Radziejowice</w:t>
        <w:tab/>
        <w:tab/>
        <w:t>-      1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10. Modernizacja Al. Lipowej w m. Radziejowice  - Parcel</w:t>
        <w:tab/>
        <w:t xml:space="preserve">- 1 000 000,- zł, 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11. Budowa drogi łączącej Drogę krajową Nr 50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z budowanym parkiem wodnym na terenie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Gminy Mszczonów (planuje się, że droga ta</w:t>
        <w:tab/>
        <w:tab/>
        <w:tab/>
        <w:t xml:space="preserve">- 8 000 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w całości zostanie pokryta środkami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 xml:space="preserve">pochodzącymi z dotacji i środkami zewnętrznymi) </w:t>
        <w:tab/>
        <w:tab/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Z funduszu sołeckiego realizowane będzie zadanie nr 8 i 9. Majątek stanowi własność Gminy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00 - Gospodarka mieszkaniow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10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00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0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W rozdziale tym zaplanowane wydatki związane są z utrzymaniem budynków komunalnych (mieszkalnych). Na wydatki bieżące związane z utrzymaniem budynków komunalnych przeznacza się kwotę 100 000,- zł. Środki te wykorzystane zostaną na zakup gazu, wywóz nieczystości stałych i płynnych, naprawy i konserwację. Na terenie Gminy Radziejowice znajdują się cztery budynki komunalne, które należą do zasobów gminy. Od mieszkańców gmina pobiera należny czynsz. W 2018 r. na wydatki remontowe przeznacza się kwotę 20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10 - Działalność usługow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25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1004 - Plany zagospodarowania przestrzenn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25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te zostały zaplanowane na zmianę Planu Zagospodarowania Przestrzennego, </w:t>
        <w:br/>
        <w:t>jak również na opłacenie ogłoszeń w prasie dotyczących w/w tematu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0 - Administracja publiczn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5 067 203,72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011 - Urzędy wojewódzki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50 444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wydatki bieżące tj. zakup materiałów biurowych przeznacza się kwotę 354,- zł. </w:t>
        <w:br/>
        <w:t>Na wynagrodzenia wraz z pochodnymi dla osób realizujących  zadania administracji rządowej przeznacza się kwotę 49 560,- zł. Na szkolenia pracowników planuje się kwotę 53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022 - Rady gmin (miast i miast na prawach powiatu)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85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wypłacenie diet dla radnych za uczestnictwo w sesjach i komisjach przeznacza się kwotę 110 000,- zł tj. 59,46 % przewidzianego budżetu w tym rozdziale. Na wydatki bieżące, </w:t>
        <w:br/>
        <w:t>tj. zakup papieru, tonerów do drukarek i kserokopiarek, zakup usług pocztowych, opłaty telefoniczne, szkolenia oraz archiwizacja dokumentów przeznacza się kwotę 75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023 - Urzędy gmin (miast i miast na prawach powiatu)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3 996 297,72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Z kwoty tej 3 398 600,- zł przeznacza się na wynagrodzenia wraz z pochodnymi, w tym zabezpieczono środki na nagrody jubileuszowe oraz odprawy emerytalne. Pozostałą kwotę,</w:t>
        <w:br/>
        <w:t xml:space="preserve">tj. 597 697,72 zł przeznacza się na wydatki bieżące związane z utrzymaniem Urzędu Gminy. Dotyczą one zakupu materiałów biurowych, materiałów papierniczych do sprzętu drukarskiego, kserograficznego, wyposażenia, zakupu środków czystości, opłat telekomunikacyjnych, bankowych, ubezpieczenia sprzętu i budynku, szkoleń, kosztów podróży służbowych, napraw, remontów, utrzymania budynku, ogrzewania, oświetlenia, zakup regałów i archiwizacja dokumentów przeprowadzenie szkoleń specjalistycznych itp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075 - Promocja jednostek samorządu terytorialn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25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W rozdziale tym zaplanowano wydatki na promocję Gminy w mediach, jak i różnego rodzaju czasopismach, targach oraz innych imprezach (Święto Chleba) promujących Gminę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>Rozdział 75085 - Wspólna obsługa jednostek samorządu terytorialnego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403 93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przeznacza się kwotę 348 600,- zł. Na wydatki rzeczowe przeznacza się kwotę 55 330,- zł. Jest to kwota, która zostanie wydatkowana na obsługę finansową jednostek oświatowych, tj. szkół, przedszkola, biblioteki oraz Gminnego Centrum Kultury „Powozownia”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750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181 532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W rozdziale tym zabezpieczono środki w wysokości 11 500,- zł na składki członkowskie,  </w:t>
        <w:br/>
        <w:t>44 600,- zł przeznacza się na prowizję dla sołtysów. 28 800,- zł przeznacza się na diety dla sołtysów. 72 500,- zł przeznacza się na usługi pocztowe (dostarczenie decyzji podatkowych podatnikom) itp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Kwota 24 132,- zł przeznaczona jest na dotację dla Urzędu Marszałkowskiego Województwa Mazowieckiego w Warszawie, zgodnie z podpisaną umową Nr 227/GW/GW-7/17/ASI </w:t>
        <w:br/>
        <w:t>w sprawie partnerskiej współpracy przy realizacji projektu „Regionalne partnerstwo samorządów Mazowsza dla aktywacji społeczeństwa informatycznego w zakresie administracji i geoinformacji”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1 - Urzędy naczelnych organów władzy państwowej, kontroli </w:t>
        <w:br/>
        <w:t xml:space="preserve">i ochrony prawa oraz sądownictw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   1 113,- zł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75101 - Urzędy naczelnych organów władzy państwowej, kontroli i ochrony praw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1 113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Jest to kwota, którą otrzymujemy i wydajemy na aktualizację rejestru wyborców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4 - Bezpieczeństwo publiczne i ochrona przeciwpożarowa     </w:t>
        <w:br/>
        <w:t>-     501 3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75412 - Ochotnicze straże pożarn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501 3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Kwotę 156 300,- zł przeznacza się na wydatki bieżące tj. zakup paliwa, ubrań, butów, naprawy samochodów, ubezpieczenie, zakup energii elektrycznej. Kwotę 45 000,- zł przeznacza się </w:t>
        <w:br/>
        <w:t xml:space="preserve">na opłacenie konserwatorów oraz zapłacenie za udział w gaszeniu pożarów i szkoleniach. </w:t>
        <w:br/>
        <w:t xml:space="preserve">250 000,- zł przeznacza się na zakup samochodu bojowego dla OSP Korytów, 50 000,- zł </w:t>
        <w:br/>
        <w:t xml:space="preserve">na wykonanie projektu strażnicy wraz ze świetlicą wiejską dla OSP Kuklówka. Na realizację tych zadań przeznaczone są środki pochodzące z funduszy sołeckich w wysokości </w:t>
        <w:br/>
        <w:t>61 603,45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7 - Obsługa długu publiczn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98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75702 - Obsługa papierów wartościowych, kredytów i pożyczek jednostek samorządu terytorialn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-     98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finansowe zabezpieczone w tym rozdziale przeznaczone zostaną na spłatę odsetek </w:t>
        <w:br/>
        <w:t xml:space="preserve">od zaciągniętych pożyczek i kredytów na wydatki inwestycyjne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58 - Różne rozliczeni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16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75818 - Rezerwy ogólne i celow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-     160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Zaplanowano rezerwę ogólną w wysokości 75 000,- zł. Rezerwę tę planuje się przeznaczyć </w:t>
        <w:br/>
        <w:t xml:space="preserve">na wydatki, na które w trakcie wykonywania budżetu zabraknie środków. Rezerwę celową </w:t>
        <w:br/>
        <w:t>w wysokości 85 000,- zł zaplanowano zgodnie z ustawą o zarządzaniu kryzysowym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01 - Oświata i wychowani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  17 657 236,63 zł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01 - Szkoły podstawow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 xml:space="preserve">-     7 922 171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wraz z pochodnymi przeznacza się kwotę 3 851 450,- zł, na dodatki mieszkaniowe dla nauczycieli 42 176,- zł oraz na dodatki wiejskie 175 124,- zł. Razem na wydatki płacowe przeznacza się 87,61 % budżetu w tym rozdziale. Na wydatki bieżące, tj. ogrzewanie, oświetlenie, zakup materiałów biurowych, pomocy naukowych, wyposażenia, opłaty za usługi telefoniczne i internetowe oraz inne wydatki niezbędne do funkcjonowania tych jednostek przeznacza się kwotę 573 421,- zł. Środki te przeznaczone są na trzy szkoły podstawowe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Trwają prace przy rozbudowie oraz przy wynikających na bieżąco zmianach projektowych szkoły podstawowej w Korytowie A. W 2018 r. przeznacza się na tę inwestycję kwotę 2 800 000,- zł. Na wyposażenie nowo wybudowanej szkoły przeznacza się kwotę 300 000,- zł. Planuje się wykonanie projektu rozbudowy Szkoły Podstawowej w m. Kuklówka Zarzeczna. Środki zaplanowane na ten cel wynoszą 180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Rozbudowa szkoły w m. Korytów uwzględniona jest w WPF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03 - Oddziały przedszkolne w szkołach podstawowych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465 31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płace i pochodne przeznacza się kwotę 361 300,- zł, na dodatki mieszkaniowe 4 380,- zł oraz na dodatki wiejskie 15 230,- zł. Razem płace i pochodne stanowią 81,86 % budżetu w tym rozdziale. Pozostałe środki przeznacza się na wydatki bieżące i świadczenia socjalne dla nauczycieli - 84 4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04 - Przedszkol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5 140 646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przeznacza się kwotę 831 700,- zł, na dodatki mieszkaniowe 7 860,- zł oraz na dodatki wiejskie 28 140,- zł. Razem płace i pochodne stanowią 63,46 % budżetu w tym rozdziale, odliczając wydatki inwestycyjne i dotacje. Na wydatki związane z utrzymaniem budynku tj. energia elektryczna, gaz, usługi remontowe oraz na zakup żywności, materiałów biurowych, pomocy dydaktycznych zaplanowano kwotę 222 946,- zł. Na zakup usług j.s.t </w:t>
        <w:br/>
        <w:t>od innych j.s.t. zaplanowano kwotę 220 000,- zł. Zaplanowano dotację podmiotową dla niepublicznych jednostek systemu oświaty - kwota 830 000,- zł. Planuje się budowę przedszkola w Radziejowicach i na ten cel w 2018 r. zaplanowano kwotę 3 000 000,- zł. Inwestycja ta została uwzględniona w WPF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10 - Gimnazja 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 2 103 058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przeznacza się kwotę 931 000,- zł, na dodatki mieszkaniowe 10 788,- zł oraz na dodatki wiejskie 36 912,- zł.  Razem płace i pochodne stanowią 46,54 % budżetu </w:t>
        <w:br/>
        <w:t>w tym rozdziale. Planuje się 274 358,- zł na wydatki bieżące takie jak: energia elektryczna, gaz ziemny, wywóz nieczystości, usługi telefoniczne, zakup środków czystości, materiałów biurowych, wyposażenia oraz na usługi remontowe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850 000,- zł przeznacza się na budowę boiska sportowego dla potrzeb szkół oraz społeczności lokalnej. Jest to inwestycja ujęta w WPF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13 - Dowożenie uczniów do szkół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359 7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Z tego 59 700,- zł przeznacza się na wynagrodzenia wraz z pochodnymi dla opiekunów </w:t>
        <w:br/>
        <w:t xml:space="preserve">oraz 300 000,- zł na zakup usług przewozowych. Uczniowie są dowożeni do szkół podstawowych i do gimnazjum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46 - Dokształcanie i doskonalenie nauczyciel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43 131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dokształcanie nauczycieli ze szkół podstawowych, gimnazjum i przedszkola przeznaczono kwotę 43 131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49 - Realizacja zadań wymagających stosowania specjalnej organizacji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nauki i metod pracy dla dzieci w przedszkolach, oddziała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przedszkolnych w szkołach podstawowych i innych forma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wychowania przedszkolnego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356 972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w tym rozdziale przeznacza się na realizację zadań wymagających stosowania specjalnej organizacji nauki i metod pracy. Kwotę 270 000,- zł przeznacza się na dotację podmiotową dla niepublicznego przedszkola w m. Tartak Brzózki. Kwotę 70 000,- zł zaplanowano na wypłatę wynagrodzeń wraz z pochodnymi. 16 972,- zł przeznacza się </w:t>
        <w:br/>
        <w:t xml:space="preserve">na wydatki rzeczowe, tj. FŚS, zakup pomocy naukowych, zakup usług remontowych </w:t>
        <w:br/>
        <w:t>oraz usług pozostałych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50 - Realizacja zadań wymagających stosowania specjalnej organizacji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nauki i metod pracy dla dzieci i młodzieży w szkołach podstawowych,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gimnazjach, liceach ogólnokształcących, liceach profilowany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 szkołach zawodowych oraz szkołach artystycznych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>-     733 033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Kwotę 557 350,- zł w tym rozdziale planuje się  na wypłatę  wynagrodzeń wraz z pochodnymi. Na dodatki mieszkaniowe przeznacza się kwotę 4 204,- zł, na dodatki wiejskie 21 346,- zł, </w:t>
        <w:br/>
        <w:t xml:space="preserve">a na wydatki rzeczowe kwotę 150 133,- zł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Rozdział 80152 - Realizacja zadań wymagających stosowania specjalnej organizacji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                             </w:t>
      </w:r>
      <w:r>
        <w:rPr>
          <w:b/>
        </w:rPr>
        <w:t xml:space="preserve">nauki i metod pracy dla dzieci i młodzieży w gimnazjach i klasa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                             </w:t>
      </w:r>
      <w:r>
        <w:rPr>
          <w:b/>
        </w:rPr>
        <w:t xml:space="preserve">dotychczasowego gimnazjum prowadzonych w innych typach szkół,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liceach ogólnokształcących, technikach, branżowych szkołach I stopnia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i klasach dotychczasowej zasadniczej szkoły zawodowej prowadzony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w branżowych szkołach I stopnia oraz szkołach artystycznych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198 463,23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w tym rozdziale przeznacza się 130 500,- zł, na dodatki mieszkaniowe 552,- zł, na dodatki wiejskie 3 798,- zł, a na wydatki związane z realizacją zadań statutowych przeznaczono 63 613,23 zł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01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334 752,40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fundusz zdrowotny dla nauczycieli zaplanowano kwotę 10 970,- zł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dokończenie realizacji projektu „Zaradni z Gminy Radziejowice - kompleksowe wsparcie nowoczesnej edukacji w szkołach gminy Radziejowice” przeznaczono kwotę 323 782,40 zł.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1 - Ochrona zdrowia    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/>
      </w:pPr>
      <w:r>
        <w:rPr>
          <w:b/>
          <w:sz w:val="28"/>
          <w:szCs w:val="28"/>
        </w:rPr>
        <w:t>-     130 000,- zł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153 - Zwalczanie narkomani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17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te przeznaczy się na zorganizowanie w szkołach pogadanek, prelekcji z fachowcami d.s. uzależnień. Na ten cel przeznacza się: 2 000,- zł na wynagrodzenia oraz 15 000,- zł </w:t>
        <w:br/>
        <w:t>na wydatki rzeczowe (zakup lektur, czasopism tematycznych dotyczących narkomanii, szkolenia itp.)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154 - Przeciwdziałanie alkoholizmow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113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w tym rozdziale w wysokości 22 000,- zł, przeznaczone są na wynagrodzenie dla psychologa i dla instruktorów prowadzących zajęcia dla dzieci. Pozostała kwota to wydatki rzeczowe związane z prowadzeniem zajęć z dziećmi i młodzieżą objętą socjoterapią, </w:t>
        <w:br/>
        <w:t>szkolenia itp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2 - Pomoc społeczn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     1 057 400,- zł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02 - Domy pomocy społecznej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360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Kwota ta przeznaczona jest na opłacenie pobytu podopiecznym w Domach Pomocy Społecznej. W DPS w Żyrardowie znajduje się obecnie 6 osób oraz 6 osób w DPS Hamernia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205 - Zadania w zakresie przeciwdziałania przemocy w rodzini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5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Kwota ta przeznaczona jest na niezbędne wydatki wynikające z potrzeby osobom pokrzywdzonym.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213 - Składki na ubezpieczenie zdrowotne opłacane za osoby pobierające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 xml:space="preserve">niektóre świadczenia z pomocy społecznej, niektóre świadczenia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rodzinne oraz za osoby uczestniczące w zajęciach w centrum integracji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społecznej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 xml:space="preserve">-     14 9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Na opłacenie w/w składek za osoby pobierające zasiłki przeznacza się kwotę 14 9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214 - Zasiłki i pomoc w naturze oraz składki na ubezpieczenia emerytalne </w:t>
        <w:br/>
        <w:t xml:space="preserve">i rentow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-     67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na zasiłki celowe przeznacza się kwotę      -   4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na zasiłki okresowe przeznacza się kwotę  -   22 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16 - Zasiłki stał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80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Na wypłatę zasiłków stałych przeznacza się kwotę w wysokości 80 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19 - Ośrodki pomocy społecznej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355 5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płace i pochodne zabezpieczono kwotę 278 200,- zł, tj. 78,26 % planowanego budżetu, natomiast na wydatki rzeczowe 21,74 % tj. kwotę 77 300,- zł. Środki te przeznaczone są </w:t>
        <w:br/>
        <w:t xml:space="preserve">na utrzymanie lokalu biurowego (energia, ogrzewanie) oraz zakup środków czystości, materiałów papierniczych i biurowych, wyposażenia, zakup tonerów do drukarek </w:t>
        <w:br/>
        <w:t>i kserokopiarek, prowizje bankowe, delegacje służbowe, szkolenia pracowników itp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28 - Usługi opiekuńcze i specjalistyczne usługi opiekuńcz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120 000,- zł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Planowane wydatki w tym rozdziale przeznaczone zostaną na opłacenie podopiecznym usług opiekuńczych. Podopieczni to osoby, nieposiadające rodzin, które mogłyby sprawować nad nimi opiekę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230 - Pomoc w zakresie dożywiani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55 000,- zł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realizację rządowego programu na dożywianie uczniów w szkołach, jak również innych osób potrzebujących tej formy pomocy, została zaplanowana w/w kwota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4 - Edukacyjna opieka wychowawcz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     24 000,- zł</w:t>
        <w:tab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412 - Kolonie i obozy oraz inne formy wypoczynku dzieci i młodzieży szkolnej, a także szkolenia młodzieży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-     5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pomoc dzieciom i młodzieży w zorganizowanym wypoczynku w czasie ferii i wakacji zaplanowano kwotę 5 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85415 - Pomoc materialna dla uczniów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9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w tym rozdziale planowane są na stypendia oraz inne formy pomocy (zakup podręczników i przyborów szkolnych)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Rozdział 85416 - Pomoc materialna dla uczniów o charakterze motywacyjnym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  <w:bCs/>
        </w:rPr>
        <w:t>-     1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w tym rozdziale zaplanowano na stypendia o charakterze motywacyjnym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  <w:sz w:val="28"/>
          <w:szCs w:val="28"/>
        </w:rPr>
        <w:t xml:space="preserve">Dział 855 - Rodzin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  <w:sz w:val="28"/>
          <w:szCs w:val="28"/>
        </w:rPr>
        <w:t>-     5 684 774,-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Rozdział 85501 - Świadczenia wychowawcze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4 117 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Na wypłatę świadczeń społecznych planuje się kwotę 4 056 000,- zł. Na obsługę planuje się kwotę 61 000,- zł, z tego 44 400,- zł na wynagrodzenia wraz z pochodnymi osób realizujących to zadanie, a 16 600,- zł na wydatki rzeczowe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ozdział 85502 - Świadczenia rodzinne, świadczenie z funduszu alimentacyjnego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oraz składki na ubezpieczenia emerytalne i rentowe z ubezpieczenia </w:t>
        <w:br/>
        <w:t xml:space="preserve">                             społecznego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1 532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wypłatę świadczeń rodzinnych przeznacza się kwotę 1 400 280,- zł, wypłatę wynagrodzeń </w:t>
        <w:br/>
        <w:t>i pochodnych - 119 720,-  zł oraz na wydatki rzeczowe - 12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>Rozdział 85504 - Wspieranie rodziny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15 774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te zostaną wydane zgodnie z przeznaczeniem. Posiadamy rodziny, które są objęte pomocą asystenta rodziny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</w:rPr>
      </w:pPr>
      <w:r>
        <w:rPr>
          <w:b/>
        </w:rPr>
        <w:t>Rozdział 85508 - Rodziny zastępcz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>
          <w:b/>
        </w:rPr>
        <w:t>-     2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Zaplanowane środki zostaną wydane zgodnie z przeznaczeniem, ponieważ w gminie są dzieci umieszczone w rodzinach zastępczych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900 - Gospodarka komunalna i ochrona środowiska    </w:t>
        <w:br/>
        <w:t>-    2 735 395,59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0001 - Gospodarka ściekowa i ochrona środowiska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70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- na zakup energii niezbędnej do pracy przepompowni kanalizacyjnych zaplanowano kwotę </w:t>
        <w:br/>
        <w:t xml:space="preserve">  10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  <w:t>- na konserwację urządzeń kanalizacyjnych przeznacza się kwotę 10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- na zapłacenie należności z tytułu zrzutu ścieków do Oczyszczalni w Żyrardowie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  </w:t>
      </w:r>
      <w:r>
        <w:rPr/>
        <w:t>przeznacza się kwotę 500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0002 - Gospodarka odpadam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1 122 875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dziale 900 rozdział 90002 zaplanowano kwotę 1 122 875,- zł, w tym ;:</w:t>
      </w:r>
    </w:p>
    <w:p>
      <w:pPr>
        <w:pStyle w:val="Normal"/>
        <w:ind w:left="360" w:hanging="0"/>
        <w:jc w:val="both"/>
        <w:rPr/>
      </w:pPr>
      <w:r>
        <w:rPr/>
        <w:t>- opłacenie przewoźnikowi rachunków za odbiór odpadów od mieszkańców - kwota 1 062 000,- zł. Kwotę tę podniesiono w stosunku do projektu budżetu, gdyż zgodnie z podjętą uchwałą, została zwiększona stawka za odbiór odpadów, jak również w związku z rozstrzygniętym przetargiem kwota do zapłaty dla odbiorcy odpadów w 2018 roku wyniesie 1 062 000,00 zł.</w:t>
      </w:r>
    </w:p>
    <w:p>
      <w:pPr>
        <w:pStyle w:val="Normal"/>
        <w:ind w:left="360" w:hanging="0"/>
        <w:jc w:val="both"/>
        <w:rPr/>
      </w:pPr>
      <w:r>
        <w:rPr/>
        <w:t xml:space="preserve">- wynagrodzenie (wraz z pochodnymi) osoby zajmującej się sprawami „Opłaty śmieciowej” - kwota 59 775,- zł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Rozdział 90005 - Ochrona powietrza atmosferycznego i klimatu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     20 000,- zł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Na wydatki bieżące zaplanowano kwotę 20 000,- zł. Są to środki przeznaczone na projekty </w:t>
        <w:br/>
        <w:t>i zadania związane z ochroną klimatu i powietrza atmosferycznego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>Rozdział 90015 - Oświetlenie ulic, placów i dróg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605 875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w tym rozdziale przeznacza się - 285 000,- zł na wydatki inwestycyjne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1. Oświetlenie uliczne w m. Budy Mszczonowskie - 12 000,- zł,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2. Oświetlenie uliczne w m. Kamionka - 17 243,56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3. Oświetlenie uliczne w m. Korytów - 15 000,- zł,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5. Oświetlenie uliczne w m. Nowe Budy - 16 4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5. Oświetlenie uliczne w m. Podlasie - 12 883,69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6. Projekt i realizacja oświetlenia ul. Przemysłowa, ul. Ossoliński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 xml:space="preserve">    </w:t>
      </w:r>
      <w:r>
        <w:rPr/>
        <w:t>w m. Radziejowice - 57 419,94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7. Oświetlenie uliczne w m. Radziejowice Parcel - 24 052,81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8. Oświetlenie uliczne w m. Stare Budy Radziejowskie - 7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9. Oświetlenie uliczne w m. Tartak Brzózki - 6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  <w:t>W/w wydatki inwestycyjne w kwocie 159 415,30 zł realizowane będą z funduszy sołeckich. Pozostała kwota zostanie sfinansowana z budżetu Gminy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Wydatki bieżące w kwocie 320 875,- zł przeznacza się na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płacenie rachunków za zużytą energię elektryczną - 260 875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płacenie rachunków za  naprawy i konserwację - 60 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00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-     443 645,59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Środki w wysokości 200 000,- zł przeznacza się na płace wraz z pochodnymi pracowników Referatu Gospodarki Komunalnej. Pozostała kwota w wysokości 243 645,59 zł przeznaczona zostaje na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odławianie, odwożenie bezdomnych zwierząt do schroniska i ich dożywianie -   25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odbiór padliny z terenu Gminy Radziejowice - 1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kup drzew, krzewów i kwiatów - 10 0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koszty ponoszone w związku z przywilejami rodzin 3+ - 30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dania wynikające z ustawy o ochronie środowiska oraz inne zadania należące do gminy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  </w:t>
      </w:r>
      <w:r>
        <w:rPr/>
        <w:t>a dotyczące gospodarki komunalnej - 101 017,21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zadania realizowane z funduszu sołeckiego, zgodnie z Załącznikiem Nr 8 - 37 628,38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- wycinka i pielęgnacja drzew - 30 000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921 - Kultura i ochrona dziedzictwa narodowego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661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2113 - Centra kultury i sztuk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500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Na utrzymanie Gminnego Centrum Kultury „Powozownia” w Radziejowicach przeznacza się kwotę 500 000,- zł.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Rozdział 92116 - Biblioteki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  <w:t xml:space="preserve">-     150 000,- zł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>Kwota w tym rozdziale zaplanowana została jako dotacja na funkcjonowanie biblioteki gminnej w Radziejowicach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 xml:space="preserve">Rozdział 92195 - Pozostała działalność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1 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  <w:t xml:space="preserve">Środki w tym rozdziale przeznaczone są na współpracę z organizacjami pozarządowymi </w:t>
        <w:br/>
        <w:t>w zakresie kultury i sztuki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926 - Kultura fizyczna i sport  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 225 894,46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rPr>
          <w:b/>
          <w:b/>
        </w:rPr>
      </w:pPr>
      <w:r>
        <w:rPr>
          <w:b/>
        </w:rPr>
        <w:t>Rozdział 92605 - Zadania w zakresie kultury fizycznej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93 394,46 zł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57" w:hanging="0"/>
        <w:jc w:val="both"/>
        <w:rPr/>
      </w:pPr>
      <w:r>
        <w:rPr/>
        <w:t xml:space="preserve">Na funkcjonowanie kultury fizycznej w szkołach podstawowych i gimnazjum w gminie Radziejowice zaplanowano 61 170,- zł. Środki te będą wydatkowane na wyjazdy związane </w:t>
        <w:br/>
        <w:t xml:space="preserve">z zawodami międzyszkolnymi w powiecie i województwie, zakup sprzętu sportowego </w:t>
        <w:br/>
        <w:t xml:space="preserve">i organizację zawodów gminnych (turnieje piłkarskie, zawody lekkoatletyczne i turnieje tenisa stołowego). </w:t>
      </w:r>
    </w:p>
    <w:p>
      <w:pPr>
        <w:pStyle w:val="TextBodyIndent"/>
        <w:spacing w:before="0" w:after="0"/>
        <w:ind w:left="357" w:hanging="0"/>
        <w:jc w:val="both"/>
        <w:rPr>
          <w:b/>
          <w:b/>
        </w:rPr>
      </w:pPr>
      <w:r>
        <w:rPr/>
        <w:t>Na zakup sprzętu sportowego przeznaczono z funduszy sołeckich kwotę 32 224,46 zł.</w:t>
      </w:r>
    </w:p>
    <w:p>
      <w:pPr>
        <w:pStyle w:val="TextBodyIndent"/>
        <w:spacing w:before="0" w:after="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57" w:hanging="0"/>
        <w:jc w:val="both"/>
        <w:rPr/>
      </w:pPr>
      <w:r>
        <w:rPr>
          <w:b/>
        </w:rPr>
        <w:t>Rozdział 92695 - Pozostała działalność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60" w:hanging="0"/>
        <w:rPr/>
      </w:pPr>
      <w:r>
        <w:rPr>
          <w:b/>
        </w:rPr>
        <w:t>-     132 500, - zł</w:t>
      </w:r>
    </w:p>
    <w:p>
      <w:pPr>
        <w:pStyle w:val="TextBodyIndent"/>
        <w:spacing w:before="0" w:after="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57" w:hanging="0"/>
        <w:jc w:val="both"/>
        <w:rPr/>
      </w:pPr>
      <w:r>
        <w:rPr/>
        <w:t xml:space="preserve">Kwotę 100 000,- zł przeznacza się na finansowanie bądź współfinansowanie zadań zleconych do realizacji stowarzyszeniom. Zabezpiecza się kwotę 32 500,- zł na zadania bieżące dotyczące kultury fizycznej. Kwotę 11 878,48 zł przeznacza się na spotkania integracyjne mieszkańców poszczególnych sołectw. W spotkaniach tych będą brać udział zarówno dorośli, jak i dzieci. Przewidziane są zawody sportowe. Za zajęcie pierwszych miejsc  przewidziane są drobne nagrody rzeczowe dla dzieci i młodzieży. Są to środki przeznaczone z funduszy sołeckich. Pozostała kwota będzie wydana na zadania bieżące niezbędne do realizacji w ramach </w:t>
        <w:br/>
        <w:t xml:space="preserve">Działu 926 w 2018 roku. </w:t>
      </w:r>
    </w:p>
    <w:p>
      <w:pPr>
        <w:pStyle w:val="TextBodyIndent"/>
        <w:spacing w:before="0" w:after="0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W 2018 r. planuje się przeznaczyć kwotę 488 145,07 zł na zadania realizowane w ramach funduszu sołeckiego. Z kwoty tej 242 305,31 zł przeznacza się na wydatki bieżące i 245 839,76 zł na wydatki inwestycyjne. Fundusz sołecki przeznaczony jest w większości na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drogi -  168 895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gospodarkę komunalną  - 199 543,68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Ochotnicze Straże Pożarne - 61 603,45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Szkoły Podstawowe - 14 000,- zł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>- kulturę fizyczną i sport - 44 102,94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/>
        <w:t xml:space="preserve">Zadania te realizowane są zgodnie ze strategią Gminy i na majątku Gminy. </w:t>
      </w:r>
    </w:p>
    <w:p>
      <w:pPr>
        <w:pStyle w:val="TextBodyIndent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spacing w:before="0" w:after="0"/>
        <w:ind w:left="357" w:hanging="0"/>
        <w:jc w:val="both"/>
        <w:rPr/>
      </w:pPr>
      <w:r>
        <w:rPr/>
      </w:r>
    </w:p>
    <w:p>
      <w:pPr>
        <w:pStyle w:val="Heading1"/>
        <w:spacing w:before="0" w:after="0"/>
        <w:ind w:left="357" w:hanging="0"/>
        <w:jc w:val="center"/>
        <w:rPr/>
      </w:pPr>
      <w:r>
        <w:rPr>
          <w:sz w:val="36"/>
          <w:szCs w:val="36"/>
        </w:rPr>
        <w:t>Przychody i rozchody budżetu Gminy Radziejowice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ind w:left="3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/>
        <w:t>Kwota przychodów na 2018 rok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/>
        <w:t>- zaciągnięcie kredytu w wysokości</w:t>
        <w:tab/>
        <w:t>10 000 000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>
          <w:color w:val="FF0000"/>
        </w:rPr>
      </w:pPr>
      <w:r>
        <w:rPr/>
        <w:t>Różnica między dochodami a wydatkami stanowi deficyt budżetu w wysokości   9 388 548,- zł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before="240" w:after="0"/>
        <w:rPr/>
      </w:pPr>
      <w:r>
        <w:rPr/>
        <w:t>Kwota rozchodów na rok 2018 wynosi</w:t>
        <w:tab/>
        <w:t xml:space="preserve">   611 452,- zł, z tego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before="120" w:after="0"/>
        <w:rPr/>
      </w:pPr>
      <w:r>
        <w:rPr/>
        <w:t>- spłata kredytów</w:t>
        <w:tab/>
        <w:t xml:space="preserve">   545 452,- zł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before="120" w:after="0"/>
        <w:rPr/>
      </w:pPr>
      <w:r>
        <w:rPr/>
        <w:t>- spłata pożyczki</w:t>
        <w:tab/>
        <w:t xml:space="preserve">     66 000,- zł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łączniki :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1.</w:t>
      </w:r>
      <w:r>
        <w:rPr/>
        <w:t xml:space="preserve"> Dochody budżetu Gminy Radziejowice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2.</w:t>
      </w:r>
      <w:r>
        <w:rPr/>
        <w:t xml:space="preserve"> Wydatki budżetu Gminy Radziejowice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2a.</w:t>
      </w:r>
      <w:r>
        <w:rPr/>
        <w:t xml:space="preserve"> Wydatki majątkowe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3.</w:t>
      </w:r>
      <w:r>
        <w:rPr/>
        <w:t xml:space="preserve"> Przychody i rozchody budżetu Gminy Radziejowice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/>
      </w:pPr>
      <w:r>
        <w:rPr>
          <w:b/>
        </w:rPr>
        <w:t>4.</w:t>
      </w:r>
      <w:r>
        <w:rPr/>
        <w:t xml:space="preserve"> Dochody i wydatki związane z realizacją zadań z zakresu administracji rządowej i innych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/>
        <w:t xml:space="preserve">    </w:t>
      </w:r>
      <w:r>
        <w:rPr/>
        <w:t>zleconych odrębnymi ustawami na 2018 rok,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Dotacje podmiotowe na 2018 rok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</w:rPr>
        <w:t>6.</w:t>
      </w:r>
      <w:r>
        <w:rPr/>
        <w:t xml:space="preserve"> </w:t>
      </w:r>
      <w:r>
        <w:rPr>
          <w:color w:val="000000"/>
        </w:rPr>
        <w:t>Dotacje celowe dla podmiotów niezaliczanych do sektora finansów publicznych na 2018 rok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jc w:val="both"/>
        <w:rPr/>
      </w:pPr>
      <w:r>
        <w:rPr>
          <w:b/>
        </w:rPr>
        <w:t>7.</w:t>
      </w:r>
      <w:r>
        <w:rPr/>
        <w:t xml:space="preserve"> Wydatki na zadania inwestycyjne na 2018 rok nieobjęte wieloletnim wykazem przedsięwzięć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/>
      </w:pPr>
      <w:r>
        <w:rPr>
          <w:b/>
        </w:rPr>
        <w:t>8.</w:t>
      </w:r>
      <w:r>
        <w:rPr/>
        <w:t xml:space="preserve"> Wydatki na 2018 rok obejmujące zadania jednostek pomocniczych gminy, w tym realizowane </w:t>
        <w:br/>
        <w:t xml:space="preserve">    w ramach funduszu sołeckiego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jc w:val="both"/>
        <w:rPr>
          <w:sz w:val="10"/>
          <w:szCs w:val="4"/>
        </w:rPr>
      </w:pPr>
      <w:r>
        <w:rPr>
          <w:sz w:val="10"/>
          <w:szCs w:val="4"/>
        </w:rPr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/>
      </w:pPr>
      <w:r>
        <w:rPr>
          <w:b/>
        </w:rPr>
        <w:t xml:space="preserve">9. </w:t>
      </w:r>
      <w:r>
        <w:rPr/>
        <w:t xml:space="preserve">Dotacje celowe otrzymane w ramach programów finansowanych z udziałem środków 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rPr/>
      </w:pPr>
      <w:r>
        <w:rPr/>
        <w:t xml:space="preserve">    </w:t>
      </w:r>
      <w:r>
        <w:rPr/>
        <w:t>europejskich oraz środków, o których mowa w art. 5 ust. 1 pkt 3 oraz ust. 3 pkt 5 i 6 ustawy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/>
        <w:t xml:space="preserve">    </w:t>
      </w:r>
      <w:r>
        <w:rPr/>
        <w:t>lub płatności w ramach budżetu środków europejskich przez Gminę Radziejowice w 2018 r.,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>
          <w:b/>
        </w:rPr>
        <w:t>10.</w:t>
      </w:r>
      <w:r>
        <w:rPr/>
        <w:t xml:space="preserve"> Dotacje celowe dla podmiotów zaliczanych do sektora finansów publicznych w 2018 r.</w:t>
      </w:r>
    </w:p>
    <w:p>
      <w:pPr>
        <w:pStyle w:val="Normal"/>
        <w:tabs>
          <w:tab w:val="clear" w:pos="708"/>
          <w:tab w:val="left" w:pos="5265" w:leader="none"/>
          <w:tab w:val="left" w:pos="5940" w:leader="none"/>
          <w:tab w:val="left" w:pos="6135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259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65" w:leader="none"/>
        <w:tab w:val="left" w:pos="5940" w:leader="none"/>
        <w:tab w:val="left" w:pos="6135" w:leader="none"/>
      </w:tabs>
      <w:spacing w:before="240" w:after="0"/>
      <w:ind w:left="3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65" w:leader="none"/>
        <w:tab w:val="left" w:pos="5940" w:leader="none"/>
        <w:tab w:val="left" w:pos="6135" w:leader="none"/>
      </w:tabs>
      <w:spacing w:before="240" w:after="0"/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265" w:leader="none"/>
        <w:tab w:val="left" w:pos="5940" w:leader="none"/>
        <w:tab w:val="left" w:pos="6135" w:leader="none"/>
      </w:tabs>
      <w:spacing w:before="240" w:after="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37:00Z</dcterms:created>
  <dc:creator>Adam</dc:creator>
  <dc:description/>
  <cp:keywords/>
  <dc:language>en-US</dc:language>
  <cp:lastModifiedBy>Anna Mrozik</cp:lastModifiedBy>
  <cp:lastPrinted>2017-12-29T10:25:00Z</cp:lastPrinted>
  <dcterms:modified xsi:type="dcterms:W3CDTF">2017-12-29T09:29:00Z</dcterms:modified>
  <cp:revision>14</cp:revision>
  <dc:subject/>
  <dc:title>Część opisowa do budżetu Gminy w Radziejowicach</dc:title>
</cp:coreProperties>
</file>