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c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Zarządzenia Nr 10 / 2018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ójta Gminy Radziejowice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6 marc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awozdanie z wykonania przychodów i rozchodów Gminy Radziejowic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2017 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445125" cy="606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2976"/>
                              <w:gridCol w:w="226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lan po zmiana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% wykon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A DOCHODY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31 449 648,21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30 724 481,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B WYDATKI /B1 + B2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32 804 552,21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30 492 800,8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1. Wydatki bieżąc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7 948 645,90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 459 880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2. Wydatki mająt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 855 906,31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 032 92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C WYNIK /A – B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1 354 904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1 680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1. Przy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 206 356,0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222 564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1 Kredyty ban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2 Pożycz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0 000,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0 000,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3 Spłata udzielonych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4 Nadwyżka z lat ubiegł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6 208,7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5 Papiery wartości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6 Obligacje jst oraz związków komunaln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7 Prywatyzacja majątku j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8 Wolne środ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876 356,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876 356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2 Roz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51 452,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51 452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D2.1 Spłata kredytów </w:t>
                                    <w:br/>
                                    <w:t>i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1 452,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51 452,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2.2 Pożyczki - udzielon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3 Wykup papierów wartościow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4 Wykup obligacj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5 Inne cel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7.85pt;mso-wrap-distance-left:7.05pt;mso-wrap-distance-right:7.05pt;mso-wrap-distance-top:0pt;mso-wrap-distance-bottom:0pt;margin-top:2.75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2976"/>
                        <w:gridCol w:w="226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 po zmiana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% wykonania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 DOCHODY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1 449 648,21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0 724 481,60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B WYDATKI /B1 + B2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2 804 552,21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0 492 800,8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1. Wydatki bieżąc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7 948 645,90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 459 880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2. Wydatki mająt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 855 906,31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 032 920,75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 WYNIK /A – B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 354 904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1 680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1. Przy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 206 356,0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222 564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1 Kredyty ban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2 Pożycz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0 000,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0 000,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3 Spłata udzielonych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4 Nadwyżka z lat ubiegł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6 208,72 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5 Papiery wartości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6 Obligacje jst oraz związków komunaln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7 Prywatyzacja majątku j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8 Wolne środ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876 356,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876 356,-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2 Roz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51 452,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51 452,-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D2.1 Spłata kredytów </w:t>
                              <w:br/>
                              <w:t>i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1 452,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851 452,- 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2.2 Pożyczki - udzielon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3 Wykup papierów wartościow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4 Wykup obligacj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5 Inne cel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8:00Z</dcterms:created>
  <dc:creator> </dc:creator>
  <dc:description/>
  <cp:keywords/>
  <dc:language>en-US</dc:language>
  <cp:lastModifiedBy>m.salska</cp:lastModifiedBy>
  <cp:lastPrinted>2015-03-17T12:55:00Z</cp:lastPrinted>
  <dcterms:modified xsi:type="dcterms:W3CDTF">2018-03-26T11:12:00Z</dcterms:modified>
  <cp:revision>59</cp:revision>
  <dc:subject/>
  <dc:title/>
</cp:coreProperties>
</file>