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4956" w:firstLine="708"/>
        <w:rPr/>
      </w:pPr>
      <w:r>
        <w:rPr/>
        <w:t>Załącznik Nr 1</w:t>
      </w:r>
    </w:p>
    <w:p>
      <w:pPr>
        <w:pStyle w:val="Heading6"/>
        <w:ind w:left="4956" w:firstLine="708"/>
        <w:rPr>
          <w:bCs w:val="false"/>
        </w:rPr>
      </w:pPr>
      <w:r>
        <w:rPr/>
        <w:t xml:space="preserve">do Zarządzenia </w:t>
      </w:r>
      <w:r>
        <w:rPr>
          <w:bCs w:val="false"/>
        </w:rPr>
        <w:t>Nr 10 / 2018</w:t>
      </w:r>
    </w:p>
    <w:p>
      <w:pPr>
        <w:pStyle w:val="Heading6"/>
        <w:ind w:left="4956" w:firstLine="708"/>
        <w:rPr>
          <w:bCs w:val="false"/>
        </w:rPr>
      </w:pPr>
      <w:r>
        <w:rPr>
          <w:bCs w:val="false"/>
        </w:rPr>
        <w:t>Wójta  Gminy Radziejow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                          </w:t>
        <w:tab/>
        <w:tab/>
        <w:t xml:space="preserve">z dnia 26 marca 2018 r.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Heading6"/>
        <w:ind w:left="495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lang w:val="pl-PL"/>
        </w:rPr>
        <w:t>Sprawozdanie z</w:t>
      </w:r>
      <w:r>
        <w:rPr>
          <w:rFonts w:cs="Times New Roman" w:ascii="Times New Roman" w:hAnsi="Times New Roman"/>
        </w:rPr>
        <w:t xml:space="preserve"> wykonania budżetu </w:t>
      </w:r>
      <w:r>
        <w:rPr>
          <w:rFonts w:cs="Times New Roman" w:ascii="Times New Roman" w:hAnsi="Times New Roman"/>
          <w:lang w:val="pl-PL"/>
        </w:rPr>
        <w:br/>
        <w:t>G</w:t>
      </w:r>
      <w:r>
        <w:rPr>
          <w:rFonts w:cs="Times New Roman" w:ascii="Times New Roman" w:hAnsi="Times New Roman"/>
        </w:rPr>
        <w:t xml:space="preserve">miny </w:t>
      </w:r>
      <w:r>
        <w:rPr>
          <w:rFonts w:cs="Times New Roman" w:ascii="Times New Roman" w:hAnsi="Times New Roman"/>
          <w:lang w:val="pl-PL"/>
        </w:rPr>
        <w:t>Radziejowice 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</w:rPr>
        <w:t>01</w:t>
      </w:r>
      <w:r>
        <w:rPr>
          <w:rFonts w:cs="Times New Roman" w:ascii="Times New Roman" w:hAnsi="Times New Roman"/>
          <w:lang w:val="pl-PL"/>
        </w:rPr>
        <w:t xml:space="preserve">7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pl-PL"/>
        </w:rPr>
        <w:t>oku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Budżet Gminy na rok 2017 został zatwierdzony </w:t>
      </w:r>
      <w:r>
        <w:rPr/>
        <w:t xml:space="preserve">Uchwałą Budżetową Gminy Radziejowice na rok 2017 Nr XXXIII / 154 / 2016 z dnia 20 grudnia 2016 r. i wynosił </w:t>
        <w:br/>
      </w:r>
      <w:r>
        <w:rPr>
          <w:b/>
        </w:rPr>
        <w:t xml:space="preserve">27 695 498,- zł </w:t>
      </w:r>
      <w:r>
        <w:rPr>
          <w:bCs/>
        </w:rPr>
        <w:t xml:space="preserve">po stronie dochodów oraz </w:t>
      </w:r>
      <w:r>
        <w:rPr>
          <w:b/>
          <w:bCs/>
        </w:rPr>
        <w:t xml:space="preserve">31 843 046,- zł </w:t>
      </w:r>
      <w:r>
        <w:rPr>
          <w:bCs/>
        </w:rPr>
        <w:t xml:space="preserve"> po stronie wydatków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 związku z wprowadzonymi zmianami :</w:t>
      </w:r>
    </w:p>
    <w:p>
      <w:pPr>
        <w:pStyle w:val="Normal"/>
        <w:spacing w:lineRule="auto" w:line="360"/>
        <w:rPr/>
      </w:pPr>
      <w:r>
        <w:rPr/>
        <w:t>- Uchwała Nr XXXV/165/2017 rady Gminy Radziejowice z dnia 20 stycznia 2017r.</w:t>
      </w:r>
    </w:p>
    <w:p>
      <w:pPr>
        <w:pStyle w:val="Normal"/>
        <w:spacing w:lineRule="auto" w:line="360"/>
        <w:rPr/>
      </w:pPr>
      <w:r>
        <w:rPr/>
        <w:t>- Zarządzeniem Nr 11 / 2017 Wójta Gminy Radziejowice z dnia 13 marca 2017 r.,</w:t>
      </w:r>
    </w:p>
    <w:p>
      <w:pPr>
        <w:pStyle w:val="Normal"/>
        <w:spacing w:lineRule="auto" w:line="360"/>
        <w:rPr/>
      </w:pPr>
      <w:r>
        <w:rPr/>
        <w:t>- Uchwała Nr XXXVII/172/2017 rady Gminy Radziejowice  z dnia 31 marca 2017r.,</w:t>
      </w:r>
    </w:p>
    <w:p>
      <w:pPr>
        <w:pStyle w:val="Normal"/>
        <w:spacing w:lineRule="auto" w:line="360"/>
        <w:rPr/>
      </w:pPr>
      <w:r>
        <w:rPr/>
        <w:t>- Zarządzeniem Nr 13 / 2017 Wójta Gminy Radziejowice z dnia 31 marca 2017 r.,</w:t>
      </w:r>
    </w:p>
    <w:p>
      <w:pPr>
        <w:pStyle w:val="Normal"/>
        <w:spacing w:lineRule="auto" w:line="360"/>
        <w:rPr/>
      </w:pPr>
      <w:r>
        <w:rPr/>
        <w:t>- Zarządzeniem Nr 18 / 2017 Wójta Gminy Radziejowice z dnia 26 kwietnia 2017 r.,</w:t>
      </w:r>
    </w:p>
    <w:p>
      <w:pPr>
        <w:pStyle w:val="Normal"/>
        <w:spacing w:lineRule="auto" w:line="360"/>
        <w:rPr/>
      </w:pPr>
      <w:r>
        <w:rPr/>
        <w:t>- Uchwałą Nr  XXXIX / 178 / 2017 Rady Gminy Radziejowice z dnia 17 maja 2017 r.,</w:t>
      </w:r>
    </w:p>
    <w:p>
      <w:pPr>
        <w:pStyle w:val="Normal"/>
        <w:spacing w:lineRule="auto" w:line="360"/>
        <w:rPr/>
      </w:pPr>
      <w:r>
        <w:rPr/>
        <w:t>-</w:t>
      </w:r>
      <w:r>
        <w:rPr>
          <w:b/>
        </w:rPr>
        <w:t xml:space="preserve"> </w:t>
      </w:r>
      <w:r>
        <w:rPr/>
        <w:t>Zarządzeniem Nr 22 / 2017 Wójta Gminy Radziejowice z dnia 31 maja 2017 r.,</w:t>
      </w:r>
    </w:p>
    <w:p>
      <w:pPr>
        <w:pStyle w:val="Normal"/>
        <w:spacing w:lineRule="auto" w:line="360"/>
        <w:rPr/>
      </w:pPr>
      <w:r>
        <w:rPr/>
        <w:t>- Zarządzeniem Nr 24 / 2017 Wójta Gminy Radziejowice z dnia 30 czerwca 2017 r.,</w:t>
      </w:r>
    </w:p>
    <w:p>
      <w:pPr>
        <w:pStyle w:val="Normal"/>
        <w:spacing w:lineRule="auto" w:line="360"/>
        <w:rPr/>
      </w:pPr>
      <w:r>
        <w:rPr/>
        <w:t>- Zarządzeniem Nr 34 / 2017 Wójta Gminy Radziejowice z dnia 31 lipca 2017 r.,</w:t>
      </w:r>
    </w:p>
    <w:p>
      <w:pPr>
        <w:pStyle w:val="Normal"/>
        <w:spacing w:lineRule="auto" w:line="360"/>
        <w:rPr/>
      </w:pPr>
      <w:r>
        <w:rPr/>
        <w:t>- Uchwałą Nr  XLIII / 189 / 2017 Rady Gminy Radziejowice z dnia 21 sierpnia 2017 r.,</w:t>
      </w:r>
    </w:p>
    <w:p>
      <w:pPr>
        <w:pStyle w:val="Normal"/>
        <w:spacing w:lineRule="auto" w:line="360"/>
        <w:rPr/>
      </w:pPr>
      <w:r>
        <w:rPr/>
        <w:t>- Zarządzeniem Nr 52 / 2017 Wójta Gminy Radziejowice z dnia 25 września 2017 r.,</w:t>
      </w:r>
    </w:p>
    <w:p>
      <w:pPr>
        <w:pStyle w:val="Normal"/>
        <w:spacing w:lineRule="auto" w:line="360"/>
        <w:rPr/>
      </w:pPr>
      <w:r>
        <w:rPr/>
        <w:t>- Zarządzeniem Nr 53 / 2017 Wójta Gminy Radziejowice z dnia 29 września 2017 r.,</w:t>
      </w:r>
    </w:p>
    <w:p>
      <w:pPr>
        <w:pStyle w:val="Normal"/>
        <w:spacing w:lineRule="auto" w:line="360"/>
        <w:rPr/>
      </w:pPr>
      <w:r>
        <w:rPr/>
        <w:t>- Uchwałą Nr  XLIV / 198 / 2017 Rady Gminy Radziejowice z dnia 9 października 2017 r.,</w:t>
      </w:r>
    </w:p>
    <w:p>
      <w:pPr>
        <w:pStyle w:val="Normal"/>
        <w:spacing w:lineRule="auto" w:line="360"/>
        <w:rPr/>
      </w:pPr>
      <w:r>
        <w:rPr/>
        <w:t>- Zarządzeniem Nr 56 / 2017 Wójta Gminy Radziejowice z dnia 23 października 2017 r.,</w:t>
      </w:r>
    </w:p>
    <w:p>
      <w:pPr>
        <w:pStyle w:val="Normal"/>
        <w:spacing w:lineRule="auto" w:line="360"/>
        <w:rPr/>
      </w:pPr>
      <w:r>
        <w:rPr/>
        <w:t>- Uchwałą Nr  XLVII / 214 / 2017 Rady Gminy Radziejowice z dnia 29 listopada 2017 r.,</w:t>
      </w:r>
    </w:p>
    <w:p>
      <w:pPr>
        <w:pStyle w:val="Normal"/>
        <w:spacing w:lineRule="auto" w:line="360"/>
        <w:rPr/>
      </w:pPr>
      <w:r>
        <w:rPr/>
        <w:t>- Zarządzeniem Nr 61 / 2017 Wójta Gminy Radziejowice z dnia 30 listopada 2017 r.,</w:t>
      </w:r>
    </w:p>
    <w:p>
      <w:pPr>
        <w:pStyle w:val="Normal"/>
        <w:spacing w:lineRule="auto" w:line="360"/>
        <w:rPr/>
      </w:pPr>
      <w:r>
        <w:rPr/>
        <w:t>- Uchwałą Nr  XLVIII / 224 / 2017 Rady Gminy Radziejowice z dnia 14 grudnia 2017 r.,</w:t>
      </w:r>
    </w:p>
    <w:p>
      <w:pPr>
        <w:pStyle w:val="Normal"/>
        <w:spacing w:lineRule="auto" w:line="360"/>
        <w:rPr/>
      </w:pPr>
      <w:r>
        <w:rPr/>
        <w:t>- Zarządzeniem Nr 64 / 2017 Wójta Gminy Radziejowice z dnia 18 grudnia 2017 r.,</w:t>
      </w:r>
    </w:p>
    <w:p>
      <w:pPr>
        <w:pStyle w:val="Normal"/>
        <w:spacing w:lineRule="auto" w:line="360"/>
        <w:rPr/>
      </w:pPr>
      <w:r>
        <w:rPr/>
        <w:t>- Zarządzeniem Nr 65 / 2017 Wójta Gminy Radziejowice z dnia 20 grudnia 2017 r.,</w:t>
      </w:r>
    </w:p>
    <w:p>
      <w:pPr>
        <w:pStyle w:val="Normal"/>
        <w:spacing w:lineRule="auto" w:line="360"/>
        <w:rPr/>
      </w:pPr>
      <w:r>
        <w:rPr/>
        <w:t>- Uchwałą Nr  XLIX / 232 / 2017 Rady Gminy Radziejowice z dnia 27 grudnia 2017 r.,</w:t>
      </w:r>
    </w:p>
    <w:p>
      <w:pPr>
        <w:pStyle w:val="Normal"/>
        <w:spacing w:lineRule="auto" w:line="360"/>
        <w:rPr/>
      </w:pPr>
      <w:r>
        <w:rPr/>
        <w:t>- Zarządzeniem Nr 68 / 2017 Wójta Gminy Radziejowice z dnia 28 grudnia 2017 r.,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Plan dochodów wynosi</w:t>
        <w:tab/>
        <w:tab/>
        <w:tab/>
        <w:tab/>
        <w:t>-</w:t>
        <w:tab/>
        <w:t>31 449 648,21 zł,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Plan wydatków wynosi</w:t>
        <w:tab/>
        <w:tab/>
        <w:tab/>
        <w:tab/>
        <w:t>-</w:t>
        <w:tab/>
        <w:t>32 804 552,21 zł,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Plan przychodów (nadwyżki) wynosi</w:t>
        <w:tab/>
        <w:tab/>
        <w:t>-</w:t>
        <w:tab/>
        <w:t xml:space="preserve">  2 206 356,00 zł,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Plan rozchodów (spłata kredytów) </w:t>
        <w:tab/>
        <w:tab/>
        <w:tab/>
        <w:t>-</w:t>
        <w:tab/>
        <w:t xml:space="preserve">     851 452,00 zł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Wykonanie dochodów w 2017 roku przedstawia się następująco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010 - Rolnictwo i łowiectwo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  42 752,39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W dziale tym na plan 41 970,99 zł w 2017 r. wpłynęła kwota  42 752,39 zł, z tego :</w:t>
      </w:r>
    </w:p>
    <w:p>
      <w:pPr>
        <w:pStyle w:val="Normal"/>
        <w:jc w:val="both"/>
        <w:rPr>
          <w:bCs/>
        </w:rPr>
      </w:pPr>
      <w:r>
        <w:rPr>
          <w:bCs/>
        </w:rPr>
        <w:t>-</w:t>
        <w:tab/>
        <w:t>40 770,99 zł</w:t>
        <w:tab/>
        <w:t xml:space="preserve">-     zwrot rolnikom akcyzy za paliwo, 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</w:rPr>
        <w:t>-</w:t>
        <w:tab/>
        <w:t xml:space="preserve">     625,-   zł</w:t>
        <w:tab/>
        <w:t>-     środki na budowę inwestycji własnych,</w:t>
      </w:r>
    </w:p>
    <w:p>
      <w:pPr>
        <w:pStyle w:val="Normal"/>
        <w:jc w:val="both"/>
        <w:rPr/>
      </w:pPr>
      <w:r>
        <w:rPr>
          <w:bCs/>
        </w:rPr>
        <w:t>-</w:t>
        <w:tab/>
        <w:t xml:space="preserve">  1 356,40 zł</w:t>
        <w:tab/>
        <w:t>-     czynsz za tereny łowieckie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ochody w tym dziale zostały wykonane w 101,87 %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Dział 400 - Wytwarzanie i zaopatrywanie w energię elektryczną, gaz i wodę   -   667 521,56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W dziale tym na plan 555 000,- zł wpłynęła kwota 667 521,56 zł, z tego :</w:t>
      </w:r>
    </w:p>
    <w:p>
      <w:pPr>
        <w:pStyle w:val="Normal"/>
        <w:jc w:val="both"/>
        <w:rPr/>
      </w:pPr>
      <w:r>
        <w:rPr>
          <w:bCs/>
        </w:rPr>
        <w:t>-         665 178,91 zł</w:t>
        <w:tab/>
        <w:t xml:space="preserve">-   wpływy za wodę, </w:t>
      </w:r>
    </w:p>
    <w:p>
      <w:pPr>
        <w:pStyle w:val="Normal"/>
        <w:jc w:val="both"/>
        <w:rPr/>
      </w:pPr>
      <w:r>
        <w:rPr>
          <w:bCs/>
        </w:rPr>
        <w:t>-             2 342,65 zł</w:t>
        <w:tab/>
        <w:t>-   odsetki od nieterminowych wpł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W 2017 r. na plan 552 000,00 zł z tytułu opłat za wodę wpłynęło 665 178,91 zł, </w:t>
        <w:br/>
        <w:t xml:space="preserve">co stanowi 120,50 %. Pobrano również odsetki za nieterminowe wpłaty w wysokości </w:t>
        <w:br/>
        <w:t>2 342,65 zł na plan 3 000,00 zł, tj. 78,09 %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liczone należności na dzień 31 grudnia 2017 r. wynoszą 67 674,83 zł, z tego zaległość </w:t>
        <w:br/>
        <w:t>35 468,24 z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iększy wpływ za zużycie wody niż planowano pierwotnie, ponieważ przybywa osób zamieszkujących na terenie Gminy Radziejowic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Łączne wykonanie planu w tym dziale wynosi 120,27 %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Dział 600 - Transport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215 729,-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Gmina otrzymała odszkodowanie za grunty, które zostały przejęte przez Wojewódzki Zarząd Dróg na poszerzenie drogi wojewódzkiej w wysokości 116 964,- zł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dszkodowanie za grunty, które zostały przejęte przez Generalną Dyrekcję Dróg Krajowych </w:t>
        <w:br/>
        <w:t xml:space="preserve">i Autostrad na poszerzenie drogi krajowej S-8 to kwota 57 265,- zł </w:t>
      </w:r>
    </w:p>
    <w:p>
      <w:pPr>
        <w:pStyle w:val="Normal"/>
        <w:jc w:val="both"/>
        <w:rPr>
          <w:bCs/>
        </w:rPr>
      </w:pPr>
      <w:r>
        <w:rPr>
          <w:bCs/>
        </w:rPr>
        <w:t>Dotacja z Urzędu Marszałkowskiego Województwa Mazowieckiego w Warszawie na modernizację drogi gminnej – kwota 40 000,- zł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dszkodowanie z towarzystwa ubezpieczeniowego za zniszczony przystanek – kwota </w:t>
        <w:br/>
        <w:t xml:space="preserve">1 500,- zł.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Wykonanie dochodów w Dziale 600 wynosi 100 %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700 - Gospodarka mieszkaniowa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  135 650,77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W dziale tym na plan 129 500,- zł wpłynęła kwota 135 650,77 zł, z tego :</w:t>
      </w:r>
    </w:p>
    <w:p>
      <w:pPr>
        <w:pStyle w:val="Normal"/>
        <w:jc w:val="both"/>
        <w:rPr/>
      </w:pPr>
      <w:r>
        <w:rPr>
          <w:bCs/>
        </w:rPr>
        <w:t xml:space="preserve">-        8 761,55 zł   -   użytkowanie wieczyste nieruchomości,  </w:t>
      </w:r>
    </w:p>
    <w:p>
      <w:pPr>
        <w:pStyle w:val="Normal"/>
        <w:jc w:val="both"/>
        <w:rPr/>
      </w:pPr>
      <w:r>
        <w:rPr>
          <w:bCs/>
        </w:rPr>
        <w:t xml:space="preserve">-    126 889,22 zł   -   dochody z najmu i dzierżawy.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Za użytkowanie wieczyste gruntów na plan 9 500,- zł wpłynęła kwota 8 761,55 zł, </w:t>
        <w:br/>
        <w:t xml:space="preserve">tj. 92,23 %.   </w:t>
      </w:r>
    </w:p>
    <w:p>
      <w:pPr>
        <w:pStyle w:val="Normal"/>
        <w:jc w:val="both"/>
        <w:rPr/>
      </w:pPr>
      <w:r>
        <w:rPr>
          <w:bCs/>
        </w:rPr>
        <w:t xml:space="preserve">Dochody z najmu i dzierżawy zostały wykonane w wysokości 126 889,22 zł na plan </w:t>
        <w:br/>
        <w:t xml:space="preserve">120 000,- zł, tj. 105,74 %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</w:rPr>
        <w:t xml:space="preserve">Wykonanie dochodów w dziale 700 wynosi 104,75 %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750 - Administracja publiczna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  59 984,70 zł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Rozdział 75011 - Urzędy wojewódzki</w:t>
      </w:r>
    </w:p>
    <w:p>
      <w:pPr>
        <w:pStyle w:val="Normal"/>
        <w:jc w:val="both"/>
        <w:rPr/>
      </w:pPr>
      <w:r>
        <w:rPr>
          <w:b/>
          <w:bCs/>
          <w:sz w:val="22"/>
          <w:szCs w:val="28"/>
        </w:rPr>
        <w:t>-   59 984,70 zł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W rozdziale tym otrzymaliśmy dotację na prace zlecone w wysokości 59 976,95 zł, </w:t>
        <w:br/>
        <w:t xml:space="preserve">co stanowi 98,69 % planu, a także kwotę należną Gminie za udostępnianie danych adresowych w wysokości 7,75 zł.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Łączne wykonanie planu w tym rozdziale wynosi 98,70 %.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Rozdział 75095 - Pozostała działalność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  0,- zł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 dokończenie prac dotyczących rewitalizacji planowana była dotacja w wysokości 24 946,70 zł. Środków tych do końca grudnia Gmina nie otrzymała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Łączne wykonanie dochodów w Dziale 750 wynosi 69,98 %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751 - Urzędy naczelnych organów władzy państwowej, kontroli </w:t>
      </w:r>
    </w:p>
    <w:p>
      <w:pPr>
        <w:pStyle w:val="Normal"/>
        <w:ind w:left="708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ochrony prawa oraz sądownictwa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-   1 105,-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Rozdział 75101 - Urzędy naczelnych organów władzy państwowej, kontroli i ochrony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prawa  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-   1 105,- zł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 2017 r. otrzymaliśmy dotację na aktualizację spisu wyborców w wysokości 1 105,- zł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752 - Obrona narodow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  500,-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75212 - Pozostałe wydatki obron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  500,-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Gmina Radziejowice otrzymała dotację w wysokości 500,00 zł, tj. 100 % planu na 2017 r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754 - Bezpieczeństwo publiczne i ochrona przeciwpożarowa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  419 135,-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75412 - Ochotnicze straże pożarne</w:t>
      </w:r>
    </w:p>
    <w:p>
      <w:pPr>
        <w:pStyle w:val="Normal"/>
        <w:jc w:val="both"/>
        <w:rPr/>
      </w:pPr>
      <w:r>
        <w:rPr>
          <w:b/>
          <w:bCs/>
        </w:rPr>
        <w:t>-   419 135,-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</w:rPr>
        <w:t xml:space="preserve">Na zakup samochodu przeciwpożarowego dla OSP Radziejowice Gmina otrzymała dotację </w:t>
        <w:br/>
        <w:t xml:space="preserve">w wysokości 400 000,- zł. Środki te pochodzą z Urzędu Marszałkowskiego Województwa Mazowieckiego – kwota 100 000,- zł oraz z Wojewódzkiego Funduszu Ochrony Środowiska – kwota 300 000,- zł. Na zakup sprzętu dla OSP Kuklówka i Korytów wpłynęła dotacja </w:t>
        <w:br/>
        <w:t xml:space="preserve">w wysokości  19 135,- zł z Wojewódzkiego Funduszu Ochrony Środowiska. </w:t>
      </w:r>
    </w:p>
    <w:p>
      <w:pPr>
        <w:pStyle w:val="Normal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Dział 756 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</w:rPr>
        <w:t xml:space="preserve"> Dochody od osób prawnych, od osób fizycznych i od innych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 xml:space="preserve">jednostek nieposiadających osobowości prawnej  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-   13 500 068,10 zł  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datki od osób prawnyc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-   3 026 055,08 zł, w tym 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-   2 966 482,70 zł   -   podatek od nieruchomości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       9 055,80 zł   -   podatek rolny,             </w:t>
      </w:r>
    </w:p>
    <w:p>
      <w:pPr>
        <w:pStyle w:val="Normal"/>
        <w:jc w:val="both"/>
        <w:rPr/>
      </w:pPr>
      <w:r>
        <w:rPr>
          <w:bCs/>
        </w:rPr>
        <w:t>-       40 643,00 zł   -   podatek leśny,</w:t>
      </w:r>
    </w:p>
    <w:p>
      <w:pPr>
        <w:pStyle w:val="Normal"/>
        <w:jc w:val="both"/>
        <w:rPr/>
      </w:pPr>
      <w:r>
        <w:rPr>
          <w:bCs/>
        </w:rPr>
        <w:t>-         1 593,00 zł   -   podatek od czynności cywilnoprawnych,</w:t>
      </w:r>
    </w:p>
    <w:p>
      <w:pPr>
        <w:pStyle w:val="Normal"/>
        <w:jc w:val="both"/>
        <w:rPr>
          <w:bCs/>
        </w:rPr>
      </w:pPr>
      <w:r>
        <w:rPr>
          <w:bCs/>
        </w:rPr>
        <w:t>-         7 955,78 zł   -   odsetki od nieterminowych wpłat z tytułu podatków i opłat,</w:t>
      </w:r>
    </w:p>
    <w:p>
      <w:pPr>
        <w:pStyle w:val="Normal"/>
        <w:jc w:val="both"/>
        <w:rPr>
          <w:bCs/>
        </w:rPr>
      </w:pPr>
      <w:r>
        <w:rPr>
          <w:bCs/>
        </w:rPr>
        <w:t>-            324,80 zł   -   koszty upomnie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Podatek od nieruchomości od osób prawnych wyniósł 2 966 482,70 zł na plan 2 930 000,- zł. Wykonanie wynosi 101,25 %. Za 2017 r. w podatku tym występuje zaległość w wysokości 33 281,73 zł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odatek rolny - na plan 6 300,- zł wpływy wynoszą 9 055,80 zł, tj. 143,74 %. Wykonanie planu powyżej 100 %, ponieważ jednostki uregulowały należny podatek za cały rok </w:t>
        <w:br/>
        <w:t>oraz przybyły nowe osoby prawne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odatek leśny - na plan 35 400,- zł wpływy wynoszą 40 643,- zł, tj. 114,81 %.  Wykonanie jest większe ponieważ przyjęty plan zakładał niższe wpływy. Przybyła jedna jednostka, która płaci podatek leśny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dsetki od nieterminowych wpłat wpłynęły w wysokości 7 955,78 zł na plan 3 000,- zł, </w:t>
        <w:br/>
        <w:t>tj. 265,19 %. Wysokie wykonanie, ponieważ zostały ściągnięte zaległe zobowiązania podatkowe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odatki od osób prawnych na plan 2 974 700,- zł zostały wykonane w wysokości </w:t>
        <w:br/>
        <w:t xml:space="preserve">3 026 055,08 zł, tj. 101,73 %. </w:t>
      </w:r>
    </w:p>
    <w:p>
      <w:pPr>
        <w:pStyle w:val="Normal"/>
        <w:jc w:val="both"/>
        <w:rPr>
          <w:bCs/>
        </w:rPr>
      </w:pPr>
      <w:r>
        <w:rPr>
          <w:bCs/>
        </w:rPr>
        <w:t>Z tytułu podatku od czynności cywilno – prawnych Gmina otrzymała 1 593,- zł oraz 324,80 zł z tytułu kosztów upomnie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atki od osób fizycznych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  3 134 736,57 zł, w tym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         4 183,89 zł   -   podatek opłacony w formie karty podatkowej, </w:t>
      </w:r>
    </w:p>
    <w:p>
      <w:pPr>
        <w:pStyle w:val="Normal"/>
        <w:jc w:val="both"/>
        <w:rPr/>
      </w:pPr>
      <w:r>
        <w:rPr>
          <w:bCs/>
        </w:rPr>
        <w:t>-   2 126 036,94 zł   -   podatek od nieruchomości,</w:t>
      </w:r>
    </w:p>
    <w:p>
      <w:pPr>
        <w:pStyle w:val="Normal"/>
        <w:jc w:val="both"/>
        <w:rPr/>
      </w:pPr>
      <w:r>
        <w:rPr>
          <w:bCs/>
        </w:rPr>
        <w:t>-      155 625,66 zł   -   podatek rolny,</w:t>
      </w:r>
    </w:p>
    <w:p>
      <w:pPr>
        <w:pStyle w:val="Normal"/>
        <w:jc w:val="both"/>
        <w:rPr/>
      </w:pPr>
      <w:r>
        <w:rPr>
          <w:bCs/>
        </w:rPr>
        <w:t>-        21 184,47 zł   -   podatek leśny,</w:t>
      </w:r>
    </w:p>
    <w:p>
      <w:pPr>
        <w:pStyle w:val="Normal"/>
        <w:jc w:val="both"/>
        <w:rPr/>
      </w:pPr>
      <w:r>
        <w:rPr>
          <w:bCs/>
        </w:rPr>
        <w:t xml:space="preserve">-      219 158,48 zł   -   podatek od środków transportu, </w:t>
      </w:r>
    </w:p>
    <w:p>
      <w:pPr>
        <w:pStyle w:val="Normal"/>
        <w:jc w:val="both"/>
        <w:rPr/>
      </w:pPr>
      <w:r>
        <w:rPr>
          <w:bCs/>
        </w:rPr>
        <w:t>-        75 541,30 zł   -   podatek od spadków i darowizn,</w:t>
      </w:r>
    </w:p>
    <w:p>
      <w:pPr>
        <w:pStyle w:val="Normal"/>
        <w:jc w:val="both"/>
        <w:rPr/>
      </w:pPr>
      <w:r>
        <w:rPr>
          <w:bCs/>
        </w:rPr>
        <w:t>-      514 795,47 zł   -   podatek od czynności cywilnoprawnych,</w:t>
      </w:r>
    </w:p>
    <w:p>
      <w:pPr>
        <w:pStyle w:val="Normal"/>
        <w:jc w:val="both"/>
        <w:rPr/>
      </w:pPr>
      <w:r>
        <w:rPr>
          <w:bCs/>
        </w:rPr>
        <w:t>-        18 170,36 zł   -   odsetki od nieterminowych wpłat z tytułu podatków i opłat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             40,00 zł   -   podatek od posiadania ps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Podatek opłacony w formie karty podatkowej został przekazany przez Urząd Skarbowy </w:t>
        <w:br/>
        <w:t>w wysokości 4 183,89 zł na plan 5 000,- zł, tj. 83,68 %.</w:t>
      </w:r>
    </w:p>
    <w:p>
      <w:pPr>
        <w:pStyle w:val="Normal"/>
        <w:jc w:val="both"/>
        <w:rPr/>
      </w:pPr>
      <w:r>
        <w:rPr>
          <w:bCs/>
        </w:rPr>
        <w:t xml:space="preserve">Podatek od nieruchomości - na plan 2 302 000,- zł wpłynęło 2 126 036,94 zł, tj. 92,36 %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odatek rolny - na plan 180 000,- zł wpłynęło 155 625,66 zł. Wykonanie dochodów z tytułu podatku rolnego wynosi 86,46 %. Brak wykonania w 100 % ponieważ gospodarstwa zostały podzielone na działki budowlane, przez co zmieniła się forma opodatkowania.  </w:t>
      </w:r>
    </w:p>
    <w:p>
      <w:pPr>
        <w:pStyle w:val="Normal"/>
        <w:jc w:val="both"/>
        <w:rPr/>
      </w:pPr>
      <w:r>
        <w:rPr>
          <w:bCs/>
        </w:rPr>
        <w:t xml:space="preserve">Podatek leśny - na plan 25 000,- zł wpływy za 2017 r. wynoszą 21 184,47 zł, tj. 84,74 %.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</w:rPr>
        <w:t xml:space="preserve">Podatek od środków transportu - plan: 215 000,- zł, wykonanie: 219 158,48 zł, tj. 101,93 %. </w:t>
      </w:r>
    </w:p>
    <w:p>
      <w:pPr>
        <w:pStyle w:val="Normal"/>
        <w:jc w:val="both"/>
        <w:rPr/>
      </w:pPr>
      <w:r>
        <w:rPr>
          <w:bCs/>
        </w:rPr>
        <w:t>Podatek od spadków i darowizn został zaplanowany w wysokości 95 000,- zł. Wpływy   wyniosły 75 541,30 zł, co stanowi 79,52 % planu. Jest to podatek pobierany i przekazywany przez Urząd Skarbowy.</w:t>
      </w:r>
    </w:p>
    <w:p>
      <w:pPr>
        <w:pStyle w:val="Normal"/>
        <w:jc w:val="both"/>
        <w:rPr/>
      </w:pPr>
      <w:r>
        <w:rPr>
          <w:bCs/>
        </w:rPr>
        <w:t>Podatek od czynności cywilnoprawnych został zaplanowany w wysokości 450 000,- zł, a jego wykonanie wynosi 514 795,47 zł, tj. 114,40 %. Jest to podatek pobierany i przekazywany przez Urzędy Skarbowe.</w:t>
      </w:r>
    </w:p>
    <w:p>
      <w:pPr>
        <w:pStyle w:val="Normal"/>
        <w:jc w:val="both"/>
        <w:rPr/>
      </w:pPr>
      <w:r>
        <w:rPr>
          <w:bCs/>
        </w:rPr>
        <w:t>Wpływy z tytułu odsetek od nieterminowych wpłat wyniosły 18 170,36 zł na plan 16 000,- zł, czyli 113,56 %.</w:t>
      </w:r>
    </w:p>
    <w:p>
      <w:pPr>
        <w:pStyle w:val="Normal"/>
        <w:jc w:val="both"/>
        <w:rPr/>
      </w:pPr>
      <w:r>
        <w:rPr>
          <w:bCs/>
        </w:rPr>
        <w:t xml:space="preserve">Podatki od osób fizycznych na plan 3 288 000,- zł zostały wykonane w wysokości </w:t>
        <w:br/>
        <w:t>3 134 736,57 zł, tj. 95,34 %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Wpływy z innych opłat stanowiących dochody jednostek samorządu terytorialnego </w:t>
        <w:br/>
        <w:t xml:space="preserve">na podstawie ustaw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-   209 304,44 zł, w tym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-      38 101,96 zł   -   wpływy z opłaty skarbowej,</w:t>
      </w:r>
    </w:p>
    <w:p>
      <w:pPr>
        <w:pStyle w:val="Normal"/>
        <w:jc w:val="both"/>
        <w:rPr/>
      </w:pPr>
      <w:r>
        <w:rPr>
          <w:bCs/>
        </w:rPr>
        <w:t xml:space="preserve">-    131 379,63 zł   -   wpływy z opłat za zezwolenia na sprzedaż alkoholu, </w:t>
      </w:r>
    </w:p>
    <w:p>
      <w:pPr>
        <w:pStyle w:val="Normal"/>
        <w:jc w:val="both"/>
        <w:rPr/>
      </w:pPr>
      <w:r>
        <w:rPr>
          <w:bCs/>
        </w:rPr>
        <w:t xml:space="preserve">-      21 385,15 zł   -   wpływy z tytułu opłaty za zajęcie pasa drogowego </w:t>
      </w:r>
    </w:p>
    <w:p>
      <w:pPr>
        <w:pStyle w:val="Normal"/>
        <w:jc w:val="both"/>
        <w:rPr>
          <w:bCs/>
        </w:rPr>
      </w:pPr>
      <w:r>
        <w:rPr>
          <w:bCs/>
        </w:rPr>
        <w:t>-      17 000,00 zł   -   wpływy z tytułu ślubu poza Urzędem Gminy,</w:t>
      </w:r>
    </w:p>
    <w:p>
      <w:pPr>
        <w:pStyle w:val="Normal"/>
        <w:jc w:val="both"/>
        <w:rPr>
          <w:bCs/>
        </w:rPr>
      </w:pPr>
      <w:r>
        <w:rPr>
          <w:bCs/>
        </w:rPr>
        <w:t>-           152,70 zł   -   pozostałe wpłaty,</w:t>
      </w:r>
    </w:p>
    <w:p>
      <w:pPr>
        <w:pStyle w:val="Normal"/>
        <w:jc w:val="both"/>
        <w:rPr>
          <w:bCs/>
        </w:rPr>
      </w:pPr>
      <w:r>
        <w:rPr>
          <w:bCs/>
        </w:rPr>
        <w:t>-        1 285,00 zł   -   koszty upomnienia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jc w:val="both"/>
        <w:rPr/>
      </w:pPr>
      <w:r>
        <w:rPr>
          <w:bCs/>
        </w:rPr>
        <w:t>Wpływy z tytułu opłaty skarbowej, na plan 40 000,- zł zostały wykonane w wysokości 38 101,96 zł, co stanowi 95,25 % planu.</w:t>
      </w:r>
    </w:p>
    <w:p>
      <w:pPr>
        <w:pStyle w:val="Normal"/>
        <w:jc w:val="both"/>
        <w:rPr/>
      </w:pPr>
      <w:r>
        <w:rPr>
          <w:bCs/>
        </w:rPr>
        <w:t xml:space="preserve">Opłata za wydane zezwolenia na sprzedaż alkoholu - na plan 130 000,- zł wykonanie wynosi </w:t>
        <w:br/>
        <w:t xml:space="preserve">131 379,63 zł, tj. 101,06 %. </w:t>
      </w:r>
    </w:p>
    <w:p>
      <w:pPr>
        <w:pStyle w:val="Normal"/>
        <w:jc w:val="both"/>
        <w:rPr/>
      </w:pPr>
      <w:r>
        <w:rPr>
          <w:bCs/>
        </w:rPr>
        <w:t xml:space="preserve">Opłata za zajęcie pasa drogowego - na plan 15 000,- zł wpłynęła kwota 21 385,15 zł, </w:t>
        <w:br/>
        <w:t xml:space="preserve">tj. 142,57 %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Za udzielenie ślubu poza Urzędem Gminy wpłynęła kwota 17 000,- zł oraz 152,70 zł </w:t>
        <w:br/>
        <w:t>za wykonanie odbitek ksero. Z tytułu kosztów egzekucyjnych i kosztów upomnienia wpłynęła kwota 1 285,00 zł.</w:t>
      </w:r>
    </w:p>
    <w:p>
      <w:pPr>
        <w:pStyle w:val="Normal"/>
        <w:jc w:val="both"/>
        <w:rPr/>
      </w:pPr>
      <w:r>
        <w:rPr>
          <w:bCs/>
        </w:rPr>
        <w:t xml:space="preserve">Łącznie wpływy z innych opłat stanowiących dochody jednostek samorządu terytorialnego </w:t>
        <w:br/>
        <w:t xml:space="preserve">na podstawie ustaw na plan 202 000,- zł zostały wykonane w wysokości 209 304,44 zł, </w:t>
        <w:br/>
        <w:t>tj. 103,62 %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Cs/>
          <w:color w:val="C00000"/>
        </w:rPr>
      </w:pPr>
      <w:r>
        <w:rPr>
          <w:bCs/>
          <w:color w:val="C00000"/>
        </w:rPr>
        <w:tab/>
      </w:r>
    </w:p>
    <w:p>
      <w:pPr>
        <w:pStyle w:val="Normal"/>
        <w:jc w:val="both"/>
        <w:rPr>
          <w:b/>
          <w:b/>
          <w:bCs/>
          <w:color w:val="C00000"/>
          <w:u w:val="single"/>
        </w:rPr>
      </w:pPr>
      <w:r>
        <w:rPr>
          <w:b/>
          <w:bCs/>
          <w:color w:val="C0000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działy gmin w podatku stanowiącym dochód budżetu państwa 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-   7 129 972,01 zł, w tym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-    6 819 053,00 zł   -   podatek dochodowy od osób fizycznych,</w:t>
      </w:r>
    </w:p>
    <w:p>
      <w:pPr>
        <w:pStyle w:val="Normal"/>
        <w:jc w:val="both"/>
        <w:rPr/>
      </w:pPr>
      <w:r>
        <w:rPr>
          <w:bCs/>
        </w:rPr>
        <w:t>-       310 919,01 zł   -   podatek dochodowy od osób prawnych.</w:t>
      </w:r>
    </w:p>
    <w:p>
      <w:pPr>
        <w:pStyle w:val="Normal"/>
        <w:jc w:val="both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jc w:val="both"/>
        <w:rPr/>
      </w:pPr>
      <w:r>
        <w:rPr>
          <w:bCs/>
        </w:rPr>
        <w:t xml:space="preserve">Podatek dochodowy od osób fizycznych - na plan 6 670 502,- zł wykonanie wynosi </w:t>
        <w:br/>
        <w:t xml:space="preserve">6 819 053,- zł, co stanowi 102,23 %. Jest to podatek otrzymywany z Ministerstwa Finansów. Podatek dochodowy od osób prawnych - na plan 272 000,- zł otrzymaliśmy 310 919,01 zł, </w:t>
        <w:br/>
        <w:t xml:space="preserve">co stanowi 114,31 %. Jest to podatek przekazywany przez Urząd Skarbowy. </w:t>
      </w:r>
    </w:p>
    <w:p>
      <w:pPr>
        <w:pStyle w:val="Normal"/>
        <w:jc w:val="both"/>
        <w:rPr/>
      </w:pPr>
      <w:r>
        <w:rPr>
          <w:bCs/>
        </w:rPr>
        <w:t>Wpływy z tytułu udziału gmin w podatku stanowiącym dochód budżetu państwa na plan 6 942 502,- zł zostały wykonane w wysokości 7 129 972,01 zł, tj. 102,70 %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Łączne wykonanie planu dochodów w dziale 756 wynosi 100,69 %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758 - Różne rozliczenia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  7 154 268,19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-    6 471 691,00 zł   -   subwencje ogólne z budżetu państwa,</w:t>
      </w:r>
    </w:p>
    <w:p>
      <w:pPr>
        <w:pStyle w:val="Normal"/>
        <w:jc w:val="both"/>
        <w:rPr/>
      </w:pPr>
      <w:r>
        <w:rPr>
          <w:bCs/>
        </w:rPr>
        <w:t>-       575 073,00 zł   -   subwencja wyrównawcza,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</w:p>
    <w:p>
      <w:pPr>
        <w:pStyle w:val="Normal"/>
        <w:jc w:val="both"/>
        <w:rPr>
          <w:bCs/>
        </w:rPr>
      </w:pPr>
      <w:r>
        <w:rPr>
          <w:bCs/>
        </w:rPr>
        <w:t>Subwencja oświatowa - na plan 6 471 691,- zł otrzymaliśmy 6 471 691,- zł, tj. 100 %.</w:t>
      </w:r>
    </w:p>
    <w:p>
      <w:pPr>
        <w:pStyle w:val="Normal"/>
        <w:jc w:val="both"/>
        <w:rPr/>
      </w:pPr>
      <w:r>
        <w:rPr>
          <w:bCs/>
        </w:rPr>
        <w:t xml:space="preserve">Subwencja wyrównawcza - na plan 575 073,- zł wpłynęło 575 073,- zł, tj. 100 %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 2017 r. Gmina otrzymała zwrot z tytułu funduszu sołeckiego w wysokości 66 416,30 zł. Wpłynęła również kwota 37 302,17 z tytułu rozliczeń z lat ubiegłych. Otrzymaliśmy również odsetki od środków zgromadzonych na rachunkach bankowych w wysokości 3 785,72 zł. </w:t>
        <w:br/>
        <w:t xml:space="preserve">W pozycji tej nie został wykonany plan, ponieważ oprocentowanie jest zbyt niskie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jak również nie było dużo środków, które można by wpłacać na lokatę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Łączne wykonanie planu dochodów w dziale 758 wynosi 99,81 %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801 - Oświata i wychowanie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  941 342,59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    91 866,61 zł   -   dotacja celowa przeznaczona dla szkół podstawowych,    </w:t>
      </w:r>
    </w:p>
    <w:p>
      <w:pPr>
        <w:pStyle w:val="Normal"/>
        <w:jc w:val="both"/>
        <w:rPr/>
      </w:pPr>
      <w:r>
        <w:rPr>
          <w:bCs/>
        </w:rPr>
        <w:t xml:space="preserve">-    121 303,00 zł   -   dotacja celowa przeznaczona na utrzymanie oddziałów przedszkolnych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</w:t>
      </w:r>
      <w:r>
        <w:rPr>
          <w:bCs/>
        </w:rPr>
        <w:t>w szkołach podstawowych,</w:t>
      </w:r>
    </w:p>
    <w:p>
      <w:pPr>
        <w:pStyle w:val="Normal"/>
        <w:jc w:val="both"/>
        <w:rPr>
          <w:bCs/>
        </w:rPr>
      </w:pPr>
      <w:r>
        <w:rPr>
          <w:bCs/>
        </w:rPr>
        <w:t>-      58 624,53 zł   -   wpłaty za wyżywienie i wpłaty za dzieci w klasach zerowych,</w:t>
      </w:r>
    </w:p>
    <w:p>
      <w:pPr>
        <w:pStyle w:val="Normal"/>
        <w:jc w:val="both"/>
        <w:rPr/>
      </w:pPr>
      <w:r>
        <w:rPr>
          <w:bCs/>
        </w:rPr>
        <w:t>-    371 390,17 zł   -   opłata za przedszkole publiczne i niepubliczne,</w:t>
      </w:r>
    </w:p>
    <w:p>
      <w:pPr>
        <w:pStyle w:val="Normal"/>
        <w:jc w:val="both"/>
        <w:rPr/>
      </w:pPr>
      <w:r>
        <w:rPr>
          <w:bCs/>
        </w:rPr>
        <w:t>-      28 289,39 zł   -   opłata za wynajem sali gimnastycznej,</w:t>
      </w:r>
    </w:p>
    <w:p>
      <w:pPr>
        <w:pStyle w:val="Normal"/>
        <w:jc w:val="both"/>
        <w:rPr/>
      </w:pPr>
      <w:r>
        <w:rPr>
          <w:bCs/>
        </w:rPr>
        <w:t>-    165 029,00 zł   -   dotacja celowa przeznaczona na utrzymanie przedszkola,</w:t>
      </w:r>
    </w:p>
    <w:p>
      <w:pPr>
        <w:pStyle w:val="Normal"/>
        <w:jc w:val="both"/>
        <w:rPr>
          <w:bCs/>
        </w:rPr>
      </w:pPr>
      <w:r>
        <w:rPr>
          <w:bCs/>
        </w:rPr>
        <w:t>-        5 000,00 zł   -   wpłaty rodziców na zakup pomocy,</w:t>
      </w:r>
    </w:p>
    <w:p>
      <w:pPr>
        <w:pStyle w:val="Normal"/>
        <w:jc w:val="both"/>
        <w:rPr>
          <w:bCs/>
        </w:rPr>
      </w:pPr>
      <w:r>
        <w:rPr>
          <w:bCs/>
        </w:rPr>
        <w:t>-      70 498,87 zł   -   wpłaty za wyżywienie w przedszkolu,</w:t>
      </w:r>
    </w:p>
    <w:p>
      <w:pPr>
        <w:pStyle w:val="Normal"/>
        <w:jc w:val="both"/>
        <w:rPr>
          <w:bCs/>
        </w:rPr>
      </w:pPr>
      <w:r>
        <w:rPr>
          <w:bCs/>
        </w:rPr>
        <w:t>-      16 751,45 zł   -   dotacja dla Gimnazjum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      1 731,46 zł   -   dotacja na realizację zadań wymagających stosowania specjalnej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organizacji nauki i metod pracy dla dzieci i młodzieży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    10 858,11 zł   -   dotacja na realizację projektu „Zaradni z Gminy Radziejowice –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 xml:space="preserve">kompleksowe wsparcie nowoczesnej edukacji w Szkołach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Gminy Radziejowice”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otacja dla szkół podstawowych na plan 96 868,- zł wpłynęła w wysokości 91 866,61 zł, </w:t>
        <w:br/>
        <w:t xml:space="preserve">tj. 94,84 % planu. </w:t>
      </w:r>
    </w:p>
    <w:p>
      <w:pPr>
        <w:pStyle w:val="Normal"/>
        <w:jc w:val="both"/>
        <w:rPr/>
      </w:pPr>
      <w:r>
        <w:rPr>
          <w:bCs/>
        </w:rPr>
        <w:t>Dotacja na oddziały przedszkolne w szkołach podstawowych - na plan 121 303,- zł wykonanie wynosi 100 %.</w:t>
      </w:r>
    </w:p>
    <w:p>
      <w:pPr>
        <w:pStyle w:val="Normal"/>
        <w:jc w:val="both"/>
        <w:rPr>
          <w:bCs/>
        </w:rPr>
      </w:pPr>
      <w:r>
        <w:rPr>
          <w:bCs/>
        </w:rPr>
        <w:t>Opłata za przedszkole (wyżywienie, opłaty stałe) - na plan 510 000,- zł wykonanie wynosi 441 889,04 zł, tj. 86,64 %. Opłata za korzystanie z wychowania przedszkolnego - na plan 75 000,- zł wykonanie wynosi 58 624,53 zł, tj. 78,17 %.</w:t>
      </w:r>
    </w:p>
    <w:p>
      <w:pPr>
        <w:pStyle w:val="Normal"/>
        <w:jc w:val="both"/>
        <w:rPr/>
      </w:pPr>
      <w:r>
        <w:rPr>
          <w:bCs/>
        </w:rPr>
        <w:t>Dotacje na przedszkole - na plan 165 029,- zł wykonanie wynosi 100 %.</w:t>
      </w:r>
    </w:p>
    <w:p>
      <w:pPr>
        <w:pStyle w:val="Normal"/>
        <w:jc w:val="both"/>
        <w:rPr>
          <w:bCs/>
        </w:rPr>
      </w:pPr>
      <w:r>
        <w:rPr>
          <w:bCs/>
        </w:rPr>
        <w:t>Opłata za wynajem sali gimnastycznej - na plan 45 000,- zł wykonanie wynosi 28 289,39 zł, tj. 62,87 %.</w:t>
      </w:r>
    </w:p>
    <w:p>
      <w:pPr>
        <w:pStyle w:val="Normal"/>
        <w:jc w:val="both"/>
        <w:rPr>
          <w:bCs/>
        </w:rPr>
      </w:pPr>
      <w:r>
        <w:rPr>
          <w:bCs/>
        </w:rPr>
        <w:t>Wpłynęła kwota 5 000,- zł na zakup pomocy dla Przedszkola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la Gimnazjum Gmina otrzymała dotację w wysokości 16 751,45 zł, plan przewidywał 18 008,- zł. Również wpłynęła dotacja na realizację zadań wymagających stosowania specjalnych metod pracy dla dzieci i młodzieży w wysokości 1 731,46 zł na plan 2 839,- zł, </w:t>
        <w:br/>
        <w:t xml:space="preserve">tj. 60 %. Dotacja na realizację projektu wpłynęła tylko w wysokości 10 858,11 zł. Pozostałe środki zostały przeniesione na 2018 r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Łączne wykonanie planu dochodów w dziale 801 na plan 1 536 444,85 zł wynosi </w:t>
        <w:br/>
        <w:t xml:space="preserve">941 342,59 zł, tj. 61,27 %.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852 - Pomoc społeczna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   236 463,13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-    15 873,91 zł   -   dotacje na opłacenie składek na ubezpieczenie zdrowotne za osoby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 xml:space="preserve">         pobierające niektóre świadczenia z pomocy społecznej, </w:t>
      </w:r>
    </w:p>
    <w:p>
      <w:pPr>
        <w:pStyle w:val="Normal"/>
        <w:jc w:val="both"/>
        <w:rPr/>
      </w:pPr>
      <w:r>
        <w:rPr>
          <w:bCs/>
        </w:rPr>
        <w:t xml:space="preserve">-      9 347,55 zł   -   dotacja na zasiłki okresowe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  112 555,85 zł   -   dotacja na zasiłki stałe, </w:t>
      </w:r>
    </w:p>
    <w:p>
      <w:pPr>
        <w:pStyle w:val="Normal"/>
        <w:jc w:val="both"/>
        <w:rPr/>
      </w:pPr>
      <w:r>
        <w:rPr>
          <w:bCs/>
        </w:rPr>
        <w:t xml:space="preserve">-      56 661,00 zł   -   dotacja na utrzymanie GOPS, </w:t>
      </w:r>
    </w:p>
    <w:p>
      <w:pPr>
        <w:pStyle w:val="Normal"/>
        <w:jc w:val="both"/>
        <w:rPr/>
      </w:pPr>
      <w:r>
        <w:rPr/>
        <w:t xml:space="preserve">-      11 873,60 zł   -   wpłaty za usługi opiekuńcze, </w:t>
      </w:r>
    </w:p>
    <w:p>
      <w:pPr>
        <w:pStyle w:val="Normal"/>
        <w:jc w:val="both"/>
        <w:rPr>
          <w:bCs/>
        </w:rPr>
      </w:pPr>
      <w:r>
        <w:rPr>
          <w:bCs/>
        </w:rPr>
        <w:t>-      30 151,22 zł   -   dotacja na dożywiani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Dotacje na opłacenie składek na ubezpieczenie zdrowotne za osoby pobierające niektóre świadczenia z pomocy społecznej wpłynęły w wysokości 15 873,91 zł na plan 16 264,- zł, </w:t>
        <w:br/>
        <w:t xml:space="preserve">tj. 97,60 %.  </w:t>
      </w:r>
    </w:p>
    <w:p>
      <w:pPr>
        <w:pStyle w:val="Normal"/>
        <w:jc w:val="both"/>
        <w:rPr/>
      </w:pPr>
      <w:r>
        <w:rPr>
          <w:bCs/>
        </w:rPr>
        <w:t xml:space="preserve">Dotacja na zasiłki okresowe wpłynęła w wysokości 9 347,55 zł na plan 9 914,- zł, tj. 94,29 %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otacja na zasiłki stałe wpłynęła w wysokości 112 555,85 zł na plan 113 573,- zł, co stanowi 99,10 %. </w:t>
      </w:r>
    </w:p>
    <w:p>
      <w:pPr>
        <w:pStyle w:val="Normal"/>
        <w:jc w:val="both"/>
        <w:rPr/>
      </w:pPr>
      <w:r>
        <w:rPr>
          <w:bCs/>
        </w:rPr>
        <w:t>Na utrzymanie GOPS wpłynęła kwota 56 661,- zł na plan 57 384,- zł, co stanowi 98,74 %.</w:t>
      </w:r>
    </w:p>
    <w:p>
      <w:pPr>
        <w:pStyle w:val="Normal"/>
        <w:jc w:val="both"/>
        <w:rPr>
          <w:bCs/>
        </w:rPr>
      </w:pPr>
      <w:r>
        <w:rPr>
          <w:bCs/>
        </w:rPr>
        <w:t>Na usługi opiekuńcze wpłynęło 11 873,60 zł na plan 8 000,- zł, tj. 148,43 %.</w:t>
      </w:r>
    </w:p>
    <w:p>
      <w:pPr>
        <w:pStyle w:val="Normal"/>
        <w:jc w:val="both"/>
        <w:rPr/>
      </w:pPr>
      <w:r>
        <w:rPr>
          <w:bCs/>
        </w:rPr>
        <w:t>Na dożywianie na plan 33 000,- zł wpłynęła dotacja w wysokości 30 151,22 zł, tj. 91,37 %.</w:t>
      </w:r>
    </w:p>
    <w:p>
      <w:pPr>
        <w:pStyle w:val="Normal"/>
        <w:jc w:val="both"/>
        <w:rPr>
          <w:bCs/>
        </w:rPr>
      </w:pPr>
      <w:r>
        <w:rPr>
          <w:bCs/>
        </w:rPr>
        <w:t>W związku z zabraniem z Domu Pomocy Społecznej dziecka przez matkę nie wpłynęła planowana wcześniej dopła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Łączne na plan 240 135,- zł wykonanie dochodów w dziale 852 wynosi 236 463,13 zł, </w:t>
        <w:br/>
        <w:t>tj. 98,47 %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854 - Edukacyjna opieka wychowawcza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  10 431,-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Dotacja na pomoc materialną dla uczniów otrzymaliśmy kwotę 10 431,- zł, tj. 100% planu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855 - Rodzina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  5 890 492,44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Rozdział 85501 - Świadczenia wychowawcze</w:t>
      </w:r>
    </w:p>
    <w:p>
      <w:pPr>
        <w:pStyle w:val="Normal"/>
        <w:jc w:val="both"/>
        <w:rPr/>
      </w:pPr>
      <w:r>
        <w:rPr>
          <w:b/>
          <w:bCs/>
          <w:szCs w:val="28"/>
        </w:rPr>
        <w:t>-   4 267 759,10 zł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W 2017 r. Gmina otrzymała na świadczenia rodzinne 500+ kwotę 4 267 759,10 zł na plan 4 268 100,- zł, tj. 99,99 %.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Rozdział 85502 - Świadczenia rodzinne, świadczenie z funduszu alimentacyjnego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</w:t>
      </w:r>
      <w:r>
        <w:rPr>
          <w:b/>
          <w:bCs/>
          <w:szCs w:val="28"/>
        </w:rPr>
        <w:t xml:space="preserve">oraz składki na ubezpieczenia emerytalne i rentowe z ubezpieczenia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</w:t>
      </w:r>
      <w:r>
        <w:rPr>
          <w:b/>
          <w:bCs/>
          <w:szCs w:val="28"/>
        </w:rPr>
        <w:t>społecznego</w:t>
      </w:r>
    </w:p>
    <w:p>
      <w:pPr>
        <w:pStyle w:val="Normal"/>
        <w:jc w:val="both"/>
        <w:rPr/>
      </w:pPr>
      <w:r>
        <w:rPr>
          <w:b/>
          <w:bCs/>
          <w:szCs w:val="28"/>
        </w:rPr>
        <w:t>-   1 614 161,42 zł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 666,39 zł jest to kwota zwrotu nienależnie pobranego świadczenia. Na świadczenia rodzinne Gmina otrzymała na plan 1 629 000,- zł dotację w wysokości 1 612 495,03 zł, </w:t>
        <w:br/>
        <w:t>tj. 98,99 %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Rozdział 85503 - Karta Dużej Rodziny</w:t>
      </w:r>
    </w:p>
    <w:p>
      <w:pPr>
        <w:pStyle w:val="Normal"/>
        <w:jc w:val="both"/>
        <w:rPr/>
      </w:pPr>
      <w:r>
        <w:rPr>
          <w:b/>
          <w:bCs/>
          <w:szCs w:val="28"/>
        </w:rPr>
        <w:t>-   171,92 zł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W 2017 r. na realizację zadań związanych z przyznawaniem Karty Dużej Rodziny na plan 183,- zł wpłynęła kwota 171,- zł, tj. 93,44 %. Za wydanie duplikatu Karty Dużej Rodziny wpłynęła kwota 0,92 zł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Łączne wykonanie planu dochodów w rozdziale 85503 za 2017 r. wynosi 93,95 %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Rozdział 85504 - Wspieranie rodziny</w:t>
      </w:r>
    </w:p>
    <w:p>
      <w:pPr>
        <w:pStyle w:val="Normal"/>
        <w:jc w:val="both"/>
        <w:rPr/>
      </w:pPr>
      <w:r>
        <w:rPr>
          <w:b/>
          <w:bCs/>
          <w:szCs w:val="28"/>
        </w:rPr>
        <w:t>-   8 400,- zł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Na plan 8 400,- zł wpłynęła kwota 8 400,- zł, tj. 100 % planowanych dochodów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Łączne wykonanie planu dochodów w Dziale 855 za 2017 r. wynosi 99,74 %.</w:t>
      </w:r>
    </w:p>
    <w:p>
      <w:pPr>
        <w:pStyle w:val="Normal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900 - Gospodarka komunalna i ochrona środowiska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  1 449 037,73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90001 - Gospodarka ściekowa i ochrona wód   </w:t>
      </w:r>
    </w:p>
    <w:p>
      <w:pPr>
        <w:pStyle w:val="Normal"/>
        <w:rPr/>
      </w:pPr>
      <w:r>
        <w:rPr>
          <w:b/>
        </w:rPr>
        <w:t>-   633 301,86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rozdziale tym uwzględnione są wpływy za odprowadzone ścieki. Plan zakłada wpływy </w:t>
        <w:br/>
        <w:t xml:space="preserve">w wysokości 700 000,- zł, wykonanie wynosi 632 027,78 zł, tj. 90,29 %. Odsetki </w:t>
        <w:br/>
        <w:t xml:space="preserve">od nieterminowych płatności wpłynęły w kwocie 1274,08 zł. </w:t>
      </w:r>
    </w:p>
    <w:p>
      <w:pPr>
        <w:pStyle w:val="Normal"/>
        <w:jc w:val="both"/>
        <w:rPr/>
      </w:pPr>
      <w:r>
        <w:rPr/>
        <w:t>Na dzień 31 grudnia 2017 r. należności wynoszą 31 999 ,76 zł, w tym zaległości 22 260,65 zł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ozdział 90002 - Gospodarka odpadami   </w:t>
      </w:r>
    </w:p>
    <w:p>
      <w:pPr>
        <w:pStyle w:val="Normal"/>
        <w:rPr/>
      </w:pPr>
      <w:r>
        <w:rPr>
          <w:b/>
        </w:rPr>
        <w:t>-   756 785,1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rozdziale tym uwzględnione są wpływy za odprowadzone nieczystości stałe. Plan zakładał wpływy w wysokości 965 875,- zł, wykonanie wynosi 752 684,15 zł, tj. 77,93 % planu. </w:t>
      </w:r>
    </w:p>
    <w:p>
      <w:pPr>
        <w:pStyle w:val="Normal"/>
        <w:jc w:val="both"/>
        <w:rPr/>
      </w:pPr>
      <w:r>
        <w:rPr/>
        <w:t>Wykonanie wynosi mniej niż 100 %, ponieważ po ustaleniu stawki na odbiór odpadów wiele osób zmieniło formę oddawania śmieci. Osoby, które wcześniej deklarowały oddawanie śmieci niesegregowanych zmieniły deklaracje na segregację śmieci, co wiąże się z niższą odpłatnością. Za nieterminowe wpłaty pobrano odsetki w wysokości 4 100,95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Rozdział 90019 - Wpływy i wydatki związane z gromadzeniem środków z opłat i kar 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                      </w:t>
      </w:r>
      <w:r>
        <w:rPr>
          <w:b/>
          <w:bCs/>
          <w:color w:val="000000"/>
        </w:rPr>
        <w:t xml:space="preserve">za korzystanie  ze środowiska  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-   14 752,28 zł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Cs/>
        </w:rPr>
        <w:t xml:space="preserve">Wpływy z tytułu kar i opłat - na plan 20 000,- zł wynoszą 14 752,28 zł, tj. 73,70 %. </w:t>
        <w:br/>
        <w:t xml:space="preserve">Są to środki przekazywane Gminie Radziejowice przez Urząd Marszałkowski Województwa Mazowieckiego w Warszawie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ozdział 90095 – Pozostała działalność  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-   44 190,49 zł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W 2017 r. Gmina otrzymała dotację na warsztaty ekologiczne w wysokości 44 190,49 zł </w:t>
        <w:br/>
        <w:t>na plan 44 690,37 zł, tj. 98,90 %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Łączne wykonanie dochodów w dziale 900 wynosi 83,58 %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Podsumowując wykonanie dochodów za 2017 r. stwierdzam wpływy z tytułu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- podatków i opłat </w:t>
        <w:tab/>
        <w:tab/>
        <w:tab/>
        <w:tab/>
        <w:tab/>
        <w:tab/>
        <w:t>-     15 678 122,24 zł</w:t>
      </w:r>
    </w:p>
    <w:p>
      <w:pPr>
        <w:pStyle w:val="Normal"/>
        <w:jc w:val="both"/>
        <w:rPr/>
      </w:pPr>
      <w:r>
        <w:rPr>
          <w:b/>
          <w:bCs/>
        </w:rPr>
        <w:t xml:space="preserve">- dotacji </w:t>
        <w:tab/>
        <w:tab/>
        <w:tab/>
        <w:tab/>
        <w:tab/>
        <w:tab/>
        <w:tab/>
        <w:t>-       7 131 445,72 zł</w:t>
      </w:r>
    </w:p>
    <w:p>
      <w:pPr>
        <w:pStyle w:val="Normal"/>
        <w:jc w:val="both"/>
        <w:rPr/>
      </w:pPr>
      <w:r>
        <w:rPr>
          <w:b/>
          <w:bCs/>
        </w:rPr>
        <w:t>- subwencji oświatowej</w:t>
        <w:tab/>
        <w:tab/>
        <w:tab/>
        <w:tab/>
        <w:tab/>
        <w:t>-       6 985 004,00 zł</w:t>
      </w:r>
    </w:p>
    <w:p>
      <w:pPr>
        <w:pStyle w:val="Normal"/>
        <w:jc w:val="both"/>
        <w:rPr/>
      </w:pPr>
      <w:r>
        <w:rPr>
          <w:b/>
          <w:bCs/>
        </w:rPr>
        <w:t>- subwencji wyrównawczej</w:t>
        <w:tab/>
        <w:tab/>
        <w:tab/>
        <w:tab/>
        <w:tab/>
        <w:t>-          575 073,00 zł</w:t>
      </w:r>
    </w:p>
    <w:p>
      <w:pPr>
        <w:pStyle w:val="Normal"/>
        <w:jc w:val="both"/>
        <w:rPr/>
      </w:pPr>
      <w:r>
        <w:rPr>
          <w:b/>
          <w:bCs/>
        </w:rPr>
        <w:t>- pozostałych dochodów</w:t>
        <w:tab/>
        <w:tab/>
        <w:tab/>
        <w:tab/>
        <w:tab/>
        <w:t>-          354 836,64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bCs/>
        </w:rPr>
        <w:t>RAZEM:</w:t>
      </w:r>
      <w:r>
        <w:rPr>
          <w:bCs/>
        </w:rPr>
        <w:tab/>
        <w:tab/>
        <w:tab/>
        <w:tab/>
        <w:tab/>
        <w:tab/>
        <w:tab/>
      </w:r>
      <w:r>
        <w:rPr>
          <w:b/>
          <w:bCs/>
        </w:rPr>
        <w:t>-     30 724 481,60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Dochody w 2017 r. wykonane zostały w 97,69 %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ykonanie dochodów bieżących wynosi 97,70 %, a majątkowych 97,47 %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kutki obniżenia górnych stawek podatków obliczonych za okres sprawozdawczy wynoszą 133 089,- zł z tytułu podatku od nieruchomości oraz 138 185,34 zł z tytułu podatku </w:t>
        <w:br/>
        <w:t>od środków transport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kutki decyzji wydanych przez organ podatkowy na podstawie ustawy Ordynacja Podatkowa obliczone za okres sprawozdawczy wynoszą: jako umorzenie zaległości podatkowych </w:t>
        <w:br/>
        <w:t>1 362,- zł oraz odsetek 1 052,- zł.</w:t>
      </w:r>
    </w:p>
    <w:p>
      <w:pPr>
        <w:pStyle w:val="Normal"/>
        <w:jc w:val="both"/>
        <w:rPr/>
      </w:pPr>
      <w:r>
        <w:rPr>
          <w:bCs/>
        </w:rPr>
        <w:t xml:space="preserve">Na dzień 31 grudnia 2017 r. zaległości podatkowe wynoszą 1 060 608,58 zł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 celu ściągnięcia należności zostały podjęte działania polegające na wystawieniu upomnień, tytułów wykonawczych oraz dokonano wpisu do ksiąg wieczystych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Należności wymagalne na dzień 31 grudnia 2017 r. wynoszą 1 058 408,58 zł, z tego :</w:t>
      </w:r>
    </w:p>
    <w:p>
      <w:pPr>
        <w:pStyle w:val="Normal"/>
        <w:jc w:val="both"/>
        <w:rPr/>
      </w:pPr>
      <w:r>
        <w:rPr>
          <w:bCs/>
        </w:rPr>
        <w:t xml:space="preserve">-       57 728,89 zł   -   z tytułu dostaw towarów i usług, </w:t>
      </w:r>
    </w:p>
    <w:p>
      <w:pPr>
        <w:pStyle w:val="Normal"/>
        <w:jc w:val="both"/>
        <w:rPr/>
      </w:pPr>
      <w:r>
        <w:rPr>
          <w:bCs/>
        </w:rPr>
        <w:t>-  1 000 679,69 zł   -   z tytułu podatków i opłat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Realizacja wydatków w 2017 roku przedstawia się następująco :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Style w:val="Nagwek1Znak"/>
          <w:rFonts w:cs="Times New Roman" w:ascii="Times New Roman" w:hAnsi="Times New Roman"/>
          <w:b/>
          <w:sz w:val="28"/>
          <w:szCs w:val="28"/>
        </w:rPr>
        <w:t xml:space="preserve">Dział 010 </w:t>
      </w:r>
      <w:r>
        <w:rPr>
          <w:rStyle w:val="Nagwek1Znak"/>
          <w:rFonts w:cs="Times New Roman" w:ascii="Times New Roman" w:hAnsi="Times New Roman"/>
          <w:b/>
          <w:sz w:val="28"/>
          <w:szCs w:val="28"/>
          <w:lang w:val="pl-PL"/>
        </w:rPr>
        <w:t>-</w:t>
      </w:r>
      <w:r>
        <w:rPr>
          <w:rStyle w:val="Nagwek1Znak"/>
          <w:rFonts w:cs="Times New Roman" w:ascii="Times New Roman" w:hAnsi="Times New Roman"/>
          <w:b/>
          <w:sz w:val="28"/>
          <w:szCs w:val="28"/>
        </w:rPr>
        <w:t xml:space="preserve"> Rolnictwo i łowiectwo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</w:rPr>
        <w:t xml:space="preserve">-   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772 666,10 </w:t>
      </w:r>
      <w:r>
        <w:rPr>
          <w:rFonts w:cs="Times New Roman" w:ascii="Times New Roman" w:hAnsi="Times New Roman"/>
          <w:sz w:val="28"/>
          <w:szCs w:val="28"/>
        </w:rPr>
        <w:t xml:space="preserve">zł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/>
          <w:sz w:val="28"/>
          <w:szCs w:val="28"/>
          <w:lang w:val="pl-PL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Rozdział 01010 - Infrastruktura wodociągowa i sanitacyjna wsi   </w:t>
      </w:r>
    </w:p>
    <w:p>
      <w:pPr>
        <w:pStyle w:val="Normal"/>
        <w:spacing w:lineRule="auto" w:line="360"/>
        <w:rPr/>
      </w:pPr>
      <w:r>
        <w:rPr>
          <w:b/>
        </w:rPr>
        <w:t>-   727 895,11 zł</w:t>
      </w:r>
    </w:p>
    <w:p>
      <w:pPr>
        <w:pStyle w:val="Normal"/>
        <w:jc w:val="both"/>
        <w:rPr/>
      </w:pPr>
      <w:r>
        <w:rPr/>
        <w:t>Wydatki inwestycyjne realizowane w 2017 r. to: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/>
        <w:t>Rozbudowa ujęcia wody w m. Korytów - 39 360,00 zł (dokumentacja projektowa),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/>
        <w:t xml:space="preserve">Budowa tłoczni ścieków sanitarnych wraz z przebudową fragmentów rurociągów dosyłowych i tłocznych w m. Korytów - na plan 60 000,- zł wydano 29 284,42 zł (dokumentacja projektowa), 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/>
        <w:t>Budowa odcinków sieci kanalizacyjnej w m. Korytów A - 8 992,86 zł (dokumentacja projektowa),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/>
        <w:t>Modernizacja i rozbudowa Stacji Uzdatniania wody w m. Krze Duże w 2017 r. zapłacono  524 636,49 zł,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/>
        <w:t>Budowa sieci wodociągowej w m. Kamionka - 14 145,00 zł,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/>
        <w:t>Budowa sieci wodociągowej polegającej na połączeniu wodociągów w m. Adamów Parcel-Radziejowice - na plan 75 000,00 zł wydano w 2017 r. 72 883,62 zł,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/>
        <w:t>Budowa sieci wodociągowej w m. Kuklówka Zarzeczna – 12 440,22 zł,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/>
        <w:t>Przejęcie sieci wodociągowych od inwestorów zastępczych w m. Stare Budy Radziejowskie – 26 152,5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brakiem kompletu dokumentów w 2017 r. nie zrealizowano następujących zadań: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Przebudowa rurociągów wody zasilającej Stację Uzdatniania Wody w m. Radziejowice,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Przejęto sieć wodociągową od inwestora zastępczego w m. Słabomierz. Zapłata nastąpi </w:t>
        <w:br/>
        <w:t xml:space="preserve">w 2018 r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inwestycje związane z wodą w 2017 r. wydano 772 666,10 zł, co stanowi 80,55% planu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ozdział 01030 - Izby Rolnicze   </w:t>
      </w:r>
    </w:p>
    <w:p>
      <w:pPr>
        <w:pStyle w:val="Normal"/>
        <w:rPr>
          <w:b/>
          <w:b/>
        </w:rPr>
      </w:pPr>
      <w:r>
        <w:rPr>
          <w:b/>
        </w:rPr>
        <w:t>-   4 000,-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st to wpłata Gminy 2% z uzyskanych wpływów z podatku rolnego na rzecz izb rolniczych. Przekazano kwotę 4 000,- zł na plan 4 000,- zł, tj. 100 %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ozdział 01095 - Pozostała działalność   </w:t>
      </w:r>
    </w:p>
    <w:p>
      <w:pPr>
        <w:pStyle w:val="Normal"/>
        <w:rPr>
          <w:b/>
          <w:b/>
        </w:rPr>
      </w:pPr>
      <w:r>
        <w:rPr>
          <w:b/>
        </w:rPr>
        <w:t xml:space="preserve">-   40 770,99 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st to zwrot rolnikom podatku akcyzowego zawartego w cenie oleju napędowego wykorzystywanego do produkcji rolnej - kwota 40 770,95 zł stanowi 100 % pla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ółem wykonanie wydatków w dziale 010 na plan 948 496,69 zł wyniosło 772 666,10 zł, </w:t>
        <w:br/>
        <w:t xml:space="preserve">tj. 81,46 %. 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</w:rPr>
        <w:t xml:space="preserve">Dział 400 </w:t>
      </w:r>
      <w:r>
        <w:rPr>
          <w:rFonts w:cs="Times New Roman" w:ascii="Times New Roman" w:hAnsi="Times New Roman"/>
          <w:sz w:val="28"/>
          <w:szCs w:val="28"/>
          <w:lang w:val="pl-PL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Wytwarzanie i zaopatrywanie w energię elektryczną, gaz </w:t>
      </w:r>
    </w:p>
    <w:p>
      <w:pPr>
        <w:pStyle w:val="Heading1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 wodę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 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>-   534 191,39 z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/>
          <w:sz w:val="28"/>
          <w:szCs w:val="28"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40002 - Dostarczanie wody   </w:t>
      </w:r>
    </w:p>
    <w:p>
      <w:pPr>
        <w:pStyle w:val="Normal"/>
        <w:rPr/>
      </w:pPr>
      <w:r>
        <w:rPr>
          <w:b/>
        </w:rPr>
        <w:t>-   534 191,39 zł, w ty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   11 884,46 zł   -   zakup wody z PGK Mszczonów dla wodociągu w miejscowości </w:t>
      </w:r>
    </w:p>
    <w:p>
      <w:pPr>
        <w:pStyle w:val="Normal"/>
        <w:jc w:val="both"/>
        <w:rPr/>
      </w:pPr>
      <w:r>
        <w:rPr/>
        <w:tab/>
        <w:tab/>
        <w:t xml:space="preserve">         Krzyżówka,</w:t>
      </w:r>
    </w:p>
    <w:p>
      <w:pPr>
        <w:pStyle w:val="Normal"/>
        <w:jc w:val="both"/>
        <w:rPr/>
      </w:pPr>
      <w:r>
        <w:rPr/>
        <w:t>-    97 132,62 zł   -   zakup energii elektrycznej do zasilania stacji uzdatniania wody,</w:t>
      </w:r>
    </w:p>
    <w:p>
      <w:pPr>
        <w:pStyle w:val="Normal"/>
        <w:jc w:val="both"/>
        <w:rPr/>
      </w:pPr>
      <w:r>
        <w:rPr/>
        <w:t>-  201 568,50 zł   -   naprawy wodociągów (awarie), badania wody, zakup materiałów</w:t>
      </w:r>
    </w:p>
    <w:p>
      <w:pPr>
        <w:pStyle w:val="Normal"/>
        <w:ind w:left="1920" w:hanging="0"/>
        <w:jc w:val="both"/>
        <w:rPr/>
      </w:pPr>
      <w:r>
        <w:rPr/>
        <w:t xml:space="preserve">i wyposażenia oraz opłaty za zajęcie pasa drogowego i korzystanie </w:t>
        <w:br/>
        <w:t>ze środowisk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169 865,80 zł   -   wynagrodzenia konserwatorów wodociągów i osoby spisującej liczniki </w:t>
      </w:r>
    </w:p>
    <w:p>
      <w:pPr>
        <w:pStyle w:val="Normal"/>
        <w:ind w:left="708" w:firstLine="708"/>
        <w:jc w:val="both"/>
        <w:rPr/>
      </w:pPr>
      <w:r>
        <w:rPr/>
        <w:t xml:space="preserve">         </w:t>
      </w:r>
      <w:r>
        <w:rPr/>
        <w:t xml:space="preserve">(płace + pochodne).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W 2017 r. zakupiono i zamontowano agregat prądotwórczy na przepompowni ścieków </w:t>
        <w:br/>
        <w:t>w m. Tartak Brzózki, za który zapłacono 53 740,01 z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Łączne wykonanie planu </w:t>
      </w:r>
      <w:r>
        <w:rPr/>
        <w:t>wydatków w Dziale 400 wynosi 95,39%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Dział 600 </w:t>
      </w:r>
      <w:r>
        <w:rPr>
          <w:rFonts w:cs="Times New Roman" w:ascii="Times New Roman" w:hAnsi="Times New Roman"/>
          <w:sz w:val="28"/>
          <w:szCs w:val="28"/>
          <w:lang w:val="pl-PL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Transport i łączność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 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  2 733 945,19 zł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/>
          <w:sz w:val="28"/>
          <w:szCs w:val="28"/>
          <w:lang w:val="pl-PL"/>
        </w:rPr>
      </w:r>
    </w:p>
    <w:p>
      <w:pPr>
        <w:pStyle w:val="Normal"/>
        <w:rPr/>
      </w:pPr>
      <w:r>
        <w:rPr>
          <w:b/>
        </w:rPr>
        <w:t>Rozdział 60016 - Drogi publiczne gminne</w:t>
      </w:r>
    </w:p>
    <w:p>
      <w:pPr>
        <w:pStyle w:val="Normal"/>
        <w:rPr/>
      </w:pPr>
      <w:r>
        <w:rPr>
          <w:b/>
        </w:rPr>
        <w:t xml:space="preserve">-   2 733 945,19 zł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 remonty i bieżące utrzymanie dróg w 2017 r. zapłacono 2 733 945,19 zł,</w:t>
      </w:r>
      <w:r>
        <w:rPr>
          <w:b/>
        </w:rPr>
        <w:t xml:space="preserve"> </w:t>
      </w:r>
      <w:r>
        <w:rPr/>
        <w:t>z tego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   4 079,52 zł   -   odszkodowanie za poszerzenie drogi,</w:t>
      </w:r>
    </w:p>
    <w:p>
      <w:pPr>
        <w:pStyle w:val="Normal"/>
        <w:jc w:val="both"/>
        <w:rPr/>
      </w:pPr>
      <w:r>
        <w:rPr/>
        <w:t xml:space="preserve">-    57 691,44 zł   -   zwalczanie śliskości na drogach gminnych w okresie zimowym w 2017 r.  </w:t>
      </w:r>
    </w:p>
    <w:p>
      <w:pPr>
        <w:pStyle w:val="Normal"/>
        <w:jc w:val="both"/>
        <w:rPr/>
      </w:pPr>
      <w:r>
        <w:rPr/>
        <w:t>-    35 463,36 zł   -   równanie dróg gminnych - teren całej Gminy (drogi gruntowe),</w:t>
      </w:r>
    </w:p>
    <w:p>
      <w:pPr>
        <w:pStyle w:val="Normal"/>
        <w:rPr/>
      </w:pPr>
      <w:r>
        <w:rPr/>
        <w:t xml:space="preserve">-    35 182,92 zł   -   oznakowanie dróg gminnych i organizacja ruchu drogowego </w:t>
        <w:br/>
        <w:t xml:space="preserve">                                oraz  wznowienie granic dróg</w:t>
        <w:tab/>
        <w:t xml:space="preserve">gminnych, </w:t>
      </w:r>
    </w:p>
    <w:p>
      <w:pPr>
        <w:pStyle w:val="Normal"/>
        <w:rPr/>
      </w:pPr>
      <w:r>
        <w:rPr/>
        <w:t xml:space="preserve">-  924 398,27 zł   -   bieżące remonty dróg, odwodnienie, kopanie rowów, zakładanie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rzepustów,</w:t>
      </w:r>
    </w:p>
    <w:p>
      <w:pPr>
        <w:pStyle w:val="Normal"/>
        <w:rPr/>
      </w:pPr>
      <w:r>
        <w:rPr/>
        <w:t xml:space="preserve">-    48 016,24 zł   -   zakup rur przepustowych, znaków drogowych, map, wykonanie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kosztorysów,  </w:t>
      </w:r>
    </w:p>
    <w:p>
      <w:pPr>
        <w:pStyle w:val="Normal"/>
        <w:rPr/>
      </w:pPr>
      <w:r>
        <w:rPr/>
        <w:t>-      7 090,20 zł   -   koszenie poboczy dróg gminny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wydatki majątkowe w Dziale 600 w 2017 r. wydano 1 622 023,24 zł. Z kwoty tej poniesiono koszty na następujące zadania drogowe :</w:t>
      </w:r>
    </w:p>
    <w:p>
      <w:pPr>
        <w:pStyle w:val="Normal"/>
        <w:numPr>
          <w:ilvl w:val="0"/>
          <w:numId w:val="15"/>
        </w:numPr>
        <w:ind w:left="357" w:hanging="357"/>
        <w:rPr/>
      </w:pPr>
      <w:r>
        <w:rPr/>
        <w:t>modernizacja drogi w m. Benenard</w:t>
        <w:tab/>
        <w:tab/>
        <w:t>-</w:t>
        <w:tab/>
        <w:t>146 231,41 zł,</w:t>
      </w:r>
    </w:p>
    <w:p>
      <w:pPr>
        <w:pStyle w:val="Normal"/>
        <w:numPr>
          <w:ilvl w:val="0"/>
          <w:numId w:val="15"/>
        </w:numPr>
        <w:ind w:left="357" w:hanging="357"/>
        <w:rPr/>
      </w:pPr>
      <w:r>
        <w:rPr/>
        <w:t>modernizacja ul. Ogrodników w m. Korytów A</w:t>
        <w:tab/>
        <w:t>-</w:t>
        <w:tab/>
        <w:t>402 273,57 zł,</w:t>
      </w:r>
    </w:p>
    <w:p>
      <w:pPr>
        <w:pStyle w:val="Normal"/>
        <w:numPr>
          <w:ilvl w:val="0"/>
          <w:numId w:val="15"/>
        </w:numPr>
        <w:ind w:left="357" w:hanging="357"/>
        <w:rPr/>
      </w:pPr>
      <w:r>
        <w:rPr/>
        <w:t>modernizacja ul. Łąkowej w m. Korytów A</w:t>
        <w:tab/>
        <w:t>-</w:t>
        <w:tab/>
        <w:t>237 000,00 zł,</w:t>
      </w:r>
    </w:p>
    <w:p>
      <w:pPr>
        <w:pStyle w:val="Normal"/>
        <w:numPr>
          <w:ilvl w:val="0"/>
          <w:numId w:val="15"/>
        </w:numPr>
        <w:ind w:left="357" w:hanging="357"/>
        <w:rPr/>
      </w:pPr>
      <w:r>
        <w:rPr/>
        <w:t>modernizacja drogi w m. Krze Duże</w:t>
        <w:tab/>
        <w:tab/>
        <w:t>-</w:t>
        <w:tab/>
        <w:t xml:space="preserve">   63 939,02 zł,</w:t>
      </w:r>
    </w:p>
    <w:p>
      <w:pPr>
        <w:pStyle w:val="Normal"/>
        <w:numPr>
          <w:ilvl w:val="0"/>
          <w:numId w:val="15"/>
        </w:numPr>
        <w:ind w:left="357" w:hanging="357"/>
        <w:rPr/>
      </w:pPr>
      <w:r>
        <w:rPr/>
        <w:t>modernizacja drogi w m. Nowe Budy</w:t>
        <w:tab/>
        <w:tab/>
        <w:t>-</w:t>
        <w:tab/>
        <w:t xml:space="preserve">   63 000,00 zł,</w:t>
      </w:r>
    </w:p>
    <w:p>
      <w:pPr>
        <w:pStyle w:val="Normal"/>
        <w:numPr>
          <w:ilvl w:val="0"/>
          <w:numId w:val="15"/>
        </w:numPr>
        <w:ind w:left="357" w:hanging="357"/>
        <w:rPr/>
      </w:pPr>
      <w:r>
        <w:rPr/>
        <w:t>modernizacja drogi w m. Słabomierz</w:t>
        <w:tab/>
        <w:tab/>
        <w:t>-</w:t>
        <w:tab/>
        <w:t xml:space="preserve">  93 000,00 zł,</w:t>
      </w:r>
    </w:p>
    <w:p>
      <w:pPr>
        <w:pStyle w:val="Normal"/>
        <w:numPr>
          <w:ilvl w:val="0"/>
          <w:numId w:val="15"/>
        </w:numPr>
        <w:ind w:left="357" w:hanging="357"/>
        <w:rPr/>
      </w:pPr>
      <w:r>
        <w:rPr/>
        <w:t>modernizacja drogi w m. Kamionka</w:t>
        <w:tab/>
        <w:tab/>
        <w:t>-</w:t>
        <w:tab/>
        <w:t>109 866,57 zł,</w:t>
      </w:r>
    </w:p>
    <w:p>
      <w:pPr>
        <w:pStyle w:val="Normal"/>
        <w:numPr>
          <w:ilvl w:val="0"/>
          <w:numId w:val="15"/>
        </w:numPr>
        <w:ind w:left="357" w:hanging="357"/>
        <w:rPr/>
      </w:pPr>
      <w:r>
        <w:rPr/>
        <w:t>modernizacja drogi w m. Zboiska</w:t>
        <w:tab/>
        <w:tab/>
        <w:t>-</w:t>
        <w:tab/>
        <w:t xml:space="preserve">319 718,78 zł, </w:t>
      </w:r>
    </w:p>
    <w:p>
      <w:pPr>
        <w:pStyle w:val="Normal"/>
        <w:numPr>
          <w:ilvl w:val="0"/>
          <w:numId w:val="15"/>
        </w:numPr>
        <w:ind w:left="357" w:hanging="357"/>
        <w:rPr/>
      </w:pPr>
      <w:r>
        <w:rPr/>
        <w:t>modernizacja drogi w m. Kuklówka Radz. –</w:t>
      </w:r>
    </w:p>
    <w:p>
      <w:pPr>
        <w:pStyle w:val="Normal"/>
        <w:ind w:left="357" w:hanging="0"/>
        <w:rPr/>
      </w:pPr>
      <w:r>
        <w:rPr/>
        <w:t>Budy Józefowskie</w:t>
        <w:tab/>
        <w:tab/>
        <w:tab/>
        <w:tab/>
        <w:tab/>
        <w:t>-</w:t>
        <w:tab/>
        <w:t xml:space="preserve">  42 509,89 zł,</w:t>
      </w:r>
    </w:p>
    <w:p>
      <w:pPr>
        <w:pStyle w:val="Normal"/>
        <w:numPr>
          <w:ilvl w:val="0"/>
          <w:numId w:val="13"/>
        </w:numPr>
        <w:ind w:left="357" w:hanging="357"/>
        <w:rPr/>
      </w:pPr>
      <w:r>
        <w:rPr/>
        <w:t xml:space="preserve">położenie progów zwalniających </w:t>
      </w:r>
    </w:p>
    <w:p>
      <w:pPr>
        <w:pStyle w:val="Normal"/>
        <w:ind w:left="357" w:hanging="0"/>
        <w:rPr/>
      </w:pPr>
      <w:r>
        <w:rPr/>
        <w:t>w m. Korytów A</w:t>
        <w:tab/>
        <w:tab/>
        <w:tab/>
        <w:tab/>
        <w:tab/>
        <w:t>-</w:t>
        <w:tab/>
        <w:t xml:space="preserve">  10 000,00 zł,</w:t>
      </w:r>
    </w:p>
    <w:p>
      <w:pPr>
        <w:pStyle w:val="Normal"/>
        <w:numPr>
          <w:ilvl w:val="0"/>
          <w:numId w:val="13"/>
        </w:numPr>
        <w:ind w:left="357" w:hanging="357"/>
        <w:rPr/>
      </w:pPr>
      <w:r>
        <w:rPr/>
        <w:t>budowa studni osadnikowej w m. Chroboty</w:t>
        <w:tab/>
        <w:t>-</w:t>
        <w:tab/>
        <w:t xml:space="preserve">    5 500,00 zł,</w:t>
      </w:r>
    </w:p>
    <w:p>
      <w:pPr>
        <w:pStyle w:val="Normal"/>
        <w:numPr>
          <w:ilvl w:val="0"/>
          <w:numId w:val="13"/>
        </w:numPr>
        <w:ind w:left="357" w:hanging="357"/>
        <w:rPr/>
      </w:pPr>
      <w:r>
        <w:rPr/>
        <w:t xml:space="preserve">zakup wiaty przystankowej w m. Budy </w:t>
      </w:r>
    </w:p>
    <w:p>
      <w:pPr>
        <w:pStyle w:val="Normal"/>
        <w:ind w:left="357" w:hanging="0"/>
        <w:rPr/>
      </w:pPr>
      <w:r>
        <w:rPr/>
        <w:t>Mszczonowskie</w:t>
        <w:tab/>
        <w:tab/>
        <w:tab/>
        <w:tab/>
        <w:tab/>
        <w:t>-</w:t>
        <w:tab/>
        <w:t xml:space="preserve">    3 936,00 zł, </w:t>
      </w:r>
    </w:p>
    <w:p>
      <w:pPr>
        <w:pStyle w:val="Normal"/>
        <w:numPr>
          <w:ilvl w:val="0"/>
          <w:numId w:val="13"/>
        </w:numPr>
        <w:ind w:left="357" w:hanging="357"/>
        <w:rPr/>
      </w:pPr>
      <w:r>
        <w:rPr/>
        <w:t>modernizacja Al. Lipowej w m. Radziejowice</w:t>
      </w:r>
    </w:p>
    <w:p>
      <w:pPr>
        <w:pStyle w:val="Normal"/>
        <w:ind w:left="357" w:hanging="0"/>
        <w:rPr/>
      </w:pPr>
      <w:r>
        <w:rPr/>
        <w:t xml:space="preserve">Parcel. Budowy tej drogi prowadzona </w:t>
      </w:r>
    </w:p>
    <w:p>
      <w:pPr>
        <w:pStyle w:val="Normal"/>
        <w:ind w:left="357" w:hanging="0"/>
        <w:rPr/>
      </w:pPr>
      <w:r>
        <w:rPr/>
        <w:t xml:space="preserve">będzie w 2018 r. </w:t>
        <w:tab/>
        <w:tab/>
        <w:tab/>
        <w:tab/>
        <w:tab/>
        <w:t>-</w:t>
        <w:tab/>
        <w:t>125 048,00 zł,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jc w:val="both"/>
        <w:rPr/>
      </w:pPr>
      <w:r>
        <w:rPr/>
        <w:t>W 2017 r. w miarę potrzeb wykonano bieżące naprawy dróg we wszystkich miejscowościach Gminy Radziejowice.</w:t>
      </w:r>
    </w:p>
    <w:p>
      <w:pPr>
        <w:pStyle w:val="Normal"/>
        <w:jc w:val="both"/>
        <w:rPr>
          <w:bCs/>
        </w:rPr>
      </w:pPr>
      <w:r>
        <w:rPr/>
        <w:t xml:space="preserve">Łączne wykonanie wydatków na plan 2 777 970,30 zł wynosi  </w:t>
      </w:r>
      <w:r>
        <w:rPr>
          <w:bCs/>
        </w:rPr>
        <w:t>2 733 945,19 zł, tj. 98,42 %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>Dział 700 -</w:t>
      </w:r>
      <w:r>
        <w:rPr>
          <w:rFonts w:cs="Times New Roman" w:ascii="Times New Roman" w:hAnsi="Times New Roman"/>
          <w:sz w:val="28"/>
          <w:szCs w:val="28"/>
        </w:rPr>
        <w:t xml:space="preserve"> Gospodarka mieszkaniowa  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>-   138 878,40 z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70095 - Pozostała działalność   </w:t>
      </w:r>
    </w:p>
    <w:p>
      <w:pPr>
        <w:pStyle w:val="Normal"/>
        <w:rPr/>
      </w:pPr>
      <w:r>
        <w:rPr>
          <w:b/>
        </w:rPr>
        <w:t xml:space="preserve">-    138 878,40 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związku z utrzymaniem i eksploatacją budynków komunalnych Gmina poniosła następujące koszty :</w:t>
      </w:r>
    </w:p>
    <w:p>
      <w:pPr>
        <w:pStyle w:val="Normal"/>
        <w:numPr>
          <w:ilvl w:val="0"/>
          <w:numId w:val="13"/>
        </w:numPr>
        <w:ind w:left="357" w:hanging="357"/>
        <w:rPr/>
      </w:pPr>
      <w:r>
        <w:rPr/>
        <w:t>30 484,39 zł   -   zakup gazu i energii elektrycznej,</w:t>
      </w:r>
    </w:p>
    <w:p>
      <w:pPr>
        <w:pStyle w:val="Normal"/>
        <w:numPr>
          <w:ilvl w:val="0"/>
          <w:numId w:val="13"/>
        </w:numPr>
        <w:ind w:left="357" w:hanging="357"/>
        <w:rPr/>
      </w:pPr>
      <w:r>
        <w:rPr/>
        <w:t>14 739,91 zł   -   wywóz nieczystości stałych i płynnych,</w:t>
      </w:r>
    </w:p>
    <w:p>
      <w:pPr>
        <w:pStyle w:val="Normal"/>
        <w:numPr>
          <w:ilvl w:val="0"/>
          <w:numId w:val="13"/>
        </w:numPr>
        <w:ind w:left="357" w:hanging="357"/>
        <w:rPr/>
      </w:pPr>
      <w:r>
        <w:rPr/>
        <w:t xml:space="preserve">  </w:t>
      </w:r>
      <w:r>
        <w:rPr/>
        <w:t xml:space="preserve">1 968,97 zł   -   zakup materiałów niezbędnych do prawidłowego funkcjonowania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obiektów,</w:t>
      </w:r>
    </w:p>
    <w:p>
      <w:pPr>
        <w:pStyle w:val="Normal"/>
        <w:numPr>
          <w:ilvl w:val="0"/>
          <w:numId w:val="12"/>
        </w:numPr>
        <w:ind w:left="357" w:hanging="357"/>
        <w:rPr/>
      </w:pPr>
      <w:r>
        <w:rPr/>
        <w:t xml:space="preserve">60 375,13 zł   -   wykonanie archiwum, wymiana drzwi wejściowych do budynku </w:t>
        <w:br/>
        <w:t xml:space="preserve">                           tzw. Agronomówki oraz wyremontowano pomieszczenia biurowe 30 520,00 zł   -   remont schodów w budynku ośrodka zdrowia,</w:t>
      </w:r>
    </w:p>
    <w:p>
      <w:pPr>
        <w:pStyle w:val="Normal"/>
        <w:numPr>
          <w:ilvl w:val="0"/>
          <w:numId w:val="12"/>
        </w:numPr>
        <w:ind w:left="357" w:hanging="357"/>
        <w:rPr/>
      </w:pPr>
      <w:r>
        <w:rPr/>
        <w:t xml:space="preserve">     </w:t>
      </w:r>
      <w:r>
        <w:rPr/>
        <w:t>790,00 zł   -   ubezpieczenie budynków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Łączne wykonanie wydatków w tym dziale - na plan 150 000,- zł wynosi 138 787,40 zł, </w:t>
        <w:br/>
        <w:t xml:space="preserve">tj. 92,59 %. Niskie wykonanie w paragrafie 4260 wynika z faktu, że PGNiG nie obciążyło terminowo za zużyty gaz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Dział 710 </w:t>
      </w:r>
      <w:r>
        <w:rPr>
          <w:rFonts w:cs="Times New Roman" w:ascii="Times New Roman" w:hAnsi="Times New Roman"/>
          <w:sz w:val="28"/>
          <w:szCs w:val="28"/>
          <w:lang w:val="pl-PL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Działalność usługowa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 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  165 955,46 z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71004 - Plany zagospodarowania przestrzennego   </w:t>
      </w:r>
    </w:p>
    <w:p>
      <w:pPr>
        <w:pStyle w:val="Normal"/>
        <w:rPr>
          <w:b/>
          <w:b/>
        </w:rPr>
      </w:pPr>
      <w:r>
        <w:rPr>
          <w:b/>
        </w:rPr>
        <w:t>-   165 955,46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2017 r. na dokonanie zmian w planie zagospodarowania przestrzennego została zaplanowana kwota w wysokości 200 000,- zł. Wydano 165 955,46 zł  na zamieszczenie </w:t>
        <w:br/>
        <w:t xml:space="preserve">w prasie ogłoszeń dotyczących planów zagospodarowania przestrzennego oraz pozostałe usługi związane z planowaniem przestrzennym w Gminie Radziejowice. Ogółem wydatki wyniosły 82,98 % planu. Niskie wykonanie związane jest z trwającymi jeszcze pracami nad zmianą fragmentów planu zagospodarowania przestrzennego. Zapłata nastąpi po zakończeniu prac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Dział 750 </w:t>
      </w:r>
      <w:r>
        <w:rPr>
          <w:rFonts w:cs="Times New Roman" w:ascii="Times New Roman" w:hAnsi="Times New Roman"/>
          <w:sz w:val="28"/>
          <w:szCs w:val="28"/>
          <w:lang w:val="pl-PL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Administracja Publiczna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 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  3 710 564,07 z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Rozdział 75011 - Urzędy wojewódzkie   </w:t>
      </w:r>
    </w:p>
    <w:p>
      <w:pPr>
        <w:pStyle w:val="Normal"/>
        <w:rPr/>
      </w:pPr>
      <w:r>
        <w:rPr>
          <w:b/>
        </w:rPr>
        <w:t>-   59 976,95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ą to środki zlecone i zostały wykorzystane w 100 % co do upływu czasu na wynagrodzenia </w:t>
        <w:br/>
        <w:t xml:space="preserve">i pochodne od wynagrodzeń dla pracowników USC i Ewidencji Ludności zgodnie </w:t>
        <w:br/>
        <w:t xml:space="preserve">z przeznaczeniem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dział 75022 - Rady gmin (miast i miast na prawach powiatu)</w:t>
      </w:r>
    </w:p>
    <w:p>
      <w:pPr>
        <w:pStyle w:val="Normal"/>
        <w:rPr/>
      </w:pPr>
      <w:r>
        <w:rPr>
          <w:b/>
        </w:rPr>
        <w:t>-   168 938,78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ramach tego rozdziału na plan 185 000,- zł wydano 168 938,78 zł, tj. 91,32 %, w tym :</w:t>
      </w:r>
    </w:p>
    <w:p>
      <w:pPr>
        <w:pStyle w:val="Normal"/>
        <w:jc w:val="both"/>
        <w:rPr/>
      </w:pPr>
      <w:r>
        <w:rPr/>
        <w:t xml:space="preserve">-   104 607,76 zł   -   kwota wykorzystana na diety dla radnych,  </w:t>
      </w:r>
    </w:p>
    <w:p>
      <w:pPr>
        <w:pStyle w:val="Normal"/>
        <w:jc w:val="both"/>
        <w:rPr/>
      </w:pPr>
      <w:r>
        <w:rPr/>
        <w:t xml:space="preserve">-     64 331,02 zł   -   środki wydane na zakup materiałów, artykułów spożywczych, prasy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oraz usług pocztowych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Rozdział 75023 - Urzędy gmin   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-   2 836 216,68 z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W ramach tego rozdziału na plan 2 910 200,- zł wydano 2 836 216,68  zł, w tym :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2 153 945,84 zł   -   wynagrodzenia osobowe pracowników wraz z pochodnymi,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 xml:space="preserve">   </w:t>
      </w:r>
      <w:r>
        <w:rPr/>
        <w:t>438 423,13 zł   -   pozostałe zakupy i usługi na potrzeby Urzędu Gminy Radziejowice,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 xml:space="preserve">     </w:t>
      </w:r>
      <w:r>
        <w:rPr/>
        <w:t>24 826,85 zł   -   ubezpieczenia budynków i mienia ruchomego,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 xml:space="preserve">     </w:t>
      </w:r>
      <w:r>
        <w:rPr/>
        <w:t xml:space="preserve">35 000,00 zł   -   fundusz świadczeń socjalnych,     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 xml:space="preserve">   </w:t>
      </w:r>
      <w:r>
        <w:rPr/>
        <w:t>120 000,00 zł   -   zakup samochodu służbowego,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 xml:space="preserve">     </w:t>
      </w:r>
      <w:r>
        <w:rPr/>
        <w:t>64 020,86 zł   -   remont pomieszczeń biurowych w budynku Urzędu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wynagrodzenia osobowe pracowników wraz z pochodnymi na plan 2 186 800,- zł wydano kwotę 2 153 945,84 zł, tj. 98,50 %. Pozostałe środki w wysokości 562 270,84 zł zostały wydane na zakup materiałów biurowych, paliwa, energii elektrycznej i gazu. Zapłacono rachunki za usługi telekomunikacyjne, pocztowe, remontowe oraz za szkolenia pracowników. </w:t>
      </w:r>
    </w:p>
    <w:p>
      <w:pPr>
        <w:pStyle w:val="Normal"/>
        <w:jc w:val="both"/>
        <w:rPr/>
      </w:pPr>
      <w:r>
        <w:rPr/>
        <w:t>Zakupiony został samochód służbowy za 120 000,- zł.</w:t>
      </w:r>
    </w:p>
    <w:p>
      <w:pPr>
        <w:pStyle w:val="Normal"/>
        <w:jc w:val="both"/>
        <w:rPr/>
      </w:pPr>
      <w:r>
        <w:rPr/>
        <w:t xml:space="preserve">Łączne wykonanie wydatków w tym rozdziale wynosi 97,46 %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ozdział 75075 - Promocja jednostek samorządu terytorialnego   </w:t>
      </w:r>
    </w:p>
    <w:p>
      <w:pPr>
        <w:pStyle w:val="Normal"/>
        <w:rPr>
          <w:b/>
          <w:b/>
        </w:rPr>
      </w:pPr>
      <w:r>
        <w:rPr>
          <w:b/>
        </w:rPr>
        <w:t>-   141 255,76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Środki w tym rozdziale wykorzystane zostały na wydawaną gazetkę gminną, zakup materiałów promocyjnych oraz na organizację corocznych Dożynek Gminnych (Święta Chleba i Miodu). </w:t>
      </w:r>
    </w:p>
    <w:p>
      <w:pPr>
        <w:pStyle w:val="Normal"/>
        <w:jc w:val="both"/>
        <w:rPr/>
      </w:pPr>
      <w:r>
        <w:rPr/>
        <w:t xml:space="preserve">Łączne wykorzystanie środków w tym rozdziale w 2017 r. na plan 153 500,- zł wynosi </w:t>
        <w:br/>
        <w:t xml:space="preserve">92,02  %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ozdział 75085 - Wspólna obsługa jednostek samorządu terytorialneg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-   371 241,94 z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Środki w tym rozdziale zostały wydatkowane na :    </w:t>
      </w:r>
    </w:p>
    <w:p>
      <w:pPr>
        <w:pStyle w:val="Normal"/>
        <w:numPr>
          <w:ilvl w:val="0"/>
          <w:numId w:val="9"/>
        </w:numPr>
        <w:ind w:left="357" w:hanging="357"/>
        <w:rPr>
          <w:color w:val="000000"/>
        </w:rPr>
      </w:pPr>
      <w:r>
        <w:rPr>
          <w:color w:val="000000"/>
        </w:rPr>
        <w:t>319 722,64 zł   -   płace wraz z pochodnymi,</w:t>
      </w:r>
    </w:p>
    <w:p>
      <w:pPr>
        <w:pStyle w:val="Normal"/>
        <w:numPr>
          <w:ilvl w:val="0"/>
          <w:numId w:val="9"/>
        </w:numPr>
        <w:ind w:left="357" w:hanging="357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5 393,30 zł   -   pozostałe koszty utrzymania Gminnego Centrum Oświaty, tj. energia,</w:t>
      </w:r>
    </w:p>
    <w:p>
      <w:pPr>
        <w:pStyle w:val="Normal"/>
        <w:rPr/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usługi telekomunikacyjne, zakup materiałów i wyposażenia, szkolenia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     pracowników, podróże służbowe itp.,</w:t>
      </w:r>
    </w:p>
    <w:p>
      <w:pPr>
        <w:pStyle w:val="Normal"/>
        <w:numPr>
          <w:ilvl w:val="0"/>
          <w:numId w:val="6"/>
        </w:numPr>
        <w:ind w:left="357" w:hanging="357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6 126,00 zł   -   odpisy na zakładowy fundusz świadczeń socjalnych.</w:t>
      </w:r>
      <w:r>
        <w:rPr>
          <w:b/>
          <w:color w:val="000000"/>
        </w:rPr>
        <w:t xml:space="preserve">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Ogółem w rozdziale 75085 na plan 375 450,- zł wydano 1371 241,94 zł, tj. 98,88 %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Rozdział 75095 - Pozostała działalność   </w:t>
      </w:r>
    </w:p>
    <w:p>
      <w:pPr>
        <w:pStyle w:val="Normal"/>
        <w:rPr/>
      </w:pPr>
      <w:r>
        <w:rPr>
          <w:b/>
          <w:color w:val="000000"/>
        </w:rPr>
        <w:t>-   132 933,96 z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tym rozdziale zostały przekazane składki członkowskie w wysokości 10 000,- zł na plan </w:t>
        <w:br/>
        <w:t xml:space="preserve">11 500,- zł. </w:t>
      </w:r>
    </w:p>
    <w:p>
      <w:pPr>
        <w:pStyle w:val="Normal"/>
        <w:jc w:val="both"/>
        <w:rPr/>
      </w:pPr>
      <w:r>
        <w:rPr>
          <w:color w:val="000000"/>
        </w:rPr>
        <w:t xml:space="preserve">Kwota zaplanowana na wydatki dla sołtysów, tj. diety za udział w posiedzeniach sesji Rady Gminy oraz prowizja za zebrany podatek na plan 74 600,- zł wynosi 66 313,76 zł, </w:t>
        <w:br/>
        <w:t xml:space="preserve">tj. 88,89 %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Kwota w wysokości 3 000,- zł przeznaczona na wydatki bezosobowe nie została wykorzystana, ponieważ nie było potrzeby wydatkowania. Środki przeznaczone na wysłanie decyzji podatkowych na plan 30 000,- zł zostały wydane w wysokości 29 353,5 zł, </w:t>
        <w:br/>
        <w:t>tj. 97,85 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Środki w wysokość 27 266,70 zł na dokończenie realizacji zadania pn. „Rewitalizacja obszaru zdegradowanego w Gminie Radziejowice” zostały wydane w 100 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Łączne wykonanie wydatków w rozdziale  75095 wynosi 90,83 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Łączne wykonanie wydatków w Dziale 750 wynosi 96,95 %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751 - Urzędy naczelne organów władzy państwowej, kontroli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ochrony prawa oraz sądownictwa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  1 105,- zł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75101 - Urzędy naczelnych organów  władzy państwowej,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    kontroli i ochrony prawa oraz sądownictwa            </w:t>
      </w:r>
    </w:p>
    <w:p>
      <w:pPr>
        <w:pStyle w:val="Normal"/>
        <w:jc w:val="both"/>
        <w:rPr/>
      </w:pPr>
      <w:r>
        <w:rPr>
          <w:b/>
        </w:rPr>
        <w:t xml:space="preserve">-   1 105,- zł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Środki w tym dziale pochodzą z Krajowego Biura Wyborczego na zadania </w:t>
      </w:r>
      <w:r>
        <w:rPr>
          <w:lang w:bidi="fa-IR"/>
        </w:rPr>
        <w:t xml:space="preserve">zlecone : </w:t>
      </w:r>
      <w:r>
        <w:rPr/>
        <w:t>prowadzenie i aktualizacja rejestru wyborców – kwota 1 105,-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Łączne wykonanie wydatków w Dziale 751 wynosi 10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Dział 752 - Obrona narodow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-   500,- z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Rozdział 75212 - Pozostałe wydatki obronne</w:t>
      </w:r>
    </w:p>
    <w:p>
      <w:pPr>
        <w:pStyle w:val="Normal"/>
        <w:rPr>
          <w:b/>
          <w:b/>
        </w:rPr>
      </w:pPr>
      <w:r>
        <w:rPr>
          <w:b/>
        </w:rPr>
        <w:t>-   500,-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Środki w tym rozdziale w wysokości 500,- zł zostały wydane w 100 %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8"/>
          <w:lang w:val="pl-PL"/>
        </w:rPr>
      </w:pPr>
      <w:r>
        <w:rPr>
          <w:rFonts w:cs="Times New Roman" w:ascii="Times New Roman" w:hAnsi="Times New Roman"/>
          <w:sz w:val="24"/>
          <w:szCs w:val="28"/>
          <w:lang w:val="pl-PL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ział  754 </w:t>
      </w:r>
      <w:r>
        <w:rPr>
          <w:rFonts w:cs="Times New Roman" w:ascii="Times New Roman" w:hAnsi="Times New Roman"/>
          <w:sz w:val="28"/>
          <w:szCs w:val="28"/>
          <w:lang w:val="pl-PL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Bezpieczeństwo publiczne i ochrona przeciwpożarowa        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965 829,27 z</w:t>
      </w:r>
      <w:r>
        <w:rPr>
          <w:rFonts w:cs="Times New Roman" w:ascii="Times New Roman" w:hAnsi="Times New Roman"/>
          <w:sz w:val="28"/>
          <w:szCs w:val="28"/>
        </w:rPr>
        <w:t>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/>
          <w:sz w:val="28"/>
          <w:szCs w:val="28"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dział 75405 - Komendy powiatowe Policji</w:t>
      </w:r>
    </w:p>
    <w:p>
      <w:pPr>
        <w:pStyle w:val="Normal"/>
        <w:rPr>
          <w:b/>
          <w:b/>
        </w:rPr>
      </w:pPr>
      <w:r>
        <w:rPr>
          <w:b/>
        </w:rPr>
        <w:t>-   5 000,-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Środki te Gmina przekazała Policji, zgodnie z porozumieniem z dnia 28 sierpnia 2017 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75412 - Ochotnicze straże pożarne   </w:t>
      </w:r>
    </w:p>
    <w:p>
      <w:pPr>
        <w:pStyle w:val="Normal"/>
        <w:rPr/>
      </w:pPr>
      <w:r>
        <w:rPr>
          <w:b/>
        </w:rPr>
        <w:t>-   960 789,27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Środki w tym rozdziale zostały wykorzystane na utrzymanie gotowości bojowej trzech jednostek OSP na terenie Gminy Radziejowice. Ze środków tych finansowano zakup paliwa, sprzętu, opłaty za gaz, energię elektryczną oraz zakup ubrań w kwocie 60 936,76 zł. </w:t>
        <w:br/>
        <w:t xml:space="preserve">Za ubezpieczenie zapłacono 22 486,77 zł. Wydatkowano także środki na konserwację samochodów bojowych, naprawy i przeglądy techniczne – 52 091,59 zł. Wypłacono należność za udział w szkoleniach oraz za wyjazdy do pożarów - kwota 32 520,- zł. Środki </w:t>
        <w:br/>
        <w:t xml:space="preserve">w wysokości 60 000,- zł przeznaczone na remonty wydane zostały w wysokości 59 202,35 zł. </w:t>
        <w:br/>
        <w:t xml:space="preserve">W 2017 r. zostały wydane środki przeznaczone na zakup samochodu bojowego dla OSP Radziejowice oraz na zakup sprzętu dla OSP Korytów i OSP Kuklówka w kwocie </w:t>
        <w:br/>
        <w:t xml:space="preserve">733 551,80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Łączne wykonanie wydatków w tym rozdziale wynosi 97,04 %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Rozdział 75495 – Pozostała działalność   </w:t>
      </w:r>
    </w:p>
    <w:p>
      <w:pPr>
        <w:pStyle w:val="Normal"/>
        <w:rPr>
          <w:b/>
          <w:b/>
        </w:rPr>
      </w:pPr>
      <w:r>
        <w:rPr>
          <w:b/>
        </w:rPr>
        <w:t>-   40,-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eznaczona dotację dla Starostwa na realizację systemu alarmowania nie została wydana </w:t>
        <w:br/>
        <w:t xml:space="preserve">w 2017 r., ponieważ zadanie nie zostało wykonane w 2017 r. Zadanie to jest w trakcie realizacji, zostanie zakończone w 2018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Łączne wykonanie wydatków w Dzia</w:t>
      </w:r>
      <w:r>
        <w:rPr>
          <w:b/>
          <w:bCs/>
        </w:rPr>
        <w:t>l</w:t>
      </w:r>
      <w:r>
        <w:rPr/>
        <w:t xml:space="preserve">e 754 na plan 1 012 252,30 wynosi 965 829,27 zł, </w:t>
        <w:br/>
        <w:t>tj. 95,41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ział 757 </w:t>
      </w:r>
      <w:r>
        <w:rPr>
          <w:rFonts w:cs="Times New Roman" w:ascii="Times New Roman" w:hAnsi="Times New Roman"/>
          <w:sz w:val="28"/>
          <w:szCs w:val="28"/>
          <w:lang w:val="pl-PL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Obsługa długu publicznego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 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>-   35 358,09 z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/>
        <w:t xml:space="preserve">W 2017 r. na spłatę odsetek od zaciągniętego kredytu wydano 35 538,09 zł, </w:t>
        <w:br/>
        <w:t>co stanowi 68,87 % planowanych wydatków.  Wykonanie jest niskie, ponieważ Gmina planowała wzięcie kredytu lecz okazało się że nie było takiej potrze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ział 758 </w:t>
      </w:r>
      <w:r>
        <w:rPr>
          <w:rFonts w:cs="Times New Roman" w:ascii="Times New Roman" w:hAnsi="Times New Roman"/>
          <w:sz w:val="28"/>
          <w:szCs w:val="28"/>
          <w:lang w:val="pl-PL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Różne rozliczenia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 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  0,- z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/>
        <w:t xml:space="preserve">W planie figuruje kwota 75 000,- zł, która jest rezerwą o zarządzaniu kryzysowym. </w:t>
        <w:br/>
        <w:t xml:space="preserve">W 2017 r. nie było potrzeby wykorzystania w/w rezerw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ział 801 </w:t>
      </w:r>
      <w:r>
        <w:rPr>
          <w:rFonts w:cs="Times New Roman" w:ascii="Times New Roman" w:hAnsi="Times New Roman"/>
          <w:sz w:val="28"/>
          <w:szCs w:val="28"/>
          <w:lang w:val="pl-PL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Oświata i wychowanie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 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 10 663 706,78 z</w:t>
      </w:r>
      <w:r>
        <w:rPr>
          <w:rFonts w:cs="Times New Roman" w:ascii="Times New Roman" w:hAnsi="Times New Roman"/>
          <w:sz w:val="28"/>
          <w:szCs w:val="28"/>
        </w:rPr>
        <w:t>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/>
          <w:sz w:val="28"/>
          <w:szCs w:val="28"/>
          <w:lang w:val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1 - Szkoły podstawowe   </w:t>
      </w:r>
    </w:p>
    <w:p>
      <w:pPr>
        <w:pStyle w:val="Normal"/>
        <w:jc w:val="both"/>
        <w:rPr/>
      </w:pPr>
      <w:r>
        <w:rPr>
          <w:b/>
        </w:rPr>
        <w:t>-   5 294 721,67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rozdziale tym środki zostały wykorzystane na bieżące utrzymanie trzech szkół podstawowych tj. Szkoły Podstawowej  w Radziejowicach, Korytowie i Kuklówce oraz :</w:t>
      </w:r>
    </w:p>
    <w:p>
      <w:pPr>
        <w:pStyle w:val="Normal"/>
        <w:jc w:val="both"/>
        <w:rPr/>
      </w:pPr>
      <w:r>
        <w:rPr/>
        <w:t>-  3 538 082,53 zł   -   płace wraz z pochodnymi,</w:t>
      </w:r>
    </w:p>
    <w:p>
      <w:pPr>
        <w:pStyle w:val="Normal"/>
        <w:jc w:val="both"/>
        <w:rPr/>
      </w:pPr>
      <w:r>
        <w:rPr/>
        <w:t>-     207 204,85 zł   -   dodatki mieszkaniowe,</w:t>
      </w:r>
    </w:p>
    <w:p>
      <w:pPr>
        <w:pStyle w:val="Normal"/>
        <w:jc w:val="both"/>
        <w:rPr/>
      </w:pPr>
      <w:r>
        <w:rPr/>
        <w:t>-     278 777,03 zł   -   wydatki remontowe,</w:t>
      </w:r>
    </w:p>
    <w:p>
      <w:pPr>
        <w:pStyle w:val="Normal"/>
        <w:jc w:val="both"/>
        <w:rPr/>
      </w:pPr>
      <w:r>
        <w:rPr/>
        <w:t>-     402 753,52 zł   -   wydatki bieżące,</w:t>
      </w:r>
    </w:p>
    <w:p>
      <w:pPr>
        <w:pStyle w:val="Normal"/>
        <w:jc w:val="both"/>
        <w:rPr/>
      </w:pPr>
      <w:r>
        <w:rPr/>
        <w:t>-     195 950,00 zł   -   fundusz świadczeń socjalnych,</w:t>
      </w:r>
    </w:p>
    <w:p>
      <w:pPr>
        <w:pStyle w:val="Normal"/>
        <w:jc w:val="both"/>
        <w:rPr/>
      </w:pPr>
      <w:r>
        <w:rPr/>
        <w:t>-     301 621,72 zł   -   dotacja dla niepublicznej jednostki oświatowej,</w:t>
      </w:r>
    </w:p>
    <w:p>
      <w:pPr>
        <w:pStyle w:val="Normal"/>
        <w:jc w:val="both"/>
        <w:rPr/>
      </w:pPr>
      <w:r>
        <w:rPr/>
        <w:t xml:space="preserve">-     354 496,98 zł   -   dokumentacja projektowa rozbudowy budynku Szkoły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Podstawowej w m. Korytów A,</w:t>
      </w:r>
    </w:p>
    <w:p>
      <w:pPr>
        <w:pStyle w:val="Normal"/>
        <w:jc w:val="both"/>
        <w:rPr/>
      </w:pPr>
      <w:r>
        <w:rPr/>
        <w:t>-       15 835,04 zł   -   zakupy inwestycyj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łace wraz z pochodnymi plan wynosił 3 641 602,- zł i został wykonany w 97,16 %. </w:t>
        <w:br/>
        <w:t xml:space="preserve">Na dodatki mieszkaniowe zaplanowano kwotę 227 400,00 zł, wydano 207 204,95 zł, </w:t>
        <w:br/>
        <w:t xml:space="preserve">co stanowi 91,12 %, a na wydatki bieżące plan w wysokości 448 968,00 zł wykonano </w:t>
        <w:br/>
        <w:t xml:space="preserve">w 89,71 %. Jest to kwota, która została wykorzystana na zakup materiałów biurowych, środków czystości, energii elektrycznej, gazu, pomocy dydaktycznych, usług telefonicznych, opłat pocztowych, Internetu  itp. Na wydatki remontowe na plan 305 529,- zł wydano 278 777,03 zł, tj. 91,24 % planu. Wydatki z funduszu socjalnego wyniosły </w:t>
        <w:br/>
        <w:t xml:space="preserve">195 950,00 zł, tj. 100 % planu.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jc w:val="both"/>
        <w:rPr/>
      </w:pPr>
      <w:r>
        <w:rPr/>
        <w:t xml:space="preserve">Dotację dla niepublicznej jednostki oświatowej przekazano w wysokości 301 621,72 zł, tj. blisko 100 % planu. Wydatki na zakupy inwestycyjne i wydatki na rozbudowę szkoły w Korytowie zostały wykorzystane w 48,32 %. Tak niskie wykonanie wydatków inwestycyjnych, ponieważ brak było warunków do kontynuowania inwestycji w m-cu grudniu. Inwestycja ta realizowana jest w 2018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Łączne wykonanie wydatków w tym rozdziale wynosi 89,93 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ozdział 80103 - Odziały przedszkolne w szkołach podstawowych   </w:t>
      </w:r>
    </w:p>
    <w:p>
      <w:pPr>
        <w:pStyle w:val="Normal"/>
        <w:rPr/>
      </w:pPr>
      <w:r>
        <w:rPr>
          <w:b/>
        </w:rPr>
        <w:t>-   389 618,02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tym rozdziale na plan 417 049,- zł wydatki wyniosły 389 618,02 zł, w tym :</w:t>
      </w:r>
    </w:p>
    <w:p>
      <w:pPr>
        <w:pStyle w:val="Normal"/>
        <w:jc w:val="both"/>
        <w:rPr/>
      </w:pPr>
      <w:r>
        <w:rPr/>
        <w:t>-     288 377,51 zł   -   na wynagrodzenia i pochodne od wynagrodzeń,</w:t>
      </w:r>
    </w:p>
    <w:p>
      <w:pPr>
        <w:pStyle w:val="Normal"/>
        <w:jc w:val="both"/>
        <w:rPr/>
      </w:pPr>
      <w:r>
        <w:rPr/>
        <w:t>-       16 746,14 zł   -   na dodatki mieszkaniowe,</w:t>
      </w:r>
    </w:p>
    <w:p>
      <w:pPr>
        <w:pStyle w:val="Normal"/>
        <w:jc w:val="both"/>
        <w:rPr/>
      </w:pPr>
      <w:r>
        <w:rPr/>
        <w:t xml:space="preserve">-         2 073,07 zł   -   na zakup pomocy dydaktycznych, </w:t>
      </w:r>
    </w:p>
    <w:p>
      <w:pPr>
        <w:pStyle w:val="Normal"/>
        <w:jc w:val="both"/>
        <w:rPr/>
      </w:pPr>
      <w:r>
        <w:rPr/>
        <w:t>-       68 021,30 zł   -   wydatki bieżące,</w:t>
      </w:r>
    </w:p>
    <w:p>
      <w:pPr>
        <w:pStyle w:val="Normal"/>
        <w:jc w:val="both"/>
        <w:rPr/>
      </w:pPr>
      <w:r>
        <w:rPr/>
        <w:t xml:space="preserve">-       14 400,00 zł   -   fundusz świadczeń socjalnych. </w:t>
      </w:r>
    </w:p>
    <w:p>
      <w:pPr>
        <w:pStyle w:val="Normal"/>
        <w:jc w:val="both"/>
        <w:rPr/>
      </w:pPr>
      <w:r>
        <w:rPr/>
        <w:t>Ogółem wykonanie wydatków w tym rozdziale wynosi 93,42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80104 - Przedszkola   </w:t>
      </w:r>
    </w:p>
    <w:p>
      <w:pPr>
        <w:pStyle w:val="Normal"/>
        <w:rPr>
          <w:b/>
          <w:b/>
        </w:rPr>
      </w:pPr>
      <w:r>
        <w:rPr>
          <w:b/>
        </w:rPr>
        <w:t>-   2 101 719,2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tym rozdziale na plan 2 317 580,20 zł wydano kwotę 2 101 719,20 zł, w tym :</w:t>
      </w:r>
    </w:p>
    <w:p>
      <w:pPr>
        <w:pStyle w:val="Normal"/>
        <w:jc w:val="both"/>
        <w:rPr/>
      </w:pPr>
      <w:r>
        <w:rPr/>
        <w:t xml:space="preserve">-     907 738,83 zł   -   na wynagrodzenia wraz z pochodnymi, </w:t>
      </w:r>
    </w:p>
    <w:p>
      <w:pPr>
        <w:pStyle w:val="Normal"/>
        <w:jc w:val="both"/>
        <w:rPr/>
      </w:pPr>
      <w:r>
        <w:rPr/>
        <w:t>-       36 120,35 zł   -   na dodatki mieszkaniowe,</w:t>
      </w:r>
    </w:p>
    <w:p>
      <w:pPr>
        <w:pStyle w:val="Normal"/>
        <w:jc w:val="both"/>
        <w:rPr/>
      </w:pPr>
      <w:r>
        <w:rPr/>
        <w:t>-     707 850,96 zł   -   dotacja dla niepublicznej jednostki oświatowej,</w:t>
      </w:r>
    </w:p>
    <w:p>
      <w:pPr>
        <w:pStyle w:val="Normal"/>
        <w:jc w:val="both"/>
        <w:rPr/>
      </w:pPr>
      <w:r>
        <w:rPr/>
        <w:t>-       75 879,73 zł   -   zakup środków żywności,</w:t>
      </w:r>
    </w:p>
    <w:p>
      <w:pPr>
        <w:pStyle w:val="Normal"/>
        <w:jc w:val="both"/>
        <w:rPr/>
      </w:pPr>
      <w:r>
        <w:rPr/>
        <w:t xml:space="preserve">-         5 938,93 zł   -   na zakup pomocy dydaktycznych, </w:t>
      </w:r>
    </w:p>
    <w:p>
      <w:pPr>
        <w:pStyle w:val="Normal"/>
        <w:jc w:val="both"/>
        <w:rPr/>
      </w:pPr>
      <w:r>
        <w:rPr/>
        <w:t>-       86 385,42 zł   -   wydatki bieżące,</w:t>
      </w:r>
    </w:p>
    <w:p>
      <w:pPr>
        <w:pStyle w:val="Normal"/>
        <w:jc w:val="both"/>
        <w:rPr/>
      </w:pPr>
      <w:r>
        <w:rPr/>
        <w:t>-     208 732,85 zł   -   na zakup usług od innych jednostek samorządu terytorialnego,</w:t>
      </w:r>
    </w:p>
    <w:p>
      <w:pPr>
        <w:pStyle w:val="Normal"/>
        <w:jc w:val="both"/>
        <w:rPr/>
      </w:pPr>
      <w:r>
        <w:rPr/>
        <w:t>-       43 750,00 zł   -   na fundusz świadczeń socjalnych,</w:t>
      </w:r>
    </w:p>
    <w:p>
      <w:pPr>
        <w:pStyle w:val="Normal"/>
        <w:jc w:val="both"/>
        <w:rPr/>
      </w:pPr>
      <w:r>
        <w:rPr/>
        <w:t>-         7 498,15 zł   -   na remonty i konserwację,</w:t>
      </w:r>
    </w:p>
    <w:p>
      <w:pPr>
        <w:pStyle w:val="Normal"/>
        <w:jc w:val="both"/>
        <w:rPr/>
      </w:pPr>
      <w:r>
        <w:rPr/>
        <w:t xml:space="preserve">-       21 824,48 zł   -   zakupy inwestycyjn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rak wykonania wydatków inwestycyjnych, ponieważ inwestycja Budowa nowego przedszkola rozpocznie się dopiero wiosną 2018 r. Opóźnienie spowodowane jest brakiem wykonania projektu i uzgodnień w/w inwesty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wydatków ogółem wynosi 96,69 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10 - Gimnazja   </w:t>
      </w:r>
    </w:p>
    <w:p>
      <w:pPr>
        <w:pStyle w:val="Normal"/>
        <w:jc w:val="both"/>
        <w:rPr/>
      </w:pPr>
      <w:r>
        <w:rPr>
          <w:b/>
        </w:rPr>
        <w:t>-   1 391 635,95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lan 1 461 269,- zł wydano 1 391 635,95 zł, w tym :</w:t>
      </w:r>
    </w:p>
    <w:p>
      <w:pPr>
        <w:pStyle w:val="Normal"/>
        <w:jc w:val="both"/>
        <w:rPr/>
      </w:pPr>
      <w:r>
        <w:rPr/>
        <w:t xml:space="preserve">-  1 134 494,04 zł   -   na płace wraz z pochodnymi,  </w:t>
      </w:r>
    </w:p>
    <w:p>
      <w:pPr>
        <w:pStyle w:val="Normal"/>
        <w:jc w:val="both"/>
        <w:rPr/>
      </w:pPr>
      <w:r>
        <w:rPr/>
        <w:t xml:space="preserve">-       63 905,11 zł   -   na dodatki mieszkaniowe, </w:t>
      </w:r>
    </w:p>
    <w:p>
      <w:pPr>
        <w:pStyle w:val="Normal"/>
        <w:jc w:val="both"/>
        <w:rPr/>
      </w:pPr>
      <w:r>
        <w:rPr/>
        <w:t xml:space="preserve">-     108 267,58 zł   -   na wydatki rzeczowe tj. zakup materiałów i wyposażenia,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środków czystości, pomocy naukowych i dydaktycznych, energii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elektrycznej, gazu usług telekomunikacyjnych, usług remontowych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oraz wywóz nieczystości oraz przegląd techniczny budynku,</w:t>
      </w:r>
    </w:p>
    <w:p>
      <w:pPr>
        <w:pStyle w:val="Normal"/>
        <w:jc w:val="both"/>
        <w:rPr/>
      </w:pPr>
      <w:r>
        <w:rPr/>
        <w:t xml:space="preserve">-       19 726,37 zł   -   na zakup pomocy dydaktycznych, </w:t>
      </w:r>
    </w:p>
    <w:p>
      <w:pPr>
        <w:pStyle w:val="Normal"/>
        <w:jc w:val="both"/>
        <w:rPr/>
      </w:pPr>
      <w:r>
        <w:rPr/>
        <w:t>-       41 825,00  zł   -   fundusz świadczeń socjalnych,</w:t>
      </w:r>
    </w:p>
    <w:p>
      <w:pPr>
        <w:pStyle w:val="Normal"/>
        <w:jc w:val="both"/>
        <w:rPr/>
      </w:pPr>
      <w:r>
        <w:rPr/>
        <w:t>-          4 797,85 zł   -   usługi remontowe,</w:t>
      </w:r>
    </w:p>
    <w:p>
      <w:pPr>
        <w:pStyle w:val="Normal"/>
        <w:jc w:val="both"/>
        <w:rPr/>
      </w:pPr>
      <w:r>
        <w:rPr/>
        <w:t xml:space="preserve">-        18 620,00 zł   -   wydatki inwestycyjne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iskie wykonanie w niektórych paragrafach związane jest z tym, że Gimnazjum zostało zlikwidowane i połączono zadania ze szkołą podstawową.  </w:t>
      </w:r>
    </w:p>
    <w:p>
      <w:pPr>
        <w:pStyle w:val="Normal"/>
        <w:jc w:val="both"/>
        <w:rPr/>
      </w:pPr>
      <w:r>
        <w:rPr/>
        <w:t>Wykonanie wydatków w rozdziale 80110 wynosi 95,23 %.</w:t>
      </w:r>
    </w:p>
    <w:p>
      <w:pPr>
        <w:pStyle w:val="Normal"/>
        <w:rPr>
          <w:b/>
          <w:b/>
        </w:rPr>
      </w:pPr>
      <w:r>
        <w:rPr>
          <w:b/>
        </w:rPr>
        <w:t xml:space="preserve">Rozdział 80113 - Dowożenie uczniów do szkół   </w:t>
      </w:r>
    </w:p>
    <w:p>
      <w:pPr>
        <w:pStyle w:val="Normal"/>
        <w:rPr/>
      </w:pPr>
      <w:r>
        <w:rPr>
          <w:b/>
        </w:rPr>
        <w:t>-   319 788,09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Środki w tym rozdziale zostały wydatkowane na dowóz uczniów do szkół podstawowych </w:t>
        <w:br/>
        <w:t xml:space="preserve">i gimnazjum. Wykonanie budżetu w tym rozdziale na plan 336 700,- zł wynosi 94,98 %. Są to środki wydane zarówno na opłacenie opiekunów jak i samego dowozu. Dowożone są dzieci </w:t>
        <w:br/>
        <w:t xml:space="preserve">i młodzież do szkół znajdujących się na terenie Gminy oraz młodzież i dzieci niepełnosprawn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Rozdział 80146 - Dokształcanie i doskonalenie nauczycieli   </w:t>
      </w:r>
    </w:p>
    <w:p>
      <w:pPr>
        <w:pStyle w:val="Normal"/>
        <w:rPr/>
      </w:pPr>
      <w:r>
        <w:rPr>
          <w:b/>
        </w:rPr>
        <w:t>-   30 966,36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rozdziale tym na plan 41 594,- zł wydano 30 966,36 zł na szkolenia rady pedagogicznej </w:t>
        <w:br/>
        <w:t xml:space="preserve">i na warsztaty metodyczne, co stanowi tj. 74,45 %. Wykonanie jest niskie, ponieważ brak było zainteresowania szkoleniami przez nauczycieli. </w:t>
      </w:r>
    </w:p>
    <w:p>
      <w:pPr>
        <w:pStyle w:val="Normal"/>
        <w:jc w:val="both"/>
        <w:rPr/>
      </w:pPr>
      <w:r>
        <w:rPr>
          <w:b/>
        </w:rPr>
        <w:t xml:space="preserve">Rozdział 80149 - Realizacja zadań wymagających stosowania specjalnej organizacji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nauki i metod pracy dla dzieci w przedszkolach, oddziałach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przedszkolnych w szkołach podstawowych i innych formach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wychowania przedszkolnego   </w:t>
      </w:r>
    </w:p>
    <w:p>
      <w:pPr>
        <w:pStyle w:val="Normal"/>
        <w:jc w:val="both"/>
        <w:rPr/>
      </w:pPr>
      <w:r>
        <w:rPr>
          <w:b/>
        </w:rPr>
        <w:t>-   276 422,75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rozdziale tym środki zostały wykorzystane na :</w:t>
      </w:r>
    </w:p>
    <w:p>
      <w:pPr>
        <w:pStyle w:val="Normal"/>
        <w:jc w:val="both"/>
        <w:rPr/>
      </w:pPr>
      <w:r>
        <w:rPr/>
        <w:t>-    233 562,49 zł   -   dotacja dla niepublicznej jednostki oświatowej,</w:t>
      </w:r>
    </w:p>
    <w:p>
      <w:pPr>
        <w:pStyle w:val="Normal"/>
        <w:jc w:val="both"/>
        <w:rPr/>
      </w:pPr>
      <w:r>
        <w:rPr/>
        <w:t>-      39 486,58 zł   -   wynagrodzenia i pochodne,</w:t>
      </w:r>
    </w:p>
    <w:p>
      <w:pPr>
        <w:pStyle w:val="Normal"/>
        <w:jc w:val="both"/>
        <w:rPr/>
      </w:pPr>
      <w:r>
        <w:rPr/>
        <w:t>-           993,68 zł   -   wydatki bieżące,</w:t>
      </w:r>
    </w:p>
    <w:p>
      <w:pPr>
        <w:pStyle w:val="Normal"/>
        <w:jc w:val="both"/>
        <w:rPr/>
      </w:pPr>
      <w:r>
        <w:rPr/>
        <w:t xml:space="preserve">-        2 380,00 zł   -   fundusz świadczeń socjalnych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Łączne wykonanie wydatków na plan 284 988,- zł wynosi 276 422,75 zł, tj. 97 %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Rozdział 80150 - Realizacja zadań wymagających stosowania specjalnej organizacji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nauki i metod pracy dla dzieci i młodzieży w szkołach podstawowych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gimnazjach, liceach ogólnokształcących, liceach profilowanych </w:t>
        <w:br/>
        <w:t xml:space="preserve">                              i szkołach zawodowych oraz szkołach artystycznych</w:t>
      </w:r>
    </w:p>
    <w:p>
      <w:pPr>
        <w:pStyle w:val="Normal"/>
        <w:jc w:val="both"/>
        <w:rPr/>
      </w:pPr>
      <w:r>
        <w:rPr>
          <w:b/>
        </w:rPr>
        <w:t>-   834 740,83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rozdziale tym na trzy szkoły podstawowe i gimnazjum na płace i pochodne na plan </w:t>
        <w:br/>
        <w:t xml:space="preserve">731 359,- zł wydano kwotę 672 997,74 zł, tj. 92,02 %. Na dodatki mieszkaniowe na plan </w:t>
        <w:br/>
        <w:t xml:space="preserve">37 230,- zł wydano 30 908,40 zł, tj. 83,02 %, na ZFŚS na plan 27 334,- zł wydano 27 334,- zł, tj. 100 %. Na wydatki bieżące wydano kwotę 73 713,20 zł, tj. 54,73 % zakładanego planu. Środki przeznaczone na zakup pomocy naukowych wykorzystane zostały w wysokości 4 604,10 zł, tj. 68,88 %. Wydatki remontowe zostały zrealizowane za kwotę 25 183,49 zł, </w:t>
        <w:br/>
        <w:t xml:space="preserve">tj. 74,07 %. Niskie wykonanie planu wydatków rzeczowych związane jest z tym, że założono wyższy plan w stosunku do faktycznych potrzeb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Łączne wykonanie planu w rozdziale 80150 wynosi 85,91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80195 - Pozostała działalność   </w:t>
      </w:r>
    </w:p>
    <w:p>
      <w:pPr>
        <w:pStyle w:val="Normal"/>
        <w:rPr/>
      </w:pPr>
      <w:r>
        <w:rPr>
          <w:b/>
        </w:rPr>
        <w:t>-   24 093,81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rozdziale tym zaplanowano kwotę 13 239,- zł na wydatki zdrowotne dla nauczycieli, wydano 13 235,70 zł, tj. 99,98 %. </w:t>
      </w:r>
    </w:p>
    <w:p>
      <w:pPr>
        <w:pStyle w:val="Normal"/>
        <w:jc w:val="both"/>
        <w:rPr/>
      </w:pPr>
      <w:r>
        <w:rPr/>
        <w:t xml:space="preserve">Zostało wprowadzone zadanie pn. „Zaradni z Gminy Radziejowice”, jednak w 2017 r. zadanie to nie zostało w pełni zrealizowane. Planowane środki zostały wydatkowane tylko w wysokości 10 858,11 zł, tj. 0,02 %. Zadanie to kontynuowane będzie w 2018 r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Łącznie w dziale 801 na plan 12 229 064,85 zł wydano 10 663 706,78 zł, tj. 87,20 %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ział 851 </w:t>
      </w:r>
      <w:r>
        <w:rPr>
          <w:rFonts w:cs="Times New Roman" w:ascii="Times New Roman" w:hAnsi="Times New Roman"/>
          <w:sz w:val="28"/>
          <w:szCs w:val="28"/>
          <w:lang w:val="pl-PL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Ochrona zdrowia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131 131,70 </w:t>
      </w:r>
      <w:r>
        <w:rPr>
          <w:rFonts w:cs="Times New Roman" w:ascii="Times New Roman" w:hAnsi="Times New Roman"/>
          <w:sz w:val="28"/>
          <w:szCs w:val="28"/>
        </w:rPr>
        <w:t>zł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85153 - Zwalczanie narkomanii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</w:rPr>
        <w:t xml:space="preserve">-   11 165,40 zł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Na ten cel przeznaczono 17 000,- zł, wydano 11 165,40 zł, tj. 65,68 %.  Jest to kwota wydana </w:t>
        <w:br/>
        <w:t xml:space="preserve">na zakup usług pozwalających na przeprowadzenie zajęć, spotkań, pogadanek itp. z zakresu profilaktyki uzależnień i przeciwdziałania narkomanii. Zakupiono również materiały wykorzystywane w czasie tych zajęć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ozdział 85154 - Przeciwdziałanie alkoholizmowi   </w:t>
      </w:r>
    </w:p>
    <w:p>
      <w:pPr>
        <w:pStyle w:val="Normal"/>
        <w:rPr/>
      </w:pPr>
      <w:r>
        <w:rPr>
          <w:b/>
        </w:rPr>
        <w:t>-   116 966,3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wynagrodzenia dla Gminnej Komisji Rozwiązywania Problemów Alkoholowych na plan   19 600,- zł wydano 17 331,- zł, tj. 88,43 %. Za kwotę 29 093,97 zł zakupiono materiały i sprzęt wykorzystywany w trakcie zajęć o tematyce z zakresu przeciwdziałania alkoholizmowi.  Koszty bieżące wynoszą 70 541,33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wydatków na plan 123 000,- zł wynosi 116 966,30 zł, tj. 95,09 %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Rozdział 85195 – Pozostała działalność   </w:t>
      </w:r>
    </w:p>
    <w:p>
      <w:pPr>
        <w:pStyle w:val="Normal"/>
        <w:rPr>
          <w:b/>
          <w:b/>
        </w:rPr>
      </w:pPr>
      <w:r>
        <w:rPr>
          <w:b/>
        </w:rPr>
        <w:t>-   3 000,-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st to kwota zaplanowana i poniesiona z funduszu sołeckiego na profilaktyczne lakowanie zębów dzieci z m. Krze Duż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Łącznie w dziale 851 na plan w wysokości 143 000,- zł wydano 131 131,70 zł, tj. 91,70 %.    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8"/>
          <w:lang w:val="pl-PL"/>
        </w:rPr>
      </w:pPr>
      <w:r>
        <w:rPr>
          <w:rFonts w:cs="Times New Roman" w:ascii="Times New Roman" w:hAnsi="Times New Roman"/>
          <w:sz w:val="24"/>
          <w:szCs w:val="28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lang w:val="pl-PL"/>
        </w:rPr>
      </w:pPr>
      <w:r>
        <w:rPr>
          <w:rFonts w:cs="Times New Roman"/>
          <w:b/>
          <w:sz w:val="24"/>
          <w:szCs w:val="28"/>
          <w:lang w:val="pl-PL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ział 852 – Pomoc społeczn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   912 028,95 z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 xml:space="preserve">Rozdział 85202 - Domy pomocy społecznej   </w:t>
      </w:r>
    </w:p>
    <w:p>
      <w:pPr>
        <w:pStyle w:val="Normal"/>
        <w:rPr/>
      </w:pPr>
      <w:r>
        <w:rPr>
          <w:b/>
        </w:rPr>
        <w:t>-   236 019,19</w:t>
      </w:r>
      <w:r>
        <w:rPr>
          <w:b/>
          <w:lang w:eastAsia="zh-CN"/>
        </w:rPr>
        <w:t xml:space="preserve"> zł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Środki w wysokości 236 019,19 zł zostały wydane na pobyt naszych podopiecznych w Domu Pomocy Społecznej w Hamerni i Żyrardowie. Z pomocy tej korzysta łącznie 12 osób, w tym </w:t>
        <w:br/>
        <w:t>6 osób z domu profilowanego dla osób z zaburzeniami psychicznymi. Za każdą z tych osób Gmina pokrywa częściowe koszty utrzymania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b/>
        </w:rPr>
        <w:t xml:space="preserve">Rozdział 85205 - Zadania w zakresie przeciwdziałania przemocy w rodzinie  </w:t>
      </w:r>
    </w:p>
    <w:p>
      <w:pPr>
        <w:pStyle w:val="Normal"/>
        <w:rPr/>
      </w:pPr>
      <w:r>
        <w:rPr>
          <w:b/>
        </w:rPr>
        <w:t xml:space="preserve">-   2 000,- 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W rozdziale tym w 2017 r. w zakresie przeciwdziałania przemocy w rodzinie na plan </w:t>
        <w:br/>
        <w:t xml:space="preserve">3 600,- zł wydatkowano 2 000,- zł na zakup materiałów do obsługi zespołu Interdyscyplinarnego i działań związanych z przemocą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Wykonanie planu w rozdziale 85202 wynosi 55,56 %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5213 - Składki na ubezpieczenie zdrowotne opłacane za osoby pobierające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   niektóre świadczenia z pomocy społecznej, niektóre świadczenia </w:t>
      </w:r>
    </w:p>
    <w:p>
      <w:pPr>
        <w:pStyle w:val="Normal"/>
        <w:ind w:left="1740" w:hanging="0"/>
        <w:jc w:val="both"/>
        <w:rPr>
          <w:b/>
          <w:b/>
        </w:rPr>
      </w:pPr>
      <w:r>
        <w:rPr>
          <w:b/>
        </w:rPr>
        <w:t xml:space="preserve">rodzinne oraz za osoby uczestniczące w zajęciach centrum integracji społecznej   </w:t>
      </w:r>
    </w:p>
    <w:p>
      <w:pPr>
        <w:pStyle w:val="Normal"/>
        <w:jc w:val="both"/>
        <w:rPr/>
      </w:pPr>
      <w:r>
        <w:rPr>
          <w:b/>
        </w:rPr>
        <w:t>-   15 873,91 zł</w:t>
      </w:r>
    </w:p>
    <w:p>
      <w:pPr>
        <w:pStyle w:val="Normal"/>
        <w:rPr/>
      </w:pPr>
      <w:r>
        <w:rPr/>
        <w:t xml:space="preserve"> </w:t>
      </w:r>
    </w:p>
    <w:p>
      <w:pPr>
        <w:pStyle w:val="Standard"/>
        <w:jc w:val="both"/>
        <w:rPr/>
      </w:pPr>
      <w:r>
        <w:rPr/>
        <w:t xml:space="preserve">Środki w tym rozdziale to dotacja celowa, która została wydatkowana zgodnie </w:t>
        <w:br/>
        <w:t>z przeznaczeniem i otrzymaną dotacją  - składki na ubezpieczenie zdrowotne. Z pomocy tej skorzystało 11 osób pobierających zasiłek stały i 7 osób pobierających świadczenie pielęgnacyjne. Wykonanie wyniosło  97,6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ozdział 85214 - Zasiłki okresowe, celowe i pomoc w naturze oraz składki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    na ubezpieczenia emerytalne i rentowe</w:t>
      </w:r>
    </w:p>
    <w:p>
      <w:pPr>
        <w:pStyle w:val="Normal"/>
        <w:jc w:val="both"/>
        <w:rPr>
          <w:b/>
          <w:b/>
          <w:lang w:eastAsia="zh-CN"/>
        </w:rPr>
      </w:pPr>
      <w:r>
        <w:rPr>
          <w:b/>
        </w:rPr>
        <w:t xml:space="preserve">-   </w:t>
      </w:r>
      <w:r>
        <w:rPr>
          <w:b/>
          <w:lang w:eastAsia="zh-CN"/>
        </w:rPr>
        <w:t>71 006,33 zł</w:t>
      </w:r>
    </w:p>
    <w:p>
      <w:pPr>
        <w:pStyle w:val="Normal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Standard"/>
        <w:jc w:val="both"/>
        <w:rPr/>
      </w:pPr>
      <w:r>
        <w:rPr/>
        <w:t xml:space="preserve">Na zasiłki celowe oraz okresowe dla podopiecznych w 2017 r. wydano kwotę 71 006,33 zł </w:t>
        <w:br/>
        <w:t>z tego :</w:t>
      </w:r>
    </w:p>
    <w:p>
      <w:pPr>
        <w:pStyle w:val="Standard"/>
        <w:jc w:val="both"/>
        <w:rPr/>
      </w:pPr>
      <w:r>
        <w:rPr/>
        <w:t>1. Z zasiłków okresowych skorzystało 12 rodzin, w tym z powodu :</w:t>
      </w:r>
    </w:p>
    <w:p>
      <w:pPr>
        <w:pStyle w:val="Standard"/>
        <w:jc w:val="both"/>
        <w:rPr/>
      </w:pPr>
      <w:r>
        <w:rPr/>
        <w:t xml:space="preserve">    </w:t>
      </w:r>
      <w:r>
        <w:rPr/>
        <w:t>- bezrobocia - 8 rodzin,</w:t>
      </w:r>
    </w:p>
    <w:p>
      <w:pPr>
        <w:pStyle w:val="Standard"/>
        <w:jc w:val="both"/>
        <w:rPr/>
      </w:pPr>
      <w:r>
        <w:rPr/>
        <w:t xml:space="preserve">    </w:t>
      </w:r>
      <w:r>
        <w:rPr/>
        <w:t>- możliwości utrzymania lub nabycia uprawnień do świadczeń z innych systemów zabezpieczenia społecznego - 1 rodzina,</w:t>
      </w:r>
    </w:p>
    <w:p>
      <w:pPr>
        <w:pStyle w:val="Standard"/>
        <w:jc w:val="both"/>
        <w:rPr/>
      </w:pPr>
      <w:r>
        <w:rPr/>
        <w:t xml:space="preserve">    </w:t>
      </w:r>
      <w:r>
        <w:rPr/>
        <w:t>- długotrwałej choroby - 3 rodziny.</w:t>
      </w:r>
    </w:p>
    <w:p>
      <w:pPr>
        <w:pStyle w:val="Standard"/>
        <w:jc w:val="both"/>
        <w:rPr/>
      </w:pPr>
      <w:r>
        <w:rPr/>
        <w:t xml:space="preserve">2. Zasiłek celowy został przyznany dla 35 osób, w tym 33 osoby w ramach specjalnego zasiłku celowego. Łącznie z pomocy skorzystało 68 osób. </w:t>
      </w:r>
      <w:r>
        <w:rPr>
          <w:u w:val="single"/>
        </w:rPr>
        <w:t xml:space="preserve"> </w:t>
      </w:r>
    </w:p>
    <w:p>
      <w:pPr>
        <w:pStyle w:val="Standard"/>
        <w:jc w:val="both"/>
        <w:rPr/>
      </w:pPr>
      <w:r>
        <w:rPr/>
        <w:t>Zasiłki były przyznawane na pokrycie kosztów zakupu żywności, opału, odzieży, środków czystości, pokrycie kosztów zakupu leków i na drobne remonty itp.</w:t>
      </w:r>
    </w:p>
    <w:p>
      <w:pPr>
        <w:pStyle w:val="Standard"/>
        <w:jc w:val="both"/>
        <w:rPr/>
      </w:pPr>
      <w:r>
        <w:rPr/>
        <w:t xml:space="preserve">W ramach tego rozdziału pokrywano także koszty udzielenia schronienia w kwocie </w:t>
        <w:br/>
        <w:t>34 850,43 zł dla 5 osób.</w:t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  <w:t xml:space="preserve">Rozdział 85216 - Zasiłki stałe   </w:t>
      </w:r>
    </w:p>
    <w:p>
      <w:pPr>
        <w:pStyle w:val="Normal"/>
        <w:suppressAutoHyphens w:val="true"/>
        <w:rPr/>
      </w:pPr>
      <w:r>
        <w:rPr>
          <w:b/>
          <w:lang w:eastAsia="zh-CN"/>
        </w:rPr>
        <w:t xml:space="preserve">-   112 555,85 zł    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Standard"/>
        <w:jc w:val="both"/>
        <w:rPr/>
      </w:pPr>
      <w:r>
        <w:rPr/>
        <w:t xml:space="preserve">Na zasiłki stałe dla 25 osób na plan 113 573,- zł wydano 112 555,85 zł, tj. 99,10 %. Środki przekazane zostały dla 19 osób samotnych i 6 pozostających w rodzinie. </w:t>
      </w:r>
    </w:p>
    <w:p>
      <w:pPr>
        <w:pStyle w:val="Standard"/>
        <w:jc w:val="both"/>
        <w:rPr/>
      </w:pPr>
      <w:r>
        <w:rPr/>
        <w:t xml:space="preserve">  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  <w:t xml:space="preserve">Rozdział 85219 - Ośrodki pomocy społecznej   </w:t>
      </w:r>
    </w:p>
    <w:p>
      <w:pPr>
        <w:pStyle w:val="Normal"/>
        <w:suppressAutoHyphens w:val="true"/>
        <w:rPr/>
      </w:pPr>
      <w:r>
        <w:rPr>
          <w:b/>
          <w:lang w:eastAsia="zh-CN"/>
        </w:rPr>
        <w:t>-   333 849,07 zł</w:t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Textbody1"/>
        <w:rPr>
          <w:color w:val="00000A"/>
        </w:rPr>
      </w:pPr>
      <w:r>
        <w:rPr>
          <w:color w:val="00000A"/>
        </w:rPr>
        <w:t>Wydatki w tym rozdziale zaplanowane zostały w wysokości 340 384,- zł i zostały wykorzystane w 98,08 % na bieżącą działalność GOPS, z przeznaczeniem na :</w:t>
      </w:r>
    </w:p>
    <w:p>
      <w:pPr>
        <w:pStyle w:val="Standard"/>
        <w:rPr/>
      </w:pPr>
      <w:r>
        <w:rPr/>
        <w:t>-         3 406,93 zł   -   dodatki mieszkaniowe,</w:t>
      </w:r>
    </w:p>
    <w:p>
      <w:pPr>
        <w:pStyle w:val="Standard"/>
        <w:rPr/>
      </w:pPr>
      <w:r>
        <w:rPr/>
        <w:t>-     272 471,95 zł   -   płace pracowników i pochodne,</w:t>
      </w:r>
    </w:p>
    <w:p>
      <w:pPr>
        <w:pStyle w:val="Standard"/>
        <w:rPr/>
      </w:pPr>
      <w:r>
        <w:rPr/>
        <w:t xml:space="preserve">-       52 634,72 zł   -   wydatki rzeczowe i pozostałe (jest to kwota wydana na zakup             </w:t>
      </w:r>
    </w:p>
    <w:p>
      <w:pPr>
        <w:pStyle w:val="Standard"/>
        <w:rPr/>
      </w:pPr>
      <w:r>
        <w:rPr/>
        <w:t xml:space="preserve">                                   </w:t>
      </w:r>
      <w:r>
        <w:rPr/>
        <w:t xml:space="preserve">materiałów biurowych, środków  czystości, opłaty  bankowe, pocztowe,  </w:t>
      </w:r>
    </w:p>
    <w:p>
      <w:pPr>
        <w:pStyle w:val="Standard"/>
        <w:rPr/>
      </w:pPr>
      <w:r>
        <w:rPr/>
        <w:t xml:space="preserve">                                   </w:t>
      </w:r>
      <w:r>
        <w:rPr/>
        <w:t>usługi telefoniczne, utrzymanie lokalu),</w:t>
      </w:r>
    </w:p>
    <w:p>
      <w:pPr>
        <w:pStyle w:val="Standard"/>
        <w:rPr/>
      </w:pPr>
      <w:r>
        <w:rPr/>
        <w:t>-         5 335,47 zł   -   wydatki na fundusz świadczeń socjalnych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 xml:space="preserve">Rozdział 85228 - Usługi opiekuńcze i specjalistyczne usługi opiekuńcze   </w:t>
      </w:r>
    </w:p>
    <w:p>
      <w:pPr>
        <w:pStyle w:val="Normal"/>
        <w:suppressAutoHyphens w:val="true"/>
        <w:rPr/>
      </w:pPr>
      <w:r>
        <w:rPr>
          <w:b/>
          <w:lang w:eastAsia="zh-CN"/>
        </w:rPr>
        <w:t>-   90 469,- zł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W rozdziale tym plan w wysokości 92 600,- zł zrealizowano w 97,70 %. Z rozdziału tego finansujemy pracę osób zajmujących się osobami starszymi i niepełnosprawnymi z terenu Gminy Radziejowice, które wymagają wsparcia osób drugich. Z pomocy tej korzysta 14 osób dla których wykonano usługi opiekuńcze w łącznym wymiarze 5 373 godzin. W rodzinach tych żyły łącznie 24 osoby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  <w:t xml:space="preserve">Rozdział 85230 - Pomoc w zakresie dożywiania   </w:t>
      </w:r>
    </w:p>
    <w:p>
      <w:pPr>
        <w:pStyle w:val="Normal"/>
        <w:suppressAutoHyphens w:val="true"/>
        <w:rPr/>
      </w:pPr>
      <w:r>
        <w:rPr>
          <w:b/>
          <w:lang w:eastAsia="zh-CN"/>
        </w:rPr>
        <w:t>-   50 255,60 zł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W rozdziale tym na plan 55 000,- zł wydatkowano 50 255,60</w:t>
      </w:r>
      <w:r>
        <w:rPr>
          <w:b/>
          <w:lang w:eastAsia="zh-CN"/>
        </w:rPr>
        <w:t xml:space="preserve"> </w:t>
      </w:r>
      <w:r>
        <w:rPr>
          <w:lang w:eastAsia="zh-CN"/>
        </w:rPr>
        <w:t xml:space="preserve">zł, tj. 91,37 %. Środki wydane zostały na opłacenie wyżywienia dla 75 potrzebujących dzieci. Świadczenia pieniężne </w:t>
        <w:br/>
        <w:t xml:space="preserve">na zakup posiłków lub żywności przyznano dla 21rodzin. Łącznie w rodzinach żyje 50 osób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  <w:t xml:space="preserve">Łączne wykonanie wydatków w Dziale 852 na plan 932 435,- zł wynosi 912 028,95 zł, </w:t>
        <w:br/>
        <w:t>tj. 97,81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ział 854 </w:t>
      </w:r>
      <w:r>
        <w:rPr>
          <w:rFonts w:cs="Times New Roman" w:ascii="Times New Roman" w:hAnsi="Times New Roman"/>
          <w:sz w:val="28"/>
          <w:szCs w:val="28"/>
          <w:lang w:val="pl-PL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Edukacyjna opieka wychowawcza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 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  26 485,50 </w:t>
      </w:r>
      <w:r>
        <w:rPr>
          <w:rFonts w:cs="Times New Roman" w:ascii="Times New Roman" w:hAnsi="Times New Roman"/>
          <w:sz w:val="28"/>
          <w:szCs w:val="28"/>
        </w:rPr>
        <w:t>z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5412 - Kolonie i obozy oraz inne formy wypoczynku dzieci i młodzieży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   szkolnej, a także szkolenia młodzieży   </w:t>
      </w:r>
    </w:p>
    <w:p>
      <w:pPr>
        <w:pStyle w:val="Normal"/>
        <w:jc w:val="both"/>
        <w:rPr/>
      </w:pPr>
      <w:r>
        <w:rPr>
          <w:b/>
        </w:rPr>
        <w:t>-   2 100,-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rzystanie środków w tym rozdziale na plan 5 000,- zł wynosi 2 100,- zł, tj. 42 %. Środki zostały wydane na przewóz oraz pobyt dzieci na wycieczce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ozdział 85415 - Pomoc materialna dla uczniów o charakterze socjalnym</w:t>
      </w:r>
    </w:p>
    <w:p>
      <w:pPr>
        <w:pStyle w:val="Normal"/>
        <w:rPr/>
      </w:pPr>
      <w:r>
        <w:rPr>
          <w:b/>
        </w:rPr>
        <w:t>-   17 735,5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color w:val="000000"/>
        </w:rPr>
        <w:t xml:space="preserve">Środki w tym rozdziale zostały wydane na przyznane stypendia dla uczniów, pomoce rzeczowe dla uczniów. Plan w wysokości </w:t>
      </w:r>
      <w:r>
        <w:rPr>
          <w:color w:val="000000"/>
          <w:lang w:val="pl-PL"/>
        </w:rPr>
        <w:t xml:space="preserve">19 431,- </w:t>
      </w:r>
      <w:r>
        <w:rPr>
          <w:color w:val="000000"/>
        </w:rPr>
        <w:t xml:space="preserve">zł został wykonany w </w:t>
      </w:r>
      <w:r>
        <w:rPr>
          <w:color w:val="000000"/>
          <w:lang w:val="pl-PL"/>
        </w:rPr>
        <w:t>91,27</w:t>
      </w:r>
      <w:r>
        <w:rPr>
          <w:color w:val="000000"/>
        </w:rPr>
        <w:t xml:space="preserve"> %.  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8541</w:t>
      </w:r>
      <w:r>
        <w:rPr>
          <w:rFonts w:cs="Times New Roman" w:ascii="Times New Roman" w:hAnsi="Times New Roman"/>
          <w:sz w:val="24"/>
          <w:szCs w:val="24"/>
          <w:lang w:val="pl-PL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 materialna dla uczniów o charakterze motywacyjnym</w:t>
      </w:r>
    </w:p>
    <w:p>
      <w:pPr>
        <w:pStyle w:val="Normal"/>
        <w:rPr>
          <w:b/>
          <w:b/>
        </w:rPr>
      </w:pPr>
      <w:r>
        <w:rPr>
          <w:b/>
        </w:rPr>
        <w:t>-   5 400,-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stypendia dla uczniów wydano kwotę 5 400,- zł na plan 10 000,- zł, tj. 54 %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854</w:t>
      </w:r>
      <w:r>
        <w:rPr>
          <w:rFonts w:cs="Times New Roman" w:ascii="Times New Roman" w:hAnsi="Times New Roman"/>
          <w:sz w:val="24"/>
          <w:szCs w:val="24"/>
          <w:lang w:val="pl-PL"/>
        </w:rPr>
        <w:t>95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  <w:lang w:val="pl-PL"/>
        </w:rPr>
        <w:t>została działalność</w:t>
      </w:r>
    </w:p>
    <w:p>
      <w:pPr>
        <w:pStyle w:val="Normal"/>
        <w:rPr>
          <w:b/>
          <w:b/>
        </w:rPr>
      </w:pPr>
      <w:r>
        <w:rPr>
          <w:b/>
        </w:rPr>
        <w:t>-  1 250,-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Środki w tym rozdziale zostały wykonane w 100 %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Łącznie w dziale 854 na plan 35 681,- zł wydano 26 485,50 zł, tj. 74,23 %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855 - Rodzin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 5 918 335,94 z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Rozdział 85501 - Świadczenia wychowawcze</w:t>
      </w:r>
    </w:p>
    <w:p>
      <w:pPr>
        <w:pStyle w:val="Normal"/>
        <w:rPr/>
      </w:pPr>
      <w:r>
        <w:rPr>
          <w:b/>
        </w:rPr>
        <w:t>-   4 267 759,1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W rozdziale tym są to środki zlecone i zostały wydatkowane zgodnie z przeznaczeniem </w:t>
        <w:br/>
        <w:t xml:space="preserve">na realizację świadczeń wychowawczych na podstawie przepisów o świadczeniu wychowawczym z dotacji przekazanych przez Mazowiecki Urząd Wojewódzki. </w:t>
        <w:br/>
        <w:t xml:space="preserve">Ze świadczenia wychowawczego skorzystało 479 rodzin, w których żyło 685 dzieci uprawnionych do świadczenia wychowawczego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Wydano :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-       43 976,00 zł   -   na płace i pochodne od nich, 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-       20 000,00 zł   -   na wydatki rzeczowe,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-   4 203 783,10 zł   -   na zasiłki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Wykonanie planu w rozdziale 85501 wynosi 4 267 759,10 na plan 4 268 100,00, tj. 99,99 %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  <w:t xml:space="preserve">Rozdział 85502 - Świadczenia rodzinne, świadczenia z funduszu alimentacyjnego </w:t>
        <w:br/>
        <w:t xml:space="preserve">                                   oraz składki na ubezpieczenia emerytalne i rentowe z ubezpieczenia   </w:t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  <w:t xml:space="preserve">                                   </w:t>
      </w:r>
      <w:r>
        <w:rPr>
          <w:b/>
          <w:lang w:eastAsia="zh-CN"/>
        </w:rPr>
        <w:t>społecznego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b/>
          <w:lang w:eastAsia="zh-CN"/>
        </w:rPr>
        <w:t>-   1 612 495 03 zł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W rozdziale tym są to środki zlecone i zostały wydatkowane zgodnie z przeznaczeniem </w:t>
        <w:br/>
        <w:t xml:space="preserve">na realizację świadczeń rodzinnych oraz na opłacenie składek na ubezpieczenie emerytalne </w:t>
        <w:br/>
        <w:t xml:space="preserve">i rentowe z ubezpieczenia społecznego za osoby otrzymujące świadczenia pielęgnacyjne </w:t>
        <w:br/>
        <w:t xml:space="preserve">na podstawie przepisów o świadczeniach rodzinnych z dotacji przekazanych </w:t>
        <w:br/>
        <w:t>przez Mazowiecki Urząd Wojewódzki. Wydano :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-     127 389,91 zł   -   na płace i pochodne od nich, 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-       12 000,00 zł   -   na wydatki rzeczowe,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-  1 473 105,12 zł   -   na zasiłki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Ze świadczeń rodzinnych korzystało 306 rodzin wypłacono dla 475 świadczeniobiorców </w:t>
        <w:br/>
        <w:t>z tego:</w:t>
      </w:r>
    </w:p>
    <w:p>
      <w:pPr>
        <w:pStyle w:val="Normal"/>
        <w:suppressAutoHyphens w:val="true"/>
        <w:rPr/>
      </w:pPr>
      <w:r>
        <w:rPr>
          <w:lang w:eastAsia="zh-CN"/>
        </w:rPr>
        <w:t xml:space="preserve"> </w:t>
      </w:r>
      <w:r>
        <w:rPr>
          <w:lang w:eastAsia="zh-CN"/>
        </w:rPr>
        <w:t>- 175 osób z zasiłków pielęgnacyjnych,</w:t>
      </w:r>
    </w:p>
    <w:p>
      <w:pPr>
        <w:pStyle w:val="Normal"/>
        <w:suppressAutoHyphens w:val="true"/>
        <w:rPr/>
      </w:pPr>
      <w:r>
        <w:rPr>
          <w:lang w:eastAsia="zh-CN"/>
        </w:rPr>
        <w:t xml:space="preserve">- 24 osoby ze świadczeń pielęgnacyjnych, </w:t>
        <w:br/>
        <w:t>- 24 osoby - z tytułu urodzenia dziecka,</w:t>
      </w:r>
    </w:p>
    <w:p>
      <w:pPr>
        <w:pStyle w:val="Normal"/>
        <w:suppressAutoHyphens w:val="true"/>
        <w:rPr/>
      </w:pPr>
      <w:r>
        <w:rPr>
          <w:lang w:eastAsia="zh-CN"/>
        </w:rPr>
        <w:t>- 18 osób - świadczenia rodzicielskie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- 15 osób uprawnionych z fundusz alimentacyjnego  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Wykonanie planu w rozdziale 85502 wynosi 99 %.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  <w:t xml:space="preserve">Rozdział 85503 - Karta Dużej Rodziny  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b/>
          <w:lang w:eastAsia="zh-CN"/>
        </w:rPr>
        <w:t>-   171,- zł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W rozdziale tym na plan 183,- zł wydatkowano 171,- zł, tj. 93,44 %. Środki wydane zostały na obsługę i wydanie KDR. Złożono 23 wnioski i wydano 84 nowe Karty Dużej Rodziny Krajowych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  <w:t xml:space="preserve">Rozdział 85504 - Wspieranie rodziny   </w:t>
      </w:r>
    </w:p>
    <w:p>
      <w:pPr>
        <w:pStyle w:val="Normal"/>
        <w:suppressAutoHyphens w:val="true"/>
        <w:rPr/>
      </w:pPr>
      <w:r>
        <w:rPr>
          <w:b/>
          <w:lang w:eastAsia="zh-CN"/>
        </w:rPr>
        <w:t>-   16 800,- zł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Środki wydane w tym rozdziale na plan 16 800,- zł wynoszą 16 800,- zł, tj. 100 % planu. Wydatki – środki gminne 8 400,- zł, dotacje od wojewody oraz środki z Funduszu Pracy  - 8 400,- zł planu. Asystent rodziny pracował na rzecz 10 rodzin w których łącznie żyło </w:t>
        <w:br/>
        <w:t xml:space="preserve">45 osób, w tym 29 dzieci.   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ab/>
        <w:tab/>
        <w:t xml:space="preserve">            </w:t>
      </w:r>
    </w:p>
    <w:p>
      <w:pPr>
        <w:pStyle w:val="Normal"/>
        <w:suppressAutoHyphens w:val="true"/>
        <w:rPr/>
      </w:pPr>
      <w:r>
        <w:rPr>
          <w:b/>
          <w:lang w:eastAsia="zh-CN"/>
        </w:rPr>
        <w:t>Rozdział 85508 - Rodziny zastępcze</w:t>
      </w:r>
    </w:p>
    <w:p>
      <w:pPr>
        <w:pStyle w:val="Normal"/>
        <w:suppressAutoHyphens w:val="true"/>
        <w:rPr/>
      </w:pPr>
      <w:r>
        <w:rPr>
          <w:b/>
          <w:lang w:eastAsia="zh-CN"/>
        </w:rPr>
        <w:t>-   21 110,81 zł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>
          <w:bCs/>
          <w:kern w:val="2"/>
          <w:lang w:eastAsia="zh-CN"/>
        </w:rPr>
      </w:pPr>
      <w:r>
        <w:rPr>
          <w:lang w:eastAsia="zh-CN"/>
        </w:rPr>
        <w:t xml:space="preserve">Środki wydatkowane przez gminę w związku z częściowym utrzymaniem dzieci </w:t>
        <w:br/>
        <w:t>umieszczonych w pieczy zastępczej.  Wykonanie wynosi 95,96 % na plan 22 000,- zł.</w:t>
      </w:r>
    </w:p>
    <w:p>
      <w:pPr>
        <w:pStyle w:val="Normal"/>
        <w:suppressAutoHyphens w:val="true"/>
        <w:jc w:val="both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Łączne wykonanie planu w Dziale 855 w 2017 r. wynosi 99,70 %.  </w:t>
      </w:r>
    </w:p>
    <w:p>
      <w:pPr>
        <w:pStyle w:val="Normal"/>
        <w:suppressAutoHyphens w:val="true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rPr>
          <w:szCs w:val="28"/>
          <w:lang w:val="en-US" w:eastAsia="zh-CN"/>
        </w:rPr>
      </w:pPr>
      <w:r>
        <w:rPr>
          <w:szCs w:val="28"/>
          <w:lang w:val="en-US" w:eastAsia="zh-CN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Dział  900 </w:t>
      </w:r>
      <w:r>
        <w:rPr>
          <w:rFonts w:cs="Times New Roman" w:ascii="Times New Roman" w:hAnsi="Times New Roman"/>
          <w:sz w:val="28"/>
          <w:szCs w:val="28"/>
          <w:lang w:val="pl-PL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Gospodarka komunalna i ochrona środowiska              </w:t>
      </w:r>
      <w:r>
        <w:rPr>
          <w:rFonts w:cs="Times New Roman" w:ascii="Times New Roman" w:hAnsi="Times New Roman"/>
          <w:sz w:val="28"/>
          <w:szCs w:val="28"/>
          <w:lang w:val="pl-PL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-   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2 941 051,58 </w:t>
      </w:r>
      <w:r>
        <w:rPr>
          <w:rFonts w:cs="Times New Roman" w:ascii="Times New Roman" w:hAnsi="Times New Roman"/>
          <w:sz w:val="28"/>
          <w:szCs w:val="28"/>
        </w:rPr>
        <w:t>z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90001 - Gospodarka ściekowa i ochrona wód   </w:t>
      </w:r>
    </w:p>
    <w:p>
      <w:pPr>
        <w:pStyle w:val="Normal"/>
        <w:rPr/>
      </w:pPr>
      <w:r>
        <w:rPr>
          <w:b/>
        </w:rPr>
        <w:t>-   854 666,51 z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Z rozdziału tego na plan 856 000,- zł wydano 854 666,51 zł, w tym :</w:t>
      </w:r>
    </w:p>
    <w:p>
      <w:pPr>
        <w:pStyle w:val="Normal"/>
        <w:jc w:val="both"/>
        <w:rPr/>
      </w:pPr>
      <w:r>
        <w:rPr/>
        <w:t xml:space="preserve">-    94 735,51 zł   -   na zakup energii elektrycznej używanej w przepompowniach ścieków,  </w:t>
      </w:r>
    </w:p>
    <w:p>
      <w:pPr>
        <w:pStyle w:val="Normal"/>
        <w:jc w:val="both"/>
        <w:rPr/>
      </w:pPr>
      <w:r>
        <w:rPr/>
        <w:t>-  759 931,00 zł   -   na opłacenie rachunków za zrzut ścieków do oczyszczalni ścieków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należącej do PGK w Żyrardow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nie wydatków w tym rozdziale wynosi 99,84 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 90002 - Gospodarka odpadami   </w:t>
      </w:r>
    </w:p>
    <w:p>
      <w:pPr>
        <w:pStyle w:val="Normal"/>
        <w:rPr/>
      </w:pPr>
      <w:r>
        <w:rPr>
          <w:b/>
        </w:rPr>
        <w:t>-   1 084 543,53 z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W rozdziale tym zaplanowano wydatki w wysokości 1 086 875,- zł na wywóz nieczystości stałych pochodzących za zbiórki w ramach sprzątania terenu Gminy Radziejowice, </w:t>
        <w:br/>
        <w:t xml:space="preserve">jak również opłat z tytułu wywozu śmieci zbieranych od mieszkańców. Za wywóz zapłacono 1 024 195,06 zł a za obsługę zadania (koszty pracownika) 60 348,47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nie wydatków w rozdziale 90002 wynosi 99,79 %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90015 - Oświetlenie ulic, placów i dróg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  595 624,53 </w:t>
      </w:r>
      <w:r>
        <w:rPr>
          <w:b/>
          <w:bCs/>
          <w:sz w:val="22"/>
          <w:szCs w:val="22"/>
        </w:rPr>
        <w:t>zł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Na zakup energii elektrycznej i konserwację oświetlenia wydano 285 169,51 zł, tj. 95,96 % planu przeznaczonego na ten cel.  </w:t>
      </w:r>
    </w:p>
    <w:p>
      <w:pPr>
        <w:pStyle w:val="Normal"/>
        <w:jc w:val="both"/>
        <w:rPr/>
      </w:pPr>
      <w:r>
        <w:rPr/>
        <w:t>Na wydatki majątkowe została przeznaczona kwota w wysokości 387 000,- zł. Ze środków tych w 2017 r. zrealizowano następujące oświetlenie uliczne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damów Parcel</w:t>
        <w:tab/>
        <w:t>-</w:t>
        <w:tab/>
        <w:t>96 962,25 zł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damów Wieś</w:t>
        <w:tab/>
        <w:t>-</w:t>
        <w:tab/>
        <w:t>16 317,99 zł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Budy Józefowskie</w:t>
        <w:tab/>
        <w:t>-</w:t>
        <w:tab/>
        <w:t xml:space="preserve">  4 985,93 zł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Chroboty</w:t>
        <w:tab/>
        <w:tab/>
        <w:t>-</w:t>
        <w:tab/>
        <w:t xml:space="preserve">  5 000,00 zł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Kamionka</w:t>
        <w:tab/>
        <w:tab/>
        <w:t>-</w:t>
        <w:tab/>
        <w:t>53 104,41 zł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Korytów A</w:t>
        <w:tab/>
        <w:tab/>
        <w:t>-</w:t>
        <w:tab/>
        <w:t>20 300,17 zł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Nowe Budy</w:t>
        <w:tab/>
        <w:tab/>
        <w:t>-</w:t>
        <w:tab/>
        <w:t>18 990,28 zł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Podlasie</w:t>
        <w:tab/>
        <w:tab/>
        <w:t>-</w:t>
        <w:tab/>
        <w:t xml:space="preserve">  9 999,90 zł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Radziejowice</w:t>
        <w:tab/>
        <w:tab/>
        <w:t>-</w:t>
        <w:tab/>
        <w:t>12 472,20 zł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Radziejowice Parcel</w:t>
        <w:tab/>
        <w:t>-</w:t>
        <w:tab/>
        <w:t>16 352,00 zł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Stare Budy Radz.</w:t>
        <w:tab/>
        <w:t>-</w:t>
        <w:tab/>
        <w:t>30 472,89 zł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Tartak Brzózki</w:t>
        <w:tab/>
        <w:t>-</w:t>
        <w:tab/>
        <w:t xml:space="preserve">  5 499,00 zł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Zboiska</w:t>
        <w:tab/>
        <w:tab/>
        <w:t>-</w:t>
        <w:tab/>
        <w:t>19 998,00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90095 - Pozostała działalność   </w:t>
      </w:r>
    </w:p>
    <w:p>
      <w:pPr>
        <w:pStyle w:val="Normal"/>
        <w:jc w:val="both"/>
        <w:rPr/>
      </w:pPr>
      <w:r>
        <w:rPr>
          <w:b/>
        </w:rPr>
        <w:t>-  406 217,01 zł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Z tego rozdziału płaciliśmy za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łace i pochodne pracowników Referatu Gospodarki Komunalnej - 209 917,86 zł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datki rzeczowe bieżące - wydano 177 735,69 zł na :</w:t>
      </w:r>
    </w:p>
    <w:p>
      <w:pPr>
        <w:pStyle w:val="Normal"/>
        <w:ind w:left="720" w:hanging="0"/>
        <w:jc w:val="both"/>
        <w:rPr/>
      </w:pPr>
      <w:r>
        <w:rPr/>
        <w:t>- wyłapywanie i dostarczanie zwierząt do schroniska (psy zagrażające bezpieczeństwu ludzi),</w:t>
      </w:r>
    </w:p>
    <w:p>
      <w:pPr>
        <w:pStyle w:val="Normal"/>
        <w:ind w:left="720" w:hanging="0"/>
        <w:jc w:val="both"/>
        <w:rPr/>
      </w:pPr>
      <w:r>
        <w:rPr/>
        <w:t>- sterylizację i leczenie chorych, bezdomnych zwierząt,</w:t>
      </w:r>
    </w:p>
    <w:p>
      <w:pPr>
        <w:pStyle w:val="Normal"/>
        <w:ind w:firstLine="708"/>
        <w:jc w:val="both"/>
        <w:rPr/>
      </w:pPr>
      <w:r>
        <w:rPr/>
        <w:t>- usuwanie padliny znajdującej się na terenie Gminy,</w:t>
      </w:r>
    </w:p>
    <w:p>
      <w:pPr>
        <w:pStyle w:val="Normal"/>
        <w:ind w:firstLine="708"/>
        <w:jc w:val="both"/>
        <w:rPr/>
      </w:pPr>
      <w:r>
        <w:rPr/>
        <w:t>- wydatki związane z ochroną środowiska w Gminie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wydatki w ramach funduszu sołeckiego i zagospodarowanie terenu,</w:t>
      </w:r>
    </w:p>
    <w:p>
      <w:pPr>
        <w:pStyle w:val="Normal"/>
        <w:ind w:firstLine="708"/>
        <w:jc w:val="both"/>
        <w:rPr/>
      </w:pPr>
      <w:r>
        <w:rPr/>
        <w:t>- wydatki związane z gospodarka komunalną Gmin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zakupy inwestycyjne oraz wydatki inwestycyjne na plan 27 622,31 zł wydano </w:t>
        <w:br/>
        <w:t>27 563,46 zł, tj. 98,86 %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Wykonanie w rozdziale 90095 na plan 427 543,37 zł wyniosło 406 217,01 zł, tj. 95,01 %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Łącznie w dziale 900 na plan 3 054 593,37 zł wydano 2 941 051,58 zł, tj. 96,32 %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8"/>
          <w:lang w:val="pl-PL"/>
        </w:rPr>
      </w:pPr>
      <w:r>
        <w:rPr>
          <w:rFonts w:cs="Times New Roman" w:ascii="Times New Roman" w:hAnsi="Times New Roman"/>
          <w:sz w:val="24"/>
          <w:szCs w:val="28"/>
          <w:lang w:val="pl-PL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8"/>
          <w:lang w:val="pl-PL"/>
        </w:rPr>
      </w:pPr>
      <w:r>
        <w:rPr>
          <w:rFonts w:cs="Times New Roman" w:ascii="Times New Roman" w:hAnsi="Times New Roman"/>
          <w:sz w:val="24"/>
          <w:szCs w:val="28"/>
          <w:lang w:val="pl-PL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ział  921 </w:t>
      </w:r>
      <w:r>
        <w:rPr>
          <w:rFonts w:cs="Times New Roman" w:ascii="Times New Roman" w:hAnsi="Times New Roman"/>
          <w:sz w:val="28"/>
          <w:szCs w:val="28"/>
          <w:lang w:val="pl-PL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Kultura i ochrona dziedzictwa narodowego                             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652 000,- </w:t>
      </w:r>
      <w:r>
        <w:rPr>
          <w:rFonts w:cs="Times New Roman" w:ascii="Times New Roman" w:hAnsi="Times New Roman"/>
          <w:sz w:val="28"/>
          <w:szCs w:val="28"/>
        </w:rPr>
        <w:t>z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92113 - Centra Kultury i Sztuki   </w:t>
      </w:r>
    </w:p>
    <w:p>
      <w:pPr>
        <w:pStyle w:val="Normal"/>
        <w:rPr/>
      </w:pPr>
      <w:r>
        <w:rPr>
          <w:b/>
        </w:rPr>
        <w:t>-   500 000,-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Środki w wysokości 500 000,- zł tj. 100 % planu zostały przekazane w formie dotacji </w:t>
        <w:br/>
        <w:t xml:space="preserve">na bieżącą działalność Instytucji Kultury „Powozownia”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92116 - Biblioteki </w:t>
      </w:r>
    </w:p>
    <w:p>
      <w:pPr>
        <w:pStyle w:val="Normal"/>
        <w:rPr/>
      </w:pPr>
      <w:r>
        <w:rPr>
          <w:b/>
        </w:rPr>
        <w:t>-   140 000,-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Środki w wysokości 140 000,- zł, zostały przekazane w formie dotacji na rachunek instytucji kultury w wysokości 100 % planu rocznego z przeznaczeniem na działalność Gminnej Biblioteki Publicznej w Radziejowic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92195 - Pozostała działalność   </w:t>
      </w:r>
    </w:p>
    <w:p>
      <w:pPr>
        <w:pStyle w:val="Normal"/>
        <w:jc w:val="both"/>
        <w:rPr/>
      </w:pPr>
      <w:r>
        <w:rPr>
          <w:b/>
        </w:rPr>
        <w:t>-  12 000,-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Środki w wysokości 12 000,- zł zostały przekazane w formie dotacji na rachunek bankowy dla stowarzyszeń w ramach współpracy z organizacjami pozarządowym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Łącznie w dziale 921 na plan 652 000,- zł wydano 652 000,- zł czyli 100  %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 926 - Kultura fizyczna i sport   </w:t>
      </w:r>
    </w:p>
    <w:p>
      <w:pPr>
        <w:pStyle w:val="Normal"/>
        <w:rPr/>
      </w:pPr>
      <w:r>
        <w:rPr>
          <w:b/>
          <w:sz w:val="28"/>
          <w:szCs w:val="28"/>
        </w:rPr>
        <w:t>-   188 887,44 z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Rozdział 92605 - Zadania w zakresie kultury fizycznej i sportu</w:t>
      </w:r>
    </w:p>
    <w:p>
      <w:pPr>
        <w:pStyle w:val="Normal"/>
        <w:rPr/>
      </w:pPr>
      <w:r>
        <w:rPr>
          <w:b/>
        </w:rPr>
        <w:t>-   76 145,22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st to kwota wydana na realizację zadań z zakresu kultury fizycznej i sportu. Na plan 80 170,- zł wykonanie wynosi 94,98 %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Rozdział 92695 - Pozostała działalność</w:t>
      </w:r>
    </w:p>
    <w:p>
      <w:pPr>
        <w:pStyle w:val="Normal"/>
        <w:rPr/>
      </w:pPr>
      <w:r>
        <w:rPr>
          <w:b/>
        </w:rPr>
        <w:t>-   112 742,22 z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Na kulturę fizyczną i sport w 2017 r. na plan 133 360,- zł została wykorzystana kwota 112 742,22 zł, tj. 84,54 %. Środki te zostały wydatkowane na zadania i rozwój masowej kultury fizycznej i sportu na terenie Gminy, tj. organizowanie imprez sportowych oraz, zajęć współzawodnictwa sportowego dzieci i młodzieży. Przekazano dotację dla stowarzyszenia </w:t>
        <w:br/>
        <w:t xml:space="preserve">w wysokości 90 000, zł </w:t>
      </w:r>
      <w:r>
        <w:rPr>
          <w:bCs/>
        </w:rPr>
        <w:t>w ramach współpracy z organizacjami pozarządowymi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datki realizowane w ramach </w:t>
      </w:r>
      <w:r>
        <w:rPr>
          <w:b/>
          <w:bCs/>
        </w:rPr>
        <w:t>funduszu sołeckiego</w:t>
      </w:r>
      <w:r>
        <w:rPr/>
        <w:t xml:space="preserve"> w 2017 r. na plan 381 441,40 zł zrealizowane zostały w wysokości 368 949,04 zł, tj. 95,47 % (szczegółowa realizacja wydatków została przedstawiona w załączniku Nr 1h do niniejszego zarządzenia).</w:t>
      </w:r>
    </w:p>
    <w:p>
      <w:pPr>
        <w:pStyle w:val="Heading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2017 r. z funduszu sołeckiego wyremontowane zostały drogi w następujących wsiach 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>Adamów - Parcel</w:t>
        <w:tab/>
        <w:t>-</w:t>
        <w:tab/>
        <w:t>15 841,87 zł,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>Adamów Wieś</w:t>
        <w:tab/>
        <w:t>-</w:t>
        <w:tab/>
        <w:t>14 000,00 zł,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>Budy Józefowskie</w:t>
        <w:tab/>
        <w:t>-</w:t>
        <w:tab/>
        <w:t xml:space="preserve">  9 500,00 zł,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>Benenard</w:t>
        <w:tab/>
        <w:tab/>
        <w:t>-</w:t>
        <w:tab/>
        <w:t>12 435,87 zł,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>Chroboty</w:t>
        <w:tab/>
        <w:tab/>
        <w:t>-</w:t>
        <w:tab/>
        <w:t xml:space="preserve">  9 336,89 zł,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>Korytów</w:t>
        <w:tab/>
        <w:tab/>
        <w:t>-</w:t>
        <w:tab/>
        <w:t xml:space="preserve">  1 755,00 zł,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>Krzyżówka</w:t>
        <w:tab/>
        <w:t>-</w:t>
        <w:tab/>
        <w:t xml:space="preserve">11 564,56 zł,  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>Kuklówka Radz.</w:t>
        <w:tab/>
        <w:t>-</w:t>
        <w:tab/>
        <w:t>10 688,34 zł,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>Kuklówka Zarz.</w:t>
        <w:tab/>
        <w:t>-</w:t>
        <w:tab/>
        <w:t xml:space="preserve">  9 000,00 zł,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>Podlasie</w:t>
        <w:tab/>
        <w:tab/>
        <w:t>-</w:t>
        <w:tab/>
        <w:t xml:space="preserve">  8 216,03 zł,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>Radziejowice</w:t>
        <w:tab/>
        <w:t>-</w:t>
        <w:tab/>
        <w:t>10 000,00 zł,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>Zazdrość</w:t>
        <w:tab/>
        <w:tab/>
        <w:t>-</w:t>
        <w:tab/>
        <w:t>13 307,17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 funduszu sołeckiego przeznaczono na bieżące remonty dróg kwotę 125 645,73 zł, Na położenie progów zwalniających w Korytowie A na ul. Środkowej wydano 10 000,- zł, </w:t>
        <w:br/>
        <w:t>tj. 100 %, a na zakup wiaty przystankowej dla sołectwa Budy Mszczonowskie - 3 936,- zł.</w:t>
      </w:r>
    </w:p>
    <w:p>
      <w:pPr>
        <w:pStyle w:val="Normal"/>
        <w:ind w:firstLine="708"/>
        <w:jc w:val="both"/>
        <w:rPr/>
      </w:pPr>
      <w:r>
        <w:rPr/>
        <w:t xml:space="preserve">Środki przeznaczone na pomoc Ochotniczym Strażom Pożarnym zostały wydane </w:t>
        <w:br/>
        <w:t xml:space="preserve">w 100 % na wydatki bieżące oraz  w 94,57 % na wydatki majątkowe. Łącznie na plan 38 975,01 zł wydano 36 356,67 zł, tj. 93,28 %. </w:t>
      </w:r>
    </w:p>
    <w:p>
      <w:pPr>
        <w:pStyle w:val="Normal"/>
        <w:jc w:val="both"/>
        <w:rPr/>
      </w:pPr>
      <w:r>
        <w:rPr/>
        <w:tab/>
        <w:t xml:space="preserve">Ze środków funduszu sołeckiego Radziejowice zakupione zostały pomoce dla Szkoły Podstawowej w Radziejowicach – kwota 4 999,- zł. Ze środków funduszu sołeckiego Kuklówka Radziejowicka zakupiono za kwotę 6 000,- zł sprzęt sportowy dla Szkoły Podstawowej w Kuklówce Radziejowickiej. </w:t>
      </w:r>
    </w:p>
    <w:p>
      <w:pPr>
        <w:pStyle w:val="Normal"/>
        <w:jc w:val="both"/>
        <w:rPr/>
      </w:pPr>
      <w:r>
        <w:rPr/>
        <w:tab/>
        <w:t xml:space="preserve">Sołectwo Krze Duże przeznaczyło 3 000,- zł na lakowanie zębów dzieciom. Kwotę 1 250,- zł zapłacono instruktorom za przeprowadzenie warsztatów z udoskonalania umiejętności zarówno dla dzieci jak i dorosłych. Środki te pochodzą z funduszu sołeckiego sołectwa Krze Duże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Na wydatki związane z projektami i oświetleniem ulicznym sołectwa przeznaczyły kwotę 106 633,39 zł. Poniesione wydatki przedstawiają się następująco 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6"/>
        </w:numPr>
        <w:ind w:left="357" w:hanging="357"/>
        <w:jc w:val="both"/>
        <w:rPr/>
      </w:pPr>
      <w:r>
        <w:rPr/>
        <w:t>Kamionka</w:t>
        <w:tab/>
        <w:tab/>
        <w:tab/>
        <w:t>-</w:t>
        <w:tab/>
        <w:t>13 500,00 zł,</w:t>
      </w:r>
    </w:p>
    <w:p>
      <w:pPr>
        <w:pStyle w:val="Normal"/>
        <w:numPr>
          <w:ilvl w:val="0"/>
          <w:numId w:val="16"/>
        </w:numPr>
        <w:ind w:left="357" w:hanging="357"/>
        <w:jc w:val="both"/>
        <w:rPr/>
      </w:pPr>
      <w:r>
        <w:rPr/>
        <w:t>Tartak Brzózki</w:t>
        <w:tab/>
        <w:tab/>
        <w:t>-</w:t>
        <w:tab/>
        <w:t xml:space="preserve">  5 499,00 zł,</w:t>
      </w:r>
    </w:p>
    <w:p>
      <w:pPr>
        <w:pStyle w:val="Normal"/>
        <w:numPr>
          <w:ilvl w:val="0"/>
          <w:numId w:val="16"/>
        </w:numPr>
        <w:ind w:left="357" w:hanging="357"/>
        <w:jc w:val="both"/>
        <w:rPr/>
      </w:pPr>
      <w:r>
        <w:rPr/>
        <w:t>Stare Budy Radz.</w:t>
        <w:tab/>
        <w:tab/>
        <w:t>-</w:t>
        <w:tab/>
        <w:t>10 257,61 zł,</w:t>
      </w:r>
    </w:p>
    <w:p>
      <w:pPr>
        <w:pStyle w:val="Normal"/>
        <w:numPr>
          <w:ilvl w:val="0"/>
          <w:numId w:val="16"/>
        </w:numPr>
        <w:ind w:left="357" w:hanging="357"/>
        <w:jc w:val="both"/>
        <w:rPr/>
      </w:pPr>
      <w:r>
        <w:rPr/>
        <w:t>Radziejowice Parcel</w:t>
        <w:tab/>
        <w:t>-</w:t>
        <w:tab/>
        <w:t>16 352,00 zł,</w:t>
      </w:r>
    </w:p>
    <w:p>
      <w:pPr>
        <w:pStyle w:val="Normal"/>
        <w:numPr>
          <w:ilvl w:val="0"/>
          <w:numId w:val="16"/>
        </w:numPr>
        <w:ind w:left="357" w:hanging="357"/>
        <w:jc w:val="both"/>
        <w:rPr/>
      </w:pPr>
      <w:r>
        <w:rPr/>
        <w:t>Korytów A</w:t>
        <w:tab/>
        <w:tab/>
        <w:t>-</w:t>
        <w:tab/>
        <w:t>17 594,17 zł,</w:t>
      </w:r>
    </w:p>
    <w:p>
      <w:pPr>
        <w:pStyle w:val="Normal"/>
        <w:numPr>
          <w:ilvl w:val="0"/>
          <w:numId w:val="16"/>
        </w:numPr>
        <w:ind w:left="357" w:hanging="357"/>
        <w:jc w:val="both"/>
        <w:rPr/>
      </w:pPr>
      <w:r>
        <w:rPr/>
        <w:t>Chroboty</w:t>
        <w:tab/>
        <w:tab/>
        <w:tab/>
        <w:t xml:space="preserve">-  </w:t>
        <w:tab/>
        <w:t xml:space="preserve">  5 000,00 zł,</w:t>
      </w:r>
    </w:p>
    <w:p>
      <w:pPr>
        <w:pStyle w:val="Normal"/>
        <w:numPr>
          <w:ilvl w:val="0"/>
          <w:numId w:val="16"/>
        </w:numPr>
        <w:ind w:left="357" w:hanging="357"/>
        <w:jc w:val="both"/>
        <w:rPr/>
      </w:pPr>
      <w:r>
        <w:rPr/>
        <w:t>Nowe Budy</w:t>
        <w:tab/>
        <w:tab/>
        <w:t>-</w:t>
        <w:tab/>
        <w:t>13 390,28 zł,</w:t>
      </w:r>
    </w:p>
    <w:p>
      <w:pPr>
        <w:pStyle w:val="Normal"/>
        <w:numPr>
          <w:ilvl w:val="0"/>
          <w:numId w:val="16"/>
        </w:numPr>
        <w:ind w:left="357" w:hanging="357"/>
        <w:jc w:val="both"/>
        <w:rPr/>
      </w:pPr>
      <w:r>
        <w:rPr/>
        <w:t>Budy Józefowskie</w:t>
        <w:tab/>
        <w:tab/>
        <w:t>-</w:t>
        <w:tab/>
        <w:t xml:space="preserve">  4 985,93 zł,</w:t>
      </w:r>
    </w:p>
    <w:p>
      <w:pPr>
        <w:pStyle w:val="Normal"/>
        <w:numPr>
          <w:ilvl w:val="0"/>
          <w:numId w:val="16"/>
        </w:numPr>
        <w:ind w:left="357" w:hanging="357"/>
        <w:jc w:val="both"/>
        <w:rPr/>
      </w:pPr>
      <w:r>
        <w:rPr/>
        <w:t>Radziejowice</w:t>
        <w:tab/>
        <w:tab/>
        <w:t>-</w:t>
        <w:tab/>
        <w:t>10 000,00 zł,</w:t>
      </w:r>
    </w:p>
    <w:p>
      <w:pPr>
        <w:pStyle w:val="Normal"/>
        <w:numPr>
          <w:ilvl w:val="0"/>
          <w:numId w:val="16"/>
        </w:numPr>
        <w:ind w:left="357" w:hanging="357"/>
        <w:jc w:val="both"/>
        <w:rPr/>
      </w:pPr>
      <w:r>
        <w:rPr/>
        <w:t>Zboiska</w:t>
        <w:tab/>
        <w:tab/>
        <w:tab/>
        <w:t>-</w:t>
        <w:tab/>
        <w:t xml:space="preserve">  4 50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Środki przeznaczone w budżetach soleckich na wydatki związane z gospodarką komunalną i ochroną środowiska w wysokości 37 525,04 zł wykorzystane zostały </w:t>
        <w:br/>
        <w:t>w wysokości 35 152,29 zł, tj. 93,68 %. Środki te zostały wykorzystane przez sołectwa następująco 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zakup stołu i ławek do altany na placu gminnym</w:t>
        <w:tab/>
        <w:t>-</w:t>
        <w:tab/>
        <w:t xml:space="preserve">   668,73 zł,</w:t>
      </w:r>
    </w:p>
    <w:p>
      <w:pPr>
        <w:pStyle w:val="Normal"/>
        <w:ind w:left="357" w:hanging="0"/>
        <w:jc w:val="both"/>
        <w:rPr/>
      </w:pPr>
      <w:r>
        <w:rPr/>
        <w:t>w m. Tartak Brzózki</w:t>
        <w:tab/>
        <w:tab/>
        <w:tab/>
        <w:tab/>
        <w:tab/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odgrodzenie terenu gminnego</w:t>
        <w:tab/>
        <w:tab/>
        <w:tab/>
        <w:tab/>
        <w:t>-</w:t>
        <w:tab/>
        <w:t xml:space="preserve">1 934,00 zł,  </w:t>
      </w:r>
    </w:p>
    <w:p>
      <w:pPr>
        <w:pStyle w:val="Normal"/>
        <w:ind w:left="357" w:hanging="0"/>
        <w:jc w:val="both"/>
        <w:rPr/>
      </w:pPr>
      <w:r>
        <w:rPr/>
        <w:t>w m. Budy Mszczonowskie</w:t>
        <w:tab/>
        <w:tab/>
        <w:tab/>
        <w:tab/>
        <w:t xml:space="preserve"> 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zakup tablicy ogłoszeniowej dla Kuklówki Radz.</w:t>
        <w:tab/>
        <w:t>-</w:t>
        <w:tab/>
        <w:t xml:space="preserve">   500,00 zł,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zakup wyposażenia do namiotu dla sołectwa</w:t>
        <w:tab/>
        <w:tab/>
        <w:t>-</w:t>
        <w:tab/>
        <w:t>2 293,30 zł,</w:t>
      </w:r>
    </w:p>
    <w:p>
      <w:pPr>
        <w:pStyle w:val="Normal"/>
        <w:ind w:left="357" w:hanging="0"/>
        <w:jc w:val="both"/>
        <w:rPr/>
      </w:pPr>
      <w:r>
        <w:rPr/>
        <w:t>Krze Duże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zakup garażu dla potrzeb sołectwa Zboiska</w:t>
        <w:tab/>
        <w:tab/>
        <w:t>-</w:t>
        <w:tab/>
        <w:t>1 420,00 zł,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zakup krzewów na działkę gminną – Zboiska</w:t>
        <w:tab/>
        <w:tab/>
        <w:t>-</w:t>
        <w:tab/>
        <w:t xml:space="preserve">   772,80 z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 wydatków inwestycyjnych zapłacono 7 234,15 za materiały budowlane potrzebne </w:t>
        <w:br/>
        <w:t>do dalszej budowy świetlicy w m. Zbois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ołectwo Budy Mszczonowskie zakupiło wiatę na działkę gminną za kwotę 3 936,- zł. Ze środków sołectwa Słabomierz zapłacono 15 287,40 zł za odgrodzenie terenu.  </w:t>
      </w:r>
    </w:p>
    <w:p>
      <w:pPr>
        <w:pStyle w:val="Normal"/>
        <w:jc w:val="both"/>
        <w:rPr/>
      </w:pPr>
      <w:r>
        <w:rPr/>
        <w:tab/>
        <w:t xml:space="preserve">Sołectwo Tartak Brzózki przeznaczyło i wykorzystało kwotę 16 875,71 zł na zakup urządzeń sportowych. Sołectwo Radziejowice zakupiło urządzenia sportowe za kwotę 9 999,90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naukę pływania zapłacono 2 661,45 zł. Środki te wydano w :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Adamów Wieś</w:t>
        <w:tab/>
        <w:tab/>
        <w:t>-</w:t>
        <w:tab/>
        <w:t>851,75 zł,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Budy Józefowskie</w:t>
        <w:tab/>
        <w:tab/>
        <w:t>-</w:t>
        <w:tab/>
        <w:t>841,87 zł,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Kuklówka Zarzeczna</w:t>
        <w:tab/>
        <w:t>-</w:t>
        <w:tab/>
        <w:t xml:space="preserve"> 967,83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zawody sportowe w 2017 r. sołectwa przeznaczyły 16 537,59 zł, wydatkowały 11 992,54, z tego :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Sołectwo Podlasie</w:t>
        <w:tab/>
        <w:tab/>
        <w:tab/>
        <w:t>-</w:t>
        <w:tab/>
        <w:t>2 200,00 zł,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Sołectwo Budy Mszczonowskie</w:t>
        <w:tab/>
        <w:t>-</w:t>
        <w:tab/>
        <w:t xml:space="preserve">   415,91 zł,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Sołectwo Krze Duże</w:t>
        <w:tab/>
        <w:tab/>
        <w:t>-</w:t>
        <w:tab/>
        <w:t>6 150,26 zł,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Sołectwo Kuklówka Zarzeczna</w:t>
        <w:tab/>
        <w:t>-</w:t>
        <w:tab/>
        <w:t>3 226,37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datki na poszczególne zadania zostały przedstawione w dołączonych załącznika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ydatki bieżące</w:t>
      </w:r>
      <w:r>
        <w:rPr/>
        <w:t xml:space="preserve"> zostały zrealizowane w wysokości 26 459 880,11 zł, tj. 94,68 %.</w:t>
      </w:r>
    </w:p>
    <w:p>
      <w:pPr>
        <w:pStyle w:val="Normal"/>
        <w:jc w:val="both"/>
        <w:rPr/>
      </w:pPr>
      <w:r>
        <w:rPr>
          <w:b/>
        </w:rPr>
        <w:t>Wydatki majątkowe</w:t>
      </w:r>
      <w:r>
        <w:rPr/>
        <w:t xml:space="preserve"> zostały zrealizowane w wysokości 4 032 920,75 zł, tj. 83,05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ując wykonanie budżetu za 2017 r. stwierdzam, że został wykonany :</w:t>
      </w:r>
    </w:p>
    <w:p>
      <w:pPr>
        <w:pStyle w:val="Normal"/>
        <w:jc w:val="both"/>
        <w:rPr/>
      </w:pPr>
      <w:r>
        <w:rPr/>
        <w:t>- 97,70 %, po stronie dochodów,</w:t>
      </w:r>
    </w:p>
    <w:p>
      <w:pPr>
        <w:pStyle w:val="Normal"/>
        <w:jc w:val="both"/>
        <w:rPr/>
      </w:pPr>
      <w:r>
        <w:rPr/>
        <w:t xml:space="preserve">- 92,26 % po stronie wydatk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dzień 31 grudnia 2017 r. Gmina posiada zadłużenie w wysokości 1 354 904,- zł.  </w:t>
      </w:r>
    </w:p>
    <w:p>
      <w:pPr>
        <w:pStyle w:val="Normal"/>
        <w:rPr/>
      </w:pPr>
      <w:r>
        <w:rPr/>
        <w:t>Zobowiązania wymagalne nie wystąpi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kaźnik zadłużenia Gminy Radziejowice na koniec 2017 r. wynosi 4,40 %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łączniki 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1a - Sprawozdanie z wykonania dochodów Gminy Radziejowice w 2017 r.,</w:t>
      </w:r>
    </w:p>
    <w:p>
      <w:pPr>
        <w:pStyle w:val="Normal"/>
        <w:jc w:val="both"/>
        <w:rPr/>
      </w:pPr>
      <w:r>
        <w:rPr/>
        <w:t>1b - Sprawozdanie z wykonania wydatków Gminy Radziejowice w 2017 r.,</w:t>
      </w:r>
    </w:p>
    <w:p>
      <w:pPr>
        <w:pStyle w:val="Normal"/>
        <w:rPr>
          <w:rFonts w:eastAsia="Calibri"/>
          <w:lang w:eastAsia="en-US"/>
        </w:rPr>
      </w:pPr>
      <w:r>
        <w:rPr/>
        <w:t xml:space="preserve">1c - Sprawozdanie </w:t>
      </w:r>
      <w:r>
        <w:rPr>
          <w:rFonts w:eastAsia="Calibri"/>
          <w:lang w:eastAsia="en-US"/>
        </w:rPr>
        <w:t xml:space="preserve">z wykonania przychodów i rozchodów Gminy Radziejowice </w:t>
        <w:br/>
        <w:t xml:space="preserve">       w 2017 r.,</w:t>
      </w:r>
    </w:p>
    <w:p>
      <w:pPr>
        <w:pStyle w:val="Normal"/>
        <w:jc w:val="both"/>
        <w:rPr/>
      </w:pPr>
      <w:r>
        <w:rPr/>
        <w:t xml:space="preserve">1d - Sprawozdanie z wykonania planu finansowego dochodów i wydatków związanych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 realizacją zadań z zakresu administracji rządowej zleconych gminie ustawam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za 2017 r.,</w:t>
      </w:r>
    </w:p>
    <w:p>
      <w:pPr>
        <w:pStyle w:val="Normal"/>
        <w:jc w:val="both"/>
        <w:rPr/>
      </w:pPr>
      <w:r>
        <w:rPr/>
        <w:t>1e - Sprawozdanie z wykonania planu dotacji podmiotowych w 2017 r.,</w:t>
      </w:r>
    </w:p>
    <w:p>
      <w:pPr>
        <w:pStyle w:val="Normal"/>
        <w:jc w:val="both"/>
        <w:rPr/>
      </w:pPr>
      <w:r>
        <w:rPr/>
        <w:t xml:space="preserve">1f - Sprawozdanie z wykonania dotacji celowej dla podmiotów niezaliczanych do sektora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finansów publicznych w 2017 r.,</w:t>
      </w:r>
    </w:p>
    <w:p>
      <w:pPr>
        <w:pStyle w:val="Normal"/>
        <w:jc w:val="both"/>
        <w:rPr/>
      </w:pPr>
      <w:r>
        <w:rPr/>
        <w:t xml:space="preserve">1g - Sprawozdanie z wykonania wydatków na zadania inwestycyjne na 2017 r., nieobjęte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wieloletnim wykazem przedsięwzięć, w 2017 r.,</w:t>
      </w:r>
    </w:p>
    <w:p>
      <w:pPr>
        <w:pStyle w:val="Normal"/>
        <w:jc w:val="both"/>
        <w:rPr/>
      </w:pPr>
      <w:r>
        <w:rPr/>
        <w:t xml:space="preserve">1h - Sprawozdanie z wykonania wydatków obejmujących zadania jednostek pomocniczych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gminy, w tym realizowane w ramach funduszu sołeckiego w 2017 r.,</w:t>
      </w:r>
    </w:p>
    <w:p>
      <w:pPr>
        <w:pStyle w:val="Normal"/>
        <w:jc w:val="both"/>
        <w:rPr/>
      </w:pPr>
      <w:r>
        <w:rPr/>
        <w:t xml:space="preserve">1i  - Zmiany w planie wydatków na realizację programów finansowanych z udziałem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środków, o których mowa w art. 5 ust. 1 pkt 2 i 3 Gminy Radziejowice w 2017 r.,</w:t>
      </w:r>
    </w:p>
    <w:p>
      <w:pPr>
        <w:pStyle w:val="Normal"/>
        <w:jc w:val="both"/>
        <w:rPr/>
      </w:pPr>
      <w:r>
        <w:rPr/>
        <w:t>1 j - Sprawozdanie z wykonania wydatków majątkowych w 2017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79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color w:val="FF0000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6:50:00Z</dcterms:created>
  <dc:creator>Adam</dc:creator>
  <dc:description/>
  <cp:keywords/>
  <dc:language>en-US</dc:language>
  <cp:lastModifiedBy>m.salska</cp:lastModifiedBy>
  <cp:lastPrinted>2018-03-26T16:25:00Z</cp:lastPrinted>
  <dcterms:modified xsi:type="dcterms:W3CDTF">2018-05-08T12:00:00Z</dcterms:modified>
  <cp:revision>460</cp:revision>
  <dc:subject/>
  <dc:title>Załącznik Nr 1</dc:title>
</cp:coreProperties>
</file>