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topień zaawansowania realizacji programów wieloletnich Gminy Radziejowice w 2017 r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W 2017 r. przewidziane były do realizacji następujące przedsięwzięcia 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Cs/>
          <w:u w:val="single"/>
        </w:rPr>
      </w:pPr>
      <w:r>
        <w:rPr>
          <w:u w:val="single"/>
        </w:rPr>
        <w:t>Modernizacja i rozbudowa Stacji Uzdatniania Wody w m. Krze Duż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2017 r. została zakończona </w:t>
      </w:r>
      <w:r>
        <w:rPr/>
        <w:t>Modernizacja i rozbudowa Stacji Uzdatniania Wody w m. Krze Duże. R</w:t>
      </w:r>
      <w:r>
        <w:rPr>
          <w:bCs/>
        </w:rPr>
        <w:t xml:space="preserve">ealizacja tego przedsięwzięcia odbywała się w latach 2016 – 2017. W 2016 r. zostały wykonane projekty, uzgodnienia, a modernizacja została wykonana w 2017 r. W 2017 r. </w:t>
        <w:br/>
        <w:t>na realizację tego zadania Gmina Radziejowice wydała 524 636,4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Cs/>
          <w:u w:val="single"/>
        </w:rPr>
      </w:pPr>
      <w:r>
        <w:rPr>
          <w:u w:val="single"/>
        </w:rPr>
        <w:t xml:space="preserve">Budowa boiska wielofunkcyjnego - uprawianie dyscyplin sportowych przez młodzież </w:t>
        <w:br/>
        <w:t>na dworze</w:t>
      </w:r>
    </w:p>
    <w:p>
      <w:pPr>
        <w:pStyle w:val="Normal"/>
        <w:spacing w:lineRule="auto" w:line="360"/>
        <w:jc w:val="both"/>
        <w:rPr/>
      </w:pPr>
      <w:r>
        <w:rPr/>
        <w:t xml:space="preserve">Realizacja tego zadania przewidziana była na lata 2017 – 2018. Planowana kwota to </w:t>
        <w:br/>
        <w:t>900 000,- zł. W 2017 r. wykonano opracowanie dokumentacji projektowej budowy obiektu, za którą zapłacono 18 620,- zł. Wykonanie obiektu nastąpi W 2018 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Cs/>
          <w:u w:val="single"/>
        </w:rPr>
      </w:pPr>
      <w:r>
        <w:rPr>
          <w:u w:val="single"/>
        </w:rPr>
        <w:t>Rozbudowa Szkoły Podstawowej w Korytowie A - Polepszenie warunków nauczania</w:t>
      </w:r>
    </w:p>
    <w:p>
      <w:pPr>
        <w:pStyle w:val="Normal"/>
        <w:spacing w:lineRule="auto" w:line="360"/>
        <w:jc w:val="both"/>
        <w:rPr/>
      </w:pPr>
      <w:r>
        <w:rPr/>
        <w:t xml:space="preserve">W 2017 r. rozpoczęto rozbudowę Szkoły Podstawowej w Korytowie. Na zadanie to zaplanowano kwotę 3 846 000,- zł. W 2017 r. planowano wykonanie projektów,  fundamentów i jednej kondygnacji. W wyniku trudnych warunków atmosferycznych </w:t>
        <w:br/>
        <w:t xml:space="preserve">nie wszystkie wcześniej planowane prace zostały wykonane. Na koniec grudnia 2017 r. </w:t>
        <w:br/>
        <w:t>za wykonane prace zapłacono 354 496,98 zł, tj. 47,24 % przewidywanych na 2017 r. wydatków. Zakończenie budowy ma nastąpić w 2018 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</w:tabs>
        <w:autoSpaceDE w:val="false"/>
        <w:spacing w:lineRule="auto" w:line="360"/>
        <w:ind w:left="357" w:hanging="357"/>
        <w:jc w:val="both"/>
        <w:rPr/>
      </w:pPr>
      <w:r>
        <w:rPr>
          <w:u w:val="single"/>
        </w:rPr>
        <w:t xml:space="preserve">Budowa Przedszkola w Radziejowicach - zapewnienie wszystkim dzieciom dostęp </w:t>
        <w:br/>
        <w:t>do opieki przedszkolnej</w:t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</w:tabs>
        <w:autoSpaceDE w:val="false"/>
        <w:spacing w:lineRule="auto" w:line="360"/>
        <w:jc w:val="both"/>
        <w:rPr/>
      </w:pPr>
      <w:r>
        <w:rPr/>
        <w:t xml:space="preserve">W 2017 r. planowano rozpoczęcie budowy Gminnego Przedszkola w Radziejowicach. </w:t>
        <w:br/>
        <w:t xml:space="preserve">W związku z przedłużającymi się pracami w wykonaniu projektu inwestycja ta nie została rozpoczęta. Planowana kwota 100 000,- zł na wykonanie projektów i uzgodnień nie została wydana. Budowa zostanie rozpoczęta w 2018 r., a jej zakończenie planowane jest w 2019 r. </w:t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</w:tabs>
        <w:autoSpaceDE w:val="false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</w:tabs>
        <w:autoSpaceDE w:val="false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</w:tabs>
        <w:autoSpaceDE w:val="false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</w:tabs>
        <w:autoSpaceDE w:val="false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</w:tabs>
        <w:autoSpaceDE w:val="false"/>
        <w:spacing w:lineRule="auto" w:line="360"/>
        <w:ind w:left="357" w:hanging="357"/>
        <w:jc w:val="both"/>
        <w:rPr/>
      </w:pPr>
      <w:r>
        <w:rPr>
          <w:u w:val="single"/>
        </w:rPr>
        <w:t>Modernizacja Al. Lipowej w Radziejowicach Parcel – poprawa infrastruktury drogowej</w:t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/>
      </w:pPr>
      <w:r>
        <w:rPr/>
        <w:t xml:space="preserve">W budżecie planowano, że droga ta zostanie wykonana w 2017 r. W związku </w:t>
        <w:br/>
        <w:t xml:space="preserve">z występującymi trudnościami, zarówno projektowymi, jak i z uzgodnieniami, mnie doszło do realizacji tej inwestycji. W 2017 r. zapłacono za wykonane projekty i uzgodnienia kwotę 125 048,- zł. Planuje się, że prace inwestycyjne zostaną zakończone w 2018 r. </w:t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357" w:hanging="357"/>
        <w:jc w:val="both"/>
        <w:rPr>
          <w:u w:val="single"/>
        </w:rPr>
      </w:pPr>
      <w:r>
        <w:rPr>
          <w:u w:val="single"/>
        </w:rPr>
        <w:t>Budowa tłoczni ścieków sanitarnych wraz z przebudową fragmentów rurociągów dosyłowych tłocznych – poprawa warunków mieszkańców dotycząca odprowadzania ścieków</w:t>
      </w:r>
    </w:p>
    <w:p>
      <w:pPr>
        <w:pStyle w:val="Normal"/>
        <w:widowControl w:val="false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/>
      </w:pPr>
      <w:r>
        <w:rPr/>
        <w:t xml:space="preserve">W/w inwestycja planowana jest na lata 2017 – 2018. W 2017 r. wydano kwotę 29 284,42 zł na dokumentację projektową. Budowa będzie rozpoczęta i wykonana w 2018 r.  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46:00Z</dcterms:created>
  <dc:creator>Adam</dc:creator>
  <dc:description/>
  <cp:keywords/>
  <dc:language>en-US</dc:language>
  <cp:lastModifiedBy>m.salska</cp:lastModifiedBy>
  <cp:lastPrinted>2018-04-04T15:10:00Z</cp:lastPrinted>
  <dcterms:modified xsi:type="dcterms:W3CDTF">2018-04-23T11:48:00Z</dcterms:modified>
  <cp:revision>29</cp:revision>
  <dc:subject/>
  <dc:title>Załącznik Nr 1</dc:title>
</cp:coreProperties>
</file>