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4956" w:firstLine="708"/>
        <w:rPr/>
      </w:pPr>
      <w:r>
        <w:rPr/>
        <w:t>Załącznik Nr 2</w:t>
      </w:r>
    </w:p>
    <w:p>
      <w:pPr>
        <w:pStyle w:val="Heading6"/>
        <w:ind w:left="4956" w:firstLine="708"/>
        <w:rPr/>
      </w:pPr>
      <w:r>
        <w:rPr/>
        <w:t xml:space="preserve">do Zarządzenia 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>Wójta  Gminy Radziej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Nr 12 / 2017 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 xml:space="preserve">z dnia 14 marca 2017 r.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Sprawozdanie z kształtowania się Wieloletniej Prognozy Finansowej Gminy Radziejowice na lata 2016-2019 w 2016 r.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topień zaawansowania realizacji Programów Wieloletni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Wieloletnia Prognoza Finansowa Gminy Radziejowice (WPF) została zatwierdzona </w:t>
        <w:br/>
        <w:t xml:space="preserve">na rok 2016 i lata następne </w:t>
      </w:r>
      <w:r>
        <w:rPr/>
        <w:t xml:space="preserve">Uchwałą Nr XVIII / 94 / 2015 Rady Gminy Radziejowice </w:t>
        <w:br/>
        <w:t xml:space="preserve">z dnia 29 grudnia 2015 r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W 2016 r. dokonano następujących zmian w/w uchwały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Zarządzeniem Nr 2/2016 Wójta Gminy Radziejowice z dnia 22 stycznia 2016 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Uchwałą Nr XXIV/120/2016 Rady Gminy Radziejowice z dnia 19 maja 2016 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Uchwałą Nr XXVI/129/2016 Rady Gminy Radziejowice z dnia 6 września 2016 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 xml:space="preserve">Uchwałą Nr XXVII/138/2016 Rady Gminy Radziejowice z dnia 6 </w:t>
      </w:r>
      <w:r>
        <w:rPr>
          <w:bCs/>
          <w:sz w:val="20"/>
          <w:szCs w:val="20"/>
        </w:rPr>
        <w:t xml:space="preserve">października </w:t>
      </w:r>
      <w:r>
        <w:rPr>
          <w:bCs/>
        </w:rPr>
        <w:t>2016 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/>
        <w:t>Uchwałą Nr  XXX / 145 / 2016 Rady Gminy Radziejowice z dnia 30 listopada 2016 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Zarządzeniem Nr 65/2016 Wójta Gminy Radziejowice z dnia 27 grudnia 2016 r.</w:t>
      </w:r>
    </w:p>
    <w:p>
      <w:pPr>
        <w:pStyle w:val="Normal"/>
        <w:spacing w:lineRule="auto" w:line="360"/>
        <w:ind w:left="64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d 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Zmiany dokonane Zarządzeniem Nr 2/2016 Wójta Gminy Radziejowice z dnia </w:t>
        <w:br/>
        <w:t xml:space="preserve">22 stycznia 2016 r. polegały na uaktualnieniu, gdzie wykazane są kwoty podatków i opłat pobieranych przez j.s.t. Poprawiono również  rubrykę 14.1 w latach 2017 – 2019 o kwotę planowanego do zaciągnięcia kredytu.  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d 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Zmiany dokonane Uchwałą Nr </w:t>
      </w:r>
      <w:r>
        <w:rPr/>
        <w:t xml:space="preserve">XXIV / 120 / 2016 </w:t>
      </w:r>
      <w:r>
        <w:rPr>
          <w:bCs/>
        </w:rPr>
        <w:t xml:space="preserve">Rady Gminy Radziejowice z dnia 19 maja 2016 r. polegały na zwiększeniu dochodów bieżących tj. subwencji oświatowej, dotacji </w:t>
        <w:br/>
        <w:t>na cele bieżące oraz podatków i opłaty, zgodnie z załącznikiem Wieloletnia Prognoza Finansow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ydatki zostały zwiększone zgodnie z otrzymanymi dochodami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większono o 1 205 000,- zł przychody budżetu na rok 2016 oraz zwiększono o 40 000,- zł rozchody budżetu z przeznaczeniem na spłatę kredytu. Środki te pochodzą z wolnych środków, które wynikły z rozliczenia roku 2015.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W 2016 r. realizowane jest jedno przedsięwzięcie pn. „</w:t>
      </w:r>
      <w:r>
        <w:rPr>
          <w:bCs/>
        </w:rPr>
        <w:t>Utrzymanie porządku – utrzymanie czystości i porządku”, którego realizacja przebiegać będzie do końca 2016 r.</w:t>
      </w:r>
    </w:p>
    <w:p>
      <w:pPr>
        <w:pStyle w:val="Normal"/>
        <w:spacing w:lineRule="auto" w:line="360"/>
        <w:jc w:val="both"/>
        <w:rPr>
          <w:bCs/>
          <w:color w:val="0D0D0D"/>
          <w:sz w:val="16"/>
          <w:szCs w:val="16"/>
        </w:rPr>
      </w:pPr>
      <w:r>
        <w:rPr>
          <w:bCs/>
          <w:color w:val="0D0D0D"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Ad 3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Zmiany dokonane Uchwałą Nr </w:t>
      </w:r>
      <w:r>
        <w:rPr/>
        <w:t xml:space="preserve">XXIV / 129 / 2016 </w:t>
      </w:r>
      <w:r>
        <w:rPr>
          <w:bCs/>
        </w:rPr>
        <w:t xml:space="preserve">Rady Gminy Radziejowice z dnia </w:t>
        <w:br/>
        <w:t xml:space="preserve">6 września 2016 r. polegały na zwiększeniu dochodów bieżących o kwotę 481 116,59 zł </w:t>
        <w:br/>
        <w:t>oraz dochodów majątkowych o kwotę 257 594,59 zł, zgodnie z załącznikiem Wieloletnia Prognoza Finansowa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Wydatki zostały zwiększone o kwotę 768 535,37 zł, z tego bieżące o kwotę 529 331,81 zł, </w:t>
        <w:br/>
        <w:t xml:space="preserve">a majątkowe i inwestycyjne o kwotę 239 20356 zł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Przychody budżetu na rok 2016 zostały zwiększone o kwotę 282 418,78 zł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prowadzono środki na realizację projektu pn. „Rewitalizacja Obszaru Zdegradowanego </w:t>
        <w:br/>
        <w:t>w Gminie Radziejowice”.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d 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Zmiany dokonane Uchwałą Nr XXVII/138/2016 Rady Gminy Radziejowice z dnia </w:t>
        <w:br/>
        <w:t>6 października 2016 r. polegały na wprowadzeniu dochodów i wydatków, zgodnie z danymi, które są w uchwale budżetowej. Zaplanowano również, że w 2017 r. zostanie zaciągnięta pożyczka z WFOŚ na Rozbudowę Stacji Uzdatniania Wody w m. Krze Duże w wysokości 417 000,- zł oraz kredyt na wydatki majątkowe w wysokości 16 000,- zł oraz na rozchody 1 584 000,- zł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W załączniku Nr 2 wprowadzone zostało nowe zadanie pn. „Modernizacja i rozbudowa Stacji Uzdatniania Wody w m. Krze Duże”, które planowane jest do realizacji w 2016 – 2017 r.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d 5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Zmiany dokonane </w:t>
      </w:r>
      <w:r>
        <w:rPr/>
        <w:t xml:space="preserve">Uchwałą Nr  XXX / 145 / 2016 Rady Gminy Radziejowice z dnia </w:t>
        <w:br/>
        <w:t>30 listopada 2016 r. polegały na uaktualnieniu dochodów i wydatków, zgodnie z uchwałą budżetową. W związku z brakiem konieczności zaciągnięcia kredytu zmniejsza się przychody budżetu o kwotę 1 500 000,- zł. Zmniejszono również kwotę długu o niezaciągnięty kredyt.</w:t>
      </w:r>
    </w:p>
    <w:p>
      <w:pPr>
        <w:pStyle w:val="Normal"/>
        <w:spacing w:lineRule="auto" w:line="360"/>
        <w:jc w:val="both"/>
        <w:rPr/>
      </w:pPr>
      <w:r>
        <w:rPr/>
        <w:t xml:space="preserve">W 2017 r. zmieniono dane, zgodnie z zaplanowanym budżetem na 2017 r. </w:t>
      </w:r>
    </w:p>
    <w:p>
      <w:pPr>
        <w:pStyle w:val="Normal"/>
        <w:spacing w:lineRule="auto" w:line="360"/>
        <w:jc w:val="both"/>
        <w:rPr/>
      </w:pPr>
      <w:r>
        <w:rPr/>
        <w:t xml:space="preserve">W załączniku Nr 2 Przedsięwzięcia dokonano zmniejszenia limitu wydatków, zgodnie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z odbytym przetargiem na Modernizację i </w:t>
      </w:r>
      <w:r>
        <w:rPr>
          <w:bCs/>
        </w:rPr>
        <w:t>Rozbudowę Stacji Uzdatniania Wody w m. Krze Duż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d 6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Zmiany dokonane z Zarządzeniem Nr 65/2016 Wójta Gminy Radziejowice z dnia 27 grudnia 2016 r. polegały na </w:t>
      </w:r>
      <w:r>
        <w:rPr/>
        <w:t xml:space="preserve">uaktualnieniu dochodów i wydatków w roku 2016 oraz na uzupełnieniu prognozowanej nadwyżki budżetowej w roku 2016. </w:t>
      </w:r>
    </w:p>
    <w:p>
      <w:pPr>
        <w:pStyle w:val="Normal"/>
        <w:spacing w:lineRule="auto" w:line="360"/>
        <w:jc w:val="both"/>
        <w:rPr/>
      </w:pPr>
      <w:r>
        <w:rPr/>
        <w:t xml:space="preserve">W 2016 r. realizowano przedsięwzięcie </w:t>
      </w:r>
      <w:r>
        <w:rPr>
          <w:bCs/>
          <w:color w:val="0D0D0D"/>
        </w:rPr>
        <w:t>pn. „</w:t>
      </w:r>
      <w:r>
        <w:rPr>
          <w:bCs/>
        </w:rPr>
        <w:t xml:space="preserve">Utrzymanie porządku – utrzymanie czystości </w:t>
        <w:br/>
        <w:t>i porządku” oraz „</w:t>
      </w:r>
      <w:r>
        <w:rPr/>
        <w:t xml:space="preserve">Modernizacja i </w:t>
      </w:r>
      <w:r>
        <w:rPr>
          <w:bCs/>
        </w:rPr>
        <w:t>Rozbudowa Stacji Uzdatniania Wody w m. Krze Duże”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Jeśli chodzi o zadanie Nr 1 to zostało ono wykonane w 98,42 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Zadanie Nr 2 zostało rozpoczęte lecz wykonanie całkowite nastąpi w 2017 r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2016 r. wykonano projekt, dokonano wszystkich uzgodnień oraz przeprowadzono przetarg, w drodze którego wyłoniony został wykonawca. Prace inwestycyjne rozpoczęto w miesiącu styczniu, a ukończone zostaną w I półroczu 2017 r. 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D0D0D"/>
        </w:rPr>
        <w:t>W związku z wprowadzonymi zmianami w WPF na dzień 31 grudnia 2016 r. :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Plan dochodów wynosi</w:t>
        <w:tab/>
        <w:tab/>
        <w:t>27 337 712,32 zł,</w:t>
        <w:tab/>
        <w:t>Wykonanie :   27 891 044,43 zł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w tym :</w:t>
      </w:r>
    </w:p>
    <w:p>
      <w:pPr>
        <w:pStyle w:val="Normal"/>
        <w:spacing w:lineRule="auto" w:line="360"/>
        <w:jc w:val="both"/>
        <w:rPr/>
      </w:pPr>
      <w:r>
        <w:rPr>
          <w:bCs/>
          <w:color w:val="0D0D0D"/>
        </w:rPr>
        <w:t>- dochody bieżące</w:t>
        <w:tab/>
        <w:tab/>
        <w:tab/>
        <w:t>26 950 117,73 zł</w:t>
        <w:tab/>
        <w:tab/>
        <w:t xml:space="preserve">            27 405 741,71 zł 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- dochody majątkowe</w:t>
        <w:tab/>
        <w:tab/>
        <w:tab/>
        <w:t xml:space="preserve">     387 594,59 zł</w:t>
        <w:tab/>
        <w:tab/>
        <w:tab/>
        <w:t xml:space="preserve">     485 302,72 zł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Plan wydatków wynosi</w:t>
        <w:tab/>
        <w:tab/>
        <w:t xml:space="preserve">27 230 279,10 zł </w:t>
        <w:tab/>
        <w:t>Wykonanie :</w:t>
        <w:tab/>
        <w:t>25 891 046,49 zł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w tym :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- wydatki bieżące</w:t>
        <w:tab/>
        <w:tab/>
        <w:tab/>
        <w:t>24 524 958,60 zł</w:t>
        <w:tab/>
        <w:tab/>
        <w:tab/>
        <w:t>23 274 151,49 zł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- wydatki majątkowe</w:t>
        <w:tab/>
        <w:tab/>
        <w:tab/>
        <w:t xml:space="preserve">  2 705 320,50 zł</w:t>
        <w:tab/>
        <w:tab/>
        <w:tab/>
        <w:t xml:space="preserve">  2 616 895,-    zł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W załączeniu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Wieloletnia Prognoza Finanso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Wykaz przedsięwzięć do Wieloletniej Prognozy Finansowej</w:t>
      </w:r>
    </w:p>
    <w:p>
      <w:pPr>
        <w:pStyle w:val="Normal"/>
        <w:spacing w:lineRule="auto" w:line="360"/>
        <w:ind w:firstLine="708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  <w:color w:val="0D0D0D"/>
        </w:rPr>
      </w:pPr>
      <w:r>
        <w:rPr>
          <w:bCs/>
          <w:color w:val="0D0D0D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01:00Z</dcterms:created>
  <dc:creator>Adam</dc:creator>
  <dc:description/>
  <cp:keywords/>
  <dc:language>en-US</dc:language>
  <cp:lastModifiedBy>m.salska</cp:lastModifiedBy>
  <cp:lastPrinted>2017-04-19T13:48:00Z</cp:lastPrinted>
  <dcterms:modified xsi:type="dcterms:W3CDTF">2017-04-19T11:51:00Z</dcterms:modified>
  <cp:revision>144</cp:revision>
  <dc:subject/>
  <dc:title>Załącznik Nr 1</dc:title>
</cp:coreProperties>
</file>