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c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b/>
        </w:rPr>
        <w:t xml:space="preserve">do Zarządzenia Nr 12 / 2017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ójta Gminy Radziejowice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14 marca 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prawozdanie z wykonania przychodów i rozchodów Gminy Radziejowic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 2016 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445125" cy="6068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606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2976"/>
                              <w:gridCol w:w="226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lan po zmianac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ykona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A DOCHODY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7 337 712,32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7 891 044,4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B WYDATKI /B1 + B2/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7 230 279,1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5 891 046,4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B1. Wydatki bieżąc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4 524 958,60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 274 151,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B2. Wydatki majątkow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 705 320,5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 616 8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C WYNIK /A – B/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7 433,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 999 997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1. Przychody ogółem, z tego: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1 487 418,78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 487 418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1 Kredyty bankow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2 Pożyczk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3 Spłata udzielonych pożyczek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4 Nadwyżka z lat ubiegłych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5 Papiery wartościow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6 Obligacje jst oraz związków komunalnych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7 Prywatyzacja majątku j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8 Wolne środk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 205 000,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 487 418,7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2 Rozchody ogółem, z tego: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 594 852,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 594 852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D2.1 Spłata kredytów </w:t>
                                    <w:br/>
                                    <w:t>i pożyczek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 594 852,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 594 852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D2.2 Pożyczki - udzielon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2.3 Wykup papierów wartościowych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2.4 Wykup obligacj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2.5 Inne cel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77.85pt;mso-wrap-distance-left:7.05pt;mso-wrap-distance-right:7.05pt;mso-wrap-distance-top:0pt;mso-wrap-distance-bottom:0pt;margin-top:2.75pt;mso-position-vertical-relative:text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2976"/>
                        <w:gridCol w:w="2268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lan po zmianac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ykonanie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A DOCHODY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7 337 712,32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7 891 044,43 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B WYDATKI /B1 + B2/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7 230 279,1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5 891 046,4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B1. Wydatki bieżąc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4 524 958,60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 274 151,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B2. Wydatki majątkow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 705 320,5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 616 895,00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C WYNIK /A – B/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7 433,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 999 997,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D1. Przychody ogółem, z tego: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 487 418,78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 487 418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1 Kredyty bankow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2 Pożyczk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3 Spłata udzielonych pożyczek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4 Nadwyżka z lat ubiegłych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5 Papiery wartościow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6 Obligacje jst oraz związków komunalnych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7 Prywatyzacja majątku js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8 Wolne środk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 205 000,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 487 418,78 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D2 Rozchody ogółem, z tego: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 594 852,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 594 852,-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D2.1 Spłata kredytów </w:t>
                              <w:br/>
                              <w:t>i pożyczek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 594 852,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 594 852,-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Cs w:val="24"/>
                              </w:rPr>
                              <w:t>D2.2 Pożyczki - udzielon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2.3 Wykup papierów wartościowych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2.4 Wykup obligacj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2.5 Inne cel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18:00Z</dcterms:created>
  <dc:creator> </dc:creator>
  <dc:description/>
  <cp:keywords/>
  <dc:language>en-US</dc:language>
  <cp:lastModifiedBy>m.salska</cp:lastModifiedBy>
  <cp:lastPrinted>2015-03-17T12:55:00Z</cp:lastPrinted>
  <dcterms:modified xsi:type="dcterms:W3CDTF">2017-03-14T07:47:00Z</dcterms:modified>
  <cp:revision>54</cp:revision>
  <dc:subject/>
  <dc:title/>
</cp:coreProperties>
</file>