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956" w:firstLine="708"/>
        <w:rPr/>
      </w:pPr>
      <w:r>
        <w:rPr/>
        <w:t>Załącznik Nr 2</w:t>
      </w:r>
    </w:p>
    <w:p>
      <w:pPr>
        <w:pStyle w:val="Heading6"/>
        <w:ind w:left="4956" w:firstLine="708"/>
        <w:rPr/>
      </w:pPr>
      <w:r>
        <w:rPr/>
        <w:t xml:space="preserve">do Zarządzenia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Wójta  Gminy Radziejowice</w:t>
      </w:r>
    </w:p>
    <w:p>
      <w:pPr>
        <w:pStyle w:val="Normal"/>
        <w:ind w:left="5664" w:firstLine="6"/>
        <w:rPr>
          <w:b/>
          <w:b/>
          <w:bCs/>
        </w:rPr>
      </w:pPr>
      <w:r>
        <w:rPr>
          <w:b/>
          <w:bCs/>
        </w:rPr>
        <w:t xml:space="preserve">Nr 13 / 2016 </w:t>
        <w:br/>
        <w:t>z dnia 21 marca 2016 r.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Sprawozdanie z kształtowania się Wieloletniej Prognozy Finansowej Gminy Radziejowice na lata 2015 - 2019 w 2015 r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Wieloletnia Prognoza Finansowa Gminy Radziejowice (WPF) została zatwierdzona </w:t>
        <w:br/>
        <w:t xml:space="preserve">na rok 2015 i lata następne Uchwałą III / 15  2014 Rady Gminy Radziejowice z dnia </w:t>
        <w:br/>
        <w:t xml:space="preserve">22 grudnia 2014 r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W 2015 r. dokonano następujących zmian w/w uchwały 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arządzeniem Nr 2/2015 Wójta Gminy Radziejowice z dnia 14 stycznia 2015 r.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Uchwałą Nr IV/21/2015 Rady Gminy Radziejowice z dnia 12 lutego 2015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Zarządzeniem Nr 10/2015 Wójta Gminy Radziejowice z dnia 5 marca 2015 r.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Zarządzenie Nr 28 / 2015 Wójta Gminy Radziejowice z dnia 30 lipca 2015 r.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Uchwałą Nr  XVIII / 92 / 2015 Rady Gminy Radziejowice z dnia 29 grudnia 2015 r.   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</w:rPr>
        <w:t xml:space="preserve">Ad 1 Zmiany dokonane Zarządzeniem Nr 2/2015 Wójta Gminy Radziejowice z dnia </w:t>
        <w:br/>
        <w:t>14 stycznia 2015 r. polegały na wprowadzeniu dochodów i uzupełnieniu rubryk dotyczących finansowania środkami określonymi w art. 5 ust. 1 pkt 2 ustawy z 2014 r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>Ad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miany w Uchwale Nr IV/21/2015 Rady Gminy Radziejowice z dnia 12 lutego 2015 r. polegały na uaktualnieniu dochodów i wydatków, zgodnie z Uchwałą budżetową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</w:rPr>
        <w:t>Ad 3</w:t>
      </w:r>
    </w:p>
    <w:p>
      <w:pPr>
        <w:pStyle w:val="Normal"/>
        <w:jc w:val="both"/>
        <w:rPr/>
      </w:pPr>
      <w:r>
        <w:rPr>
          <w:bCs/>
        </w:rPr>
        <w:t xml:space="preserve">Zarządzeniem Nr 10/2015 Wójta Gminy Radziejowice z dnia 5 marca 2015 r. dokonano zmian polegających na wprowadzeniu danych w roku 2014, zgodnie ze sprawozdaniem </w:t>
        <w:br/>
        <w:t xml:space="preserve">za 2014 r. Uzupełniono również dochody i wydatki w roku 2015, zgodnie ze stanem faktycznym. Jeśli chodzi o przedsięwzięcia w 2015 r. realizowany był projekt </w:t>
        <w:br/>
        <w:t xml:space="preserve">pn. „Likwidacja barier wykluczenia cyfrowego na obszarze Gminy Radziejowice”. </w:t>
      </w:r>
    </w:p>
    <w:p>
      <w:pPr>
        <w:pStyle w:val="Normal"/>
        <w:jc w:val="both"/>
        <w:rPr>
          <w:bCs/>
        </w:rPr>
      </w:pPr>
      <w:r>
        <w:rPr>
          <w:bCs/>
        </w:rPr>
        <w:t>W 2015 r. na wydatki inwestycyjne wydano 196 800,- zł oraz na wydatki bieżące dotyczące realizacji tego projektu wydano 229 895,54 zł na plan 562 965,27 z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realizację projektu pn. „Moja przyszłość – edukacja dzieci i młodzieży” w 2015 r. wydano 38 886,93 zł na plan 39 090,- zł. </w:t>
      </w:r>
    </w:p>
    <w:p>
      <w:pPr>
        <w:pStyle w:val="Normal"/>
        <w:jc w:val="both"/>
        <w:rPr/>
      </w:pPr>
      <w:r>
        <w:rPr>
          <w:bCs/>
        </w:rPr>
        <w:t xml:space="preserve">Przewidywana na lata 2015 – 2016 realizacja programu utrzymania porządku i czystości </w:t>
        <w:br/>
        <w:t xml:space="preserve">w Gminie wciąż trwa. W 2015 r. na plan 805 000,- zł wydano 805 000,- i na dzień 31 grudnia 2015 r. wykonanie wynosi 100 %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>Ad 4</w:t>
      </w:r>
    </w:p>
    <w:p>
      <w:pPr>
        <w:pStyle w:val="Normal"/>
        <w:jc w:val="both"/>
        <w:rPr>
          <w:bCs/>
        </w:rPr>
      </w:pPr>
      <w:r>
        <w:rPr/>
        <w:t>Zarządzeniem Nr 28 / 2015 Wójta Gminy Radziejowice z dnia 30 lipca 2015 r</w:t>
      </w:r>
      <w:r>
        <w:rPr>
          <w:bCs/>
        </w:rPr>
        <w:t xml:space="preserve">. dokonano zmian polegających na uaktualnieniu dochodów, wydatków, przychodów i rozchodów </w:t>
        <w:br/>
        <w:t>w 2015 r. Nastąpiło zwiększenie przychodów w związku z wprowadzeniem wolnych środków – kwota 558 446,53 zł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d 5</w:t>
      </w:r>
    </w:p>
    <w:p>
      <w:pPr>
        <w:pStyle w:val="Normal"/>
        <w:jc w:val="both"/>
        <w:rPr/>
      </w:pPr>
      <w:r>
        <w:rPr>
          <w:bCs/>
        </w:rPr>
        <w:t xml:space="preserve">Zmiany w </w:t>
      </w:r>
      <w:r>
        <w:rPr/>
        <w:t xml:space="preserve">Uchwale Nr  XVIII / 92 / 2015 Rady Gminy Radziejowice z dnia 29 grudnia </w:t>
        <w:br/>
        <w:t>2015 r</w:t>
      </w:r>
      <w:r>
        <w:rPr>
          <w:bCs/>
        </w:rPr>
        <w:t xml:space="preserve">. polegały na uaktualnieniu dochodów, wydatków, przychodów i rozchodów w 2015 r., zgodnie ze stanem faktycznym. </w:t>
      </w:r>
    </w:p>
    <w:p>
      <w:pPr>
        <w:pStyle w:val="Normal"/>
        <w:jc w:val="both"/>
        <w:rPr/>
      </w:pPr>
      <w:r>
        <w:rPr>
          <w:bCs/>
        </w:rPr>
        <w:t xml:space="preserve">Ww. zmian dokonano, ponieważ Gmina nie posiadała wystarczających środków na spłatę już zaciągniętego kredytu. W 2015 r. nie wystąpiła potrzeba zaciągnięcia kredytu, który był wcześniej planowany w wysokości 1 500 000,- zł. W związku z tym zmianie uległa kwota planowanego długu w 2015 r. i w latach następnych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konano również aktualizacji załącznika dotyczącego Przedsięwzięć o kwotę środków przeznaczonych na płace i pochodne osoby zajmującej się odpadami komunalnymi.   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W 2015 r. zrealizowane i zakończone zostały następujące przedsięwzięcia :</w:t>
      </w:r>
    </w:p>
    <w:p>
      <w:pPr>
        <w:pStyle w:val="Normal"/>
        <w:jc w:val="both"/>
        <w:rPr>
          <w:bCs/>
        </w:rPr>
      </w:pPr>
      <w:r>
        <w:rPr>
          <w:bCs/>
          <w:color w:val="0D0D0D"/>
        </w:rPr>
        <w:t xml:space="preserve">- </w:t>
      </w:r>
      <w:r>
        <w:rPr>
          <w:bCs/>
        </w:rPr>
        <w:t>Likwidacja barier wykluczenia cyfrowego na obszarze Gminy Radziejowice,</w:t>
      </w:r>
    </w:p>
    <w:p>
      <w:pPr>
        <w:pStyle w:val="Normal"/>
        <w:jc w:val="both"/>
        <w:rPr>
          <w:bCs/>
        </w:rPr>
      </w:pPr>
      <w:r>
        <w:rPr>
          <w:bCs/>
        </w:rPr>
        <w:t>- Moja przyszłość – edukacja dzieci i młodzieży.</w:t>
      </w:r>
    </w:p>
    <w:p>
      <w:pPr>
        <w:pStyle w:val="Normal"/>
        <w:jc w:val="both"/>
        <w:rPr>
          <w:bCs/>
          <w:color w:val="0D0D0D"/>
        </w:rPr>
      </w:pPr>
      <w:r>
        <w:rPr>
          <w:bCs/>
        </w:rPr>
        <w:t>Na rok 2016 pozostało do realizacji jedno przedsięwzięcie pn. „Utrzymanie porządku – utrzymanie czystości i porządku”.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jc w:val="both"/>
        <w:rPr/>
      </w:pPr>
      <w:r>
        <w:rPr>
          <w:bCs/>
          <w:color w:val="0D0D0D"/>
        </w:rPr>
        <w:t>W związku z wprowadzonymi zmianami w WPF na dzień 31 grudnia 2015 r. :</w:t>
      </w:r>
    </w:p>
    <w:p>
      <w:pPr>
        <w:pStyle w:val="Normal"/>
        <w:jc w:val="both"/>
        <w:rPr/>
      </w:pPr>
      <w:r>
        <w:rPr>
          <w:bCs/>
          <w:color w:val="0D0D0D"/>
        </w:rPr>
        <w:t>Plan dochodów wynosi</w:t>
        <w:tab/>
        <w:tab/>
        <w:t>24 882 661,92 zł,</w:t>
        <w:tab/>
        <w:t>z tego :</w:t>
      </w:r>
    </w:p>
    <w:p>
      <w:pPr>
        <w:pStyle w:val="Normal"/>
        <w:jc w:val="both"/>
        <w:rPr/>
      </w:pPr>
      <w:r>
        <w:rPr>
          <w:bCs/>
          <w:color w:val="0D0D0D"/>
        </w:rPr>
        <w:t>- dochody bieżące</w:t>
        <w:tab/>
        <w:tab/>
        <w:tab/>
        <w:t xml:space="preserve">22 233 747,07 zł </w:t>
      </w:r>
    </w:p>
    <w:p>
      <w:pPr>
        <w:pStyle w:val="Normal"/>
        <w:jc w:val="both"/>
        <w:rPr/>
      </w:pPr>
      <w:r>
        <w:rPr>
          <w:bCs/>
          <w:color w:val="0D0D0D"/>
        </w:rPr>
        <w:t>- dochody majątkowe</w:t>
        <w:tab/>
        <w:tab/>
        <w:tab/>
        <w:t xml:space="preserve">  2 648 914,85 zł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jc w:val="both"/>
        <w:rPr/>
      </w:pPr>
      <w:r>
        <w:rPr>
          <w:bCs/>
          <w:color w:val="0D0D0D"/>
        </w:rPr>
        <w:t>Plan wydatków wynosi</w:t>
        <w:tab/>
        <w:tab/>
        <w:t>23 225 648,45 zł,</w:t>
        <w:tab/>
        <w:t>z tego :</w:t>
      </w:r>
    </w:p>
    <w:p>
      <w:pPr>
        <w:pStyle w:val="Normal"/>
        <w:jc w:val="both"/>
        <w:rPr/>
      </w:pPr>
      <w:r>
        <w:rPr>
          <w:bCs/>
          <w:color w:val="0D0D0D"/>
        </w:rPr>
        <w:t>- wydatki bieżące</w:t>
        <w:tab/>
        <w:tab/>
        <w:tab/>
        <w:t>19 121 743,45 zł</w:t>
      </w:r>
    </w:p>
    <w:p>
      <w:pPr>
        <w:pStyle w:val="Normal"/>
        <w:jc w:val="both"/>
        <w:rPr/>
      </w:pPr>
      <w:r>
        <w:rPr>
          <w:bCs/>
          <w:color w:val="0D0D0D"/>
        </w:rPr>
        <w:t>- wydatki majątkowe</w:t>
        <w:tab/>
        <w:tab/>
        <w:tab/>
        <w:t xml:space="preserve">  4 103 905,-    zł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W załączeniu 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D0D0D"/>
        </w:rPr>
      </w:pPr>
      <w:r>
        <w:rPr>
          <w:bCs/>
          <w:color w:val="0D0D0D"/>
        </w:rPr>
        <w:t>Wieloletnia Prognoza Finansowa</w:t>
      </w:r>
    </w:p>
    <w:p>
      <w:pPr>
        <w:pStyle w:val="Normal"/>
        <w:numPr>
          <w:ilvl w:val="0"/>
          <w:numId w:val="2"/>
        </w:numPr>
        <w:jc w:val="both"/>
        <w:rPr>
          <w:bCs/>
          <w:color w:val="0D0D0D"/>
        </w:rPr>
      </w:pPr>
      <w:r>
        <w:rPr>
          <w:bCs/>
          <w:color w:val="0D0D0D"/>
        </w:rPr>
        <w:t>Wykaz przedsięwzięć do Wieloletniej Prognozy Finansowej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  <w:color w:val="0D0D0D"/>
        </w:rPr>
      </w:pPr>
      <w:r>
        <w:rPr>
          <w:bCs/>
          <w:color w:val="0D0D0D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1:00Z</dcterms:created>
  <dc:creator>Adam</dc:creator>
  <dc:description/>
  <cp:keywords/>
  <dc:language>en-US</dc:language>
  <cp:lastModifiedBy>m.salska</cp:lastModifiedBy>
  <cp:lastPrinted>2016-03-11T13:44:00Z</cp:lastPrinted>
  <dcterms:modified xsi:type="dcterms:W3CDTF">2016-03-23T08:32:00Z</dcterms:modified>
  <cp:revision>117</cp:revision>
  <dc:subject/>
  <dc:title>Załącznik Nr 1</dc:title>
</cp:coreProperties>
</file>