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Załącznik Nr 1f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do Zarządzenia Wójta Gminy Radziejowice </w:t>
        <w:br/>
        <w:t xml:space="preserve">Nr 13 / 2016 z dnia 21 marca 2016 r. 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16"/>
        </w:rPr>
      </w:pPr>
      <w:r>
        <w:rPr>
          <w:rFonts w:cs="Times New Roman"/>
          <w:b/>
          <w:sz w:val="20"/>
          <w:szCs w:val="16"/>
        </w:rPr>
      </w:r>
    </w:p>
    <w:p>
      <w:pPr>
        <w:pStyle w:val="TextBody"/>
        <w:rPr/>
      </w:pPr>
      <w:r>
        <w:rPr>
          <w:b/>
          <w:sz w:val="20"/>
        </w:rPr>
        <w:t xml:space="preserve">Sprawozdanie z wykonania planu dochodów realizowanych ze środków z tytułu wydawanych  zezwoleń </w:t>
        <w:br/>
        <w:t xml:space="preserve">na sprzedaż napojów alkoholowych  w  2015 roku  </w:t>
      </w:r>
      <w:r>
        <w:rPr/>
        <w:t xml:space="preserve"> </w:t>
      </w:r>
    </w:p>
    <w:tbl>
      <w:tblPr>
        <w:tblW w:w="109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93"/>
        <w:gridCol w:w="708"/>
        <w:gridCol w:w="3402"/>
        <w:gridCol w:w="1276"/>
        <w:gridCol w:w="1418"/>
        <w:gridCol w:w="1275"/>
        <w:gridCol w:w="127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zia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ozdzia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§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e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n</w:t>
            </w:r>
          </w:p>
          <w:p>
            <w:pPr>
              <w:pStyle w:val="Heading5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6"/>
                <w:szCs w:val="16"/>
              </w:rPr>
              <w:t>na początku ro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n po zmian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hody wykona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cent wykon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/>
                <w:b/>
                <w:sz w:val="22"/>
                <w:szCs w:val="20"/>
              </w:rPr>
            </w:r>
          </w:p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75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 xml:space="preserve">Dochody od osób prawnych, od osób fizycznych i od innych jednostek nieposiadających osobowości prawnej oraz wydatki związane z ich poborem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6 377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,65</w:t>
            </w:r>
          </w:p>
        </w:tc>
      </w:tr>
      <w:tr>
        <w:trPr>
          <w:trHeight w:val="74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/>
                <w:b/>
                <w:sz w:val="22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756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Wpływy z innych opłat stanowiących dochody jednostek samorządu terytorialnego na podstawie ustaw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sz w:val="22"/>
                <w:szCs w:val="22"/>
              </w:rPr>
              <w:t>1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36 377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13,65</w:t>
            </w:r>
          </w:p>
        </w:tc>
      </w:tr>
      <w:tr>
        <w:trPr>
          <w:trHeight w:val="47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4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Wpływ z opłat za zezwolenia na sprzedaż  napojów alkoholow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12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36 377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13,6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 xml:space="preserve">Sprawozdanie z wykonania planu wydatków realizowanych ze środków z tytułu wydawanych zezwoleń </w:t>
        <w:br/>
        <w:t xml:space="preserve">na sprzedaż napojów alkoholowych w 2015 roku </w:t>
      </w:r>
      <w:r>
        <w:rPr>
          <w:sz w:val="20"/>
        </w:rPr>
        <w:t xml:space="preserve"> </w:t>
      </w:r>
      <w:r>
        <w:rPr>
          <w:b/>
          <w:sz w:val="20"/>
        </w:rPr>
        <w:t xml:space="preserve">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3"/>
        <w:gridCol w:w="709"/>
        <w:gridCol w:w="3402"/>
        <w:gridCol w:w="1276"/>
        <w:gridCol w:w="1417"/>
        <w:gridCol w:w="1276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zia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ozdzia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§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</w:t>
            </w:r>
          </w:p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reś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5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n na początek ro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</w:p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Plan po 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 wydatk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cent wykonania</w:t>
            </w:r>
          </w:p>
        </w:tc>
      </w:tr>
      <w:tr>
        <w:trPr>
          <w:trHeight w:val="4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hrona Zdrow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1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1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 005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Times New Roman"/>
                <w:b/>
                <w:i/>
                <w:sz w:val="22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walczanie narkom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 286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,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/>
                <w:b/>
                <w:sz w:val="22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1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Wynagrodzenia bezosobowe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2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Zakup materiałów i wyposażenia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 717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1,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Zakup usług pozostał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 5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2,11</w:t>
            </w:r>
          </w:p>
        </w:tc>
      </w:tr>
      <w:tr>
        <w:trPr>
          <w:trHeight w:val="4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zeciwdziałanie alkoholizmow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 71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,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/>
                <w:b/>
                <w:sz w:val="22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1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Wynagrodzenia bezosobow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0 76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6,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2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Zakup materiałów i wyposażenia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5 085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9,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2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Zakup pomocy naukowych, dydaktycznych i książ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 405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4,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Zakup usług pozostał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7 062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4,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Podróże służbowe kraj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zkolenia pracowników niebędących członkami korpusu służby cywil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sz w:val="24"/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TekstpodstawowywcityZnak">
    <w:name w:val="Tekst podstawowy wcięty Znak"/>
    <w:qFormat/>
    <w:rPr>
      <w:sz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27:00Z</dcterms:created>
  <dc:creator>Adam</dc:creator>
  <dc:description/>
  <cp:keywords/>
  <dc:language>en-US</dc:language>
  <cp:lastModifiedBy>m.salska</cp:lastModifiedBy>
  <cp:lastPrinted>2015-03-17T14:40:00Z</cp:lastPrinted>
  <dcterms:modified xsi:type="dcterms:W3CDTF">2016-03-21T15:17:00Z</dcterms:modified>
  <cp:revision>44</cp:revision>
  <dc:subject/>
  <dc:title>Załącznik Nr 3</dc:title>
</cp:coreProperties>
</file>