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</w:rPr>
        <w:t>projekt</w:t>
      </w:r>
      <w:r>
        <w:rPr>
          <w:rFonts w:cs="Calibri" w:ascii="Calibri" w:hAnsi="Calibri"/>
          <w:b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 .../…/2019</w:t>
      </w:r>
    </w:p>
    <w:p>
      <w:pPr>
        <w:pStyle w:val="Tekstpodstawowy3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Gminy Radziejowice</w:t>
      </w:r>
    </w:p>
    <w:p>
      <w:pPr>
        <w:pStyle w:val="Tekstpodstawowy3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8.06.2019 r.</w:t>
      </w:r>
    </w:p>
    <w:p>
      <w:pPr>
        <w:pStyle w:val="Tekstpodstawowy3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sprawie przystąpienia do sporządzenia miejscowego planu zagospodarowania przestrzennego Gminy Radziejowice obejmującego działki nr ew. 124/2, 124/6, 124/8 w ich granicach ewidencyjnych oraz część działki nr ew. 123/2, w miejscowości Krze Duże /obręb ew. Krze/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podstawie art. 18 ust. 2 pkt 5 ustawy z dnia 8 marca 1990 r. o samorządzie gminnym (t. j. Dz. U. z 2019 r. poz. 506) oraz art. 14 ust. 1, 2 i 4 ustawy z dnia 27 marca 2003 r. o planowaniu i zagospodarowaniu przestrzennym (t. j. Dz. U. z 2018 r. poz. 1945 zm. Dz. U. z 2019 r. poz. 60, poz. 235, poz. 730 i poz. 1009), Rada Gminy Radziejowice uchwala, co następuje:</w:t>
      </w:r>
    </w:p>
    <w:p>
      <w:pPr>
        <w:pStyle w:val="TextBody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Arial" w:ascii="Calibri" w:hAnsi="Calibri"/>
          <w:sz w:val="22"/>
          <w:szCs w:val="22"/>
        </w:rPr>
        <w:t>§1. Przystępuje się do sporządzenia miejscowego planu zagospodarowania przestrzennego Gminy Radziejowice obejmującego działki nr ew. 124/2, 124/6, 124/8 w ich granicach ewidencyjnych oraz część działki nr ew. 123/2 w miejscowości Krze Duże /obręb ew. Krze/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  <w:sz w:val="22"/>
          <w:szCs w:val="22"/>
        </w:rPr>
        <w:t>§2. Granice obszaru, o którym mowa w §1 przestawia załącznik graficzny do niniejszej uchwały wykonany na kopii fragmentu mapy zasadniczej w skali 1:1000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</w:rPr>
        <w:t>§</w:t>
      </w:r>
      <w:r>
        <w:rPr>
          <w:rFonts w:cs="Calibri" w:ascii="Calibri" w:hAnsi="Calibri"/>
          <w:sz w:val="22"/>
        </w:rPr>
        <w:t>3. Wykonanie uchwały powierza się Wójtowi Gminy Radziejowice.</w:t>
      </w:r>
    </w:p>
    <w:p>
      <w:pPr>
        <w:pStyle w:val="Normal"/>
        <w:ind w:left="708" w:firstLine="1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</w:rPr>
        <w:t>§</w:t>
      </w:r>
      <w:r>
        <w:rPr>
          <w:rFonts w:cs="Calibri" w:ascii="Calibri" w:hAnsi="Calibri"/>
          <w:sz w:val="22"/>
        </w:rPr>
        <w:t xml:space="preserve">4. Uchwała wchodzi w życie z dniem podjęcia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kstpodstawowy3"/>
        <w:spacing w:lineRule="auto" w:line="240"/>
        <w:jc w:val="both"/>
        <w:rPr>
          <w:rFonts w:ascii="Calibri" w:hAnsi="Calibri" w:cs="Arial"/>
          <w:b/>
          <w:b/>
          <w:szCs w:val="22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Tekstpodstawowy3"/>
        <w:spacing w:lineRule="auto" w:line="240"/>
        <w:ind w:firstLine="708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kstpodstawowy3"/>
        <w:spacing w:lineRule="auto" w:line="240"/>
        <w:ind w:firstLine="708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Tekstpodstawowy3"/>
        <w:spacing w:lineRule="auto" w:line="240"/>
        <w:ind w:firstLine="708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zasadnieni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Arial" w:ascii="Calibri" w:hAnsi="Calibri"/>
          <w:b/>
          <w:sz w:val="22"/>
          <w:szCs w:val="22"/>
        </w:rPr>
        <w:t xml:space="preserve">do projektu uchwały </w:t>
      </w:r>
      <w:r>
        <w:rPr>
          <w:rFonts w:cs="Calibri" w:ascii="Calibri" w:hAnsi="Calibri"/>
          <w:b/>
          <w:sz w:val="22"/>
        </w:rPr>
        <w:t>w sprawie przystąpienia do sporządzenia miejscowego planu zagospodarowania przestrzennego Gminy Radziejowice obejmującego działki nr ew. 124/2, 124/6, 124/8 w ich granicach ewidencyjnych oraz część działki nr ew. 123/2 w miejscowości Krze Duże /obręb ew. Krze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kstpodstawowywcity3"/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 uchwały obejmuje kilka nieruchomości położonych w miejscowości Krze Duże /obręb ew. Krze/. Z wnioskiem o sporządzenie zmiany planu wystąpili właściciele działek. Wnioskodawcy zainteresowani są zmianą przeznaczenia terenu dla potrzeb rozbudowy istniejącego na dz. nr ew. 124/2 zakładu produkcyjn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Aktualnie na obszarze obowiązuje miejscowy plan zagospodarowania przestrzennego Uchwałą Nr XX/108/2008 Rady Gminy w Radziejowicach z dnia 20 sierpnia 2008 r. opublikowany w Dzienniku Urzędowym Województwa Mazowieckiego Nr 182 poz. 6544 z dnia 25 października 2008 r. W ww. planie działki objęte uchwałą o przystąpieniu do sporządzenia planu miejscowego przeznaczone są pod: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tereny zabudowy produkcyjnej, magazynów i składów (symbol 1P) - działka nr ew. 124/8 i część działki 124/2,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ereny zabudowy mieszkaniowej jednorodzinnej (symbol 5MN) – część działki nr ew. 124/2, część działki nr ew. 123/2 i część działki nr ew. 124/6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- tereny zabudowy usługowej (symbol 3U) –  część działki nr ew. 123/2,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ereny dróg publicznych – drogi kategorii gminnej, klasy lokalnej  (symbol 1KDL) – część działki nr ew. 124/2, część działki nr ew. 123/2 i część działki nr ew. 124/6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ereny dróg publicznych  klasy dojazdowej  (symbol 10KD) – część działki nr ew. 124/6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óżne przeznaczenie poszczególnych działek uniemożliwia prowadzenie inwestycji w postaci rozbudowy zakładu produkcyjnego. Celem zmiany planu będzie określenie przeznaczenia oraz zasad i warunków zabudowy i zagospodarowania, które umożliwią realizację wniosku właścicieli o rozbudowę zakładu produkcyjnego.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u w:val="single"/>
        </w:rPr>
        <w:t>Zgodność przewidywanych rozwiązań planu z polityką rozwoju przestrzennego gminy określoną</w:t>
        <w:br/>
        <w:t>w Studium Uwarunkowań i Kierunków Zagospodarowania Przestrzennego Gminy Radziejowice (uchwała Rady Gminy Radziejowice Nr XLII/213/2006 z dnia 14 września 2006 r. z późn. zm.)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Tekstpodstawowywcity2"/>
        <w:spacing w:lineRule="auto" w:line="24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Tekstpodstawowywcity2"/>
        <w:spacing w:lineRule="auto" w:line="24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bszar objęty opracowaniem położony jest w strefie wielofunkcyjnego rozwoju gospodarczego /symbol PU3/ – tereny produkcji, składów i usług o uciążliwości ograniczonej do wielkości terenu, w sąsiedztwie istniejącej zabudowy zagrodowej i mieszkaniowej z uwzględnieniem ograniczeń wynikających z lokalizowania stref PU w obszarach chronionego krajobrazu i strefy ochrony konserwatorskiej krajobrazu kulturowego.  Zasady i warunki zagospodarowania określone w Studium pozwalają na opracowanie planu z zachowaniem ich zgodności.</w:t>
      </w:r>
    </w:p>
    <w:p>
      <w:pPr>
        <w:pStyle w:val="Tekstpodstawowywcity2"/>
        <w:spacing w:lineRule="auto" w:line="240"/>
        <w:ind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Tekstpodstawowywcity2"/>
        <w:spacing w:lineRule="auto" w:line="240"/>
        <w:ind w:hanging="0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>Materiały geodezyjne wymagane przy sporządzeniu planu miejscow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pa  w skali 1:1000 wymagana przepisami ustawy z dnia 27 marca 2003 r o planowaniu i zagospodarowaniu przestrzennym do opracowania rysunku planu miejscowego. Mapa zasadnicza w tej skali jest dostępna w powiatowym ośrodku geodezyjno-kartograficz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kres prac planistycznych obejmie wykonani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ojektu  planu miejscowego, w zakresie określonym w art. 15 ustawy z dnia 27 marca 2003 r. o planowaniu i zagospodarowaniu przestrzenny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nozy oddziaływania   na środowisko, stosownie do wymogów ustawy z dnia 3 października 2008 r. o udostępnianiu informacji o środowisku i jego ochronie, udziale społeczeństwa w ochronie środowiska oraz o ocenach oddziaływania na środowisk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ognozy skutków finansowych uchwalenia planu miejscowego, o której mowa w ustawie  z dnia 27 marca 2003 r. o planowaniu i zagospodarowaniu przestrzennym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tLeast" w:line="120"/>
      <w:jc w:val="center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tLeast" w:line="16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4:39:00Z</dcterms:created>
  <dc:creator>zalus_j</dc:creator>
  <dc:description/>
  <cp:keywords/>
  <dc:language>en-US</dc:language>
  <cp:lastModifiedBy>Monik Soból</cp:lastModifiedBy>
  <cp:lastPrinted>2019-06-17T09:38:00Z</cp:lastPrinted>
  <dcterms:modified xsi:type="dcterms:W3CDTF">2019-06-18T06:12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