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428875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ieczęć Wykonawcy)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2.2019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35328790"/>
      <w:r>
        <w:rPr>
          <w:rFonts w:cs="Calibri" w:ascii="Calibri" w:hAnsi="Calibri"/>
          <w:b/>
          <w:sz w:val="22"/>
          <w:szCs w:val="22"/>
        </w:rPr>
        <w:t>Udzielenie Gminie Radziejowice długoterminowego kredytu bankowego w wysokości 13 300 000,00 zł na sfinansowanie planowanego deficytu budżetowego Gminy na 2019 r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ogłoszenia o zamówieniu opublikowanego w Dzienniku Urzędowym Unii Europejskiej</w:t>
      </w:r>
      <w:r>
        <w:rPr>
          <w:rFonts w:cs="Calibri" w:ascii="Calibri" w:hAnsi="Calibri"/>
          <w:bCs/>
          <w:sz w:val="22"/>
          <w:szCs w:val="22"/>
        </w:rPr>
        <w:t>:</w:t>
      </w:r>
      <w:r>
        <w:rPr/>
        <w:t xml:space="preserve"> </w:t>
      </w:r>
      <w:r>
        <w:rPr>
          <w:rFonts w:cs="Calibri" w:ascii="Calibri" w:hAnsi="Calibri"/>
          <w:bCs/>
          <w:sz w:val="22"/>
          <w:szCs w:val="22"/>
        </w:rPr>
        <w:t>2019/S 111-272225; data publikacji ogłoszenia 12.06.2019 r</w:t>
      </w:r>
      <w:bookmarkEnd w:id="0"/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usługi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</w:t>
      </w:r>
      <w:r>
        <w:rPr>
          <w:rFonts w:cs="Calibri" w:ascii="Calibri" w:hAnsi="Calibri"/>
          <w:sz w:val="22"/>
          <w:szCs w:val="22"/>
        </w:rPr>
        <w:t>Dz.U. z 2018r. poz. 1986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 cenę brutto w łącznej wysokości: </w:t>
      </w:r>
      <w:r>
        <w:rPr>
          <w:rFonts w:cs="Calibri" w:ascii="Calibri" w:hAnsi="Calibri"/>
          <w:bCs/>
          <w:sz w:val="22"/>
          <w:szCs w:val="22"/>
        </w:rPr>
        <w:t>……............................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 elementy składowe: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ła marża banku </w:t>
      </w:r>
      <w:bookmarkStart w:id="1" w:name="_Hlk10021082"/>
      <w:r>
        <w:rPr>
          <w:rFonts w:cs="Calibri" w:ascii="Calibri" w:hAnsi="Calibri"/>
          <w:sz w:val="22"/>
          <w:szCs w:val="22"/>
        </w:rPr>
        <w:t>…… % plus stawka WIBOR 3M z dnia 31 maja 2019 r. – 1,65% , tj. łączne oferowane oprocentowanie kredytu wynosi: …………. %</w:t>
      </w:r>
      <w:bookmarkEnd w:id="1"/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etki od udzielonego kredytu obliczono na podstawie zapisów zawartych w SIWZ wg stawki referencyjnej WIBOR 3M z dnia 31.05.2019 r. powiększoną o stałą marżę banku, zgodnie z poniższym wyliczeniem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262"/>
        <w:gridCol w:w="2078"/>
        <w:gridCol w:w="1869"/>
        <w:gridCol w:w="11"/>
      </w:tblGrid>
      <w:tr>
        <w:trPr/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ARMONOGRAM SPŁATY KREDYTU DŁUGOTERMINOWEGO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t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rmin spłaty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ysokość spłaty raty w 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wota odsetek</w:t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 zł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19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0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0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0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0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1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1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1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1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2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2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2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2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3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3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3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3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4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4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4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4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5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5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5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5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6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6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6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6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7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7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7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7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8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8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8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8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9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9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9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9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0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0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0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0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2" w:name="_Hlk7460218"/>
            <w:bookmarkEnd w:id="2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1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1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1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1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2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2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2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2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3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3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3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3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0.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kwota odsetek wynosi ……………… zł</w:t>
      </w:r>
    </w:p>
    <w:p>
      <w:pPr>
        <w:pStyle w:val="Tekstpodstawowy2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izja banku …… %, tj. w wysokości: …………………………………………… zł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ermin uruchomienia transzy od dnia złożenia przez Zamawiającego pisemnej dyspozycji wypłaty: ………………………………….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podać ilość dni – maks. 6 dni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Adres skrzynki ePUAP wykonawcy, na którym prowadzona będzie korespondencja związana z postępowaniem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2 miesięcy, przy czym pierwszym dniem tego okresu jest dzień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i nie wnoszę do nich zastrzeżeń oraz przyjmuję warunki w nich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Informacje dotyczące podmiotów trzecich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4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Wadium wniesione przeze mnie w formie pieniężnej proszę zwrócić na konto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0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  <w:t xml:space="preserve"> 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15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19-06-12T07:15:00Z</dcterms:modified>
  <cp:revision>2</cp:revision>
  <dc:subject/>
  <dc:title>dnia</dc:title>
</cp:coreProperties>
</file>