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288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ieczęć Wykonawcy)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2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r>
        <w:rPr>
          <w:rFonts w:cs="Calibri" w:ascii="Calibri" w:hAnsi="Calibri"/>
          <w:b/>
          <w:sz w:val="22"/>
          <w:szCs w:val="22"/>
        </w:rPr>
        <w:t>Udzielenie Gminie Radziejowice długoterminowego kredytu bankowego w wysokości 13 300 000,00 zł na sfinansowanie planowanego deficytu budżetowego Gminy na 2019 r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ogłoszenia o zamówieniu opublikowanego w Dzienniku Urzędowym Unii Europejskiej</w:t>
      </w:r>
      <w:r>
        <w:rPr>
          <w:rFonts w:cs="Calibri" w:ascii="Calibri" w:hAnsi="Calibri"/>
          <w:bCs/>
          <w:sz w:val="22"/>
          <w:szCs w:val="22"/>
        </w:rPr>
        <w:t>: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>2019/S 111-272225; data publikacji ogłoszenia 12.06.2019 r</w:t>
      </w:r>
      <w:bookmarkEnd w:id="0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 cenę brutto w łącznej wysokości: </w:t>
      </w:r>
      <w:r>
        <w:rPr>
          <w:rFonts w:cs="Calibri" w:ascii="Calibri" w:hAnsi="Calibri"/>
          <w:bCs/>
          <w:sz w:val="22"/>
          <w:szCs w:val="22"/>
        </w:rPr>
        <w:t>……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 elementy składowe: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ła marża banku </w:t>
      </w:r>
      <w:bookmarkStart w:id="1" w:name="_Hlk10021082"/>
      <w:r>
        <w:rPr>
          <w:rFonts w:cs="Calibri" w:ascii="Calibri" w:hAnsi="Calibri"/>
          <w:sz w:val="22"/>
          <w:szCs w:val="22"/>
        </w:rPr>
        <w:t>…… % plus stawka WIBOR 3M z dnia 31 maja 2019 r. – 1,72% , tj. łączne oferowane oprocentowanie kredytu wynosi: …………. %</w:t>
      </w:r>
      <w:bookmarkEnd w:id="1"/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etki od udzielonego kredytu obliczono na podstawie zapisów zawartych w SIWZ wg stawki referencyjnej WIBOR 3M z dnia 31.05.2019 r. powiększoną o stałą marżę banku, zgodnie z poniższym wyliczeniem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62"/>
        <w:gridCol w:w="2078"/>
        <w:gridCol w:w="1869"/>
        <w:gridCol w:w="11"/>
      </w:tblGrid>
      <w:tr>
        <w:trPr/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ARMONOGRAM SPŁATY KREDYTU DŁUGOTERMINOWEGO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t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 spłat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sokość spłaty raty w 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wota odsetek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19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0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0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0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0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1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1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1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1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2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2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2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2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7460218"/>
            <w:bookmarkEnd w:id="2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03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06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09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 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12.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0.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odsetek wynosi ……………… zł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izja banku …… %, tj. w wysokości: …………………………………………… zł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ermin uruchomienia transzy od dnia złożenia przez Zamawiającego pisemnej dyspozycji wypłaty: ………………………………….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podać ilość dni – maks. 6 dni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dres skrzynki ePUAP wykonawcy, na którym prowadzona będzie korespondencja związana z postępowaniem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2 miesięcy, przy czym pierwszym dniem tego okresu jest dzień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i nie wnoszę do nich zastrzeżeń oraz przyjmuję warunki w nich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Informacje dotyczące podmiotów trzecich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5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19-06-26T10:55:00Z</dcterms:modified>
  <cp:revision>3</cp:revision>
  <dc:subject/>
  <dc:title>dnia</dc:title>
</cp:coreProperties>
</file>