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2"/>
          <w:szCs w:val="22"/>
        </w:rPr>
        <w:t>: 2019/S 091-219373; data publikacji ogłoszenia 13.05.2019 r</w:t>
      </w:r>
      <w:bookmarkEnd w:id="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niesegregowanych zmieszanych odpadów komunalnych oraz popiołu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8648384"/>
      <w:bookmarkEnd w:id="1"/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gregowanych odpadów komunalnych: </w:t>
      </w:r>
      <w:r>
        <w:rPr>
          <w:rFonts w:cs="Calibri" w:ascii="Calibri" w:hAnsi="Calibri"/>
          <w:b/>
          <w:sz w:val="22"/>
          <w:szCs w:val="22"/>
        </w:rPr>
        <w:t>tworzywo sztuczne (np. plastiki, metal, opakowania wielomateriałowe, papier i tektura, szkło i opakowania szklane)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" w:name="_Hlk8648384"/>
      <w:bookmarkEnd w:id="2"/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segregowanych odpadów komunalnych: ulegających biodegradacji (</w:t>
      </w:r>
      <w:r>
        <w:rPr>
          <w:rFonts w:cs="Calibri" w:ascii="Calibri" w:hAnsi="Calibri"/>
          <w:b/>
          <w:sz w:val="22"/>
          <w:szCs w:val="22"/>
        </w:rPr>
        <w:t>tzw. odpady zielone)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segregowanych odpadów komunalnych: </w:t>
      </w:r>
      <w:r>
        <w:rPr>
          <w:rFonts w:cs="Calibri" w:ascii="Calibri" w:hAnsi="Calibri"/>
          <w:b/>
          <w:sz w:val="22"/>
          <w:szCs w:val="22"/>
        </w:rPr>
        <w:t>gabarytowych i innych (np.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</w:rPr>
        <w:t>wielkogabarytowe, opony, chemikalia, leki, odpady budowlane, zużyty sprzęt RTV i AGD</w:t>
      </w:r>
      <w:r>
        <w:rPr>
          <w:rFonts w:cs="Calibri" w:ascii="Calibri" w:hAnsi="Calibri"/>
          <w:b/>
          <w:sz w:val="22"/>
          <w:szCs w:val="22"/>
        </w:rPr>
        <w:t>);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IWZ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. 1) zmieszane odpady komunalne oraz popió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. 2) tworzywa sztuczne (np. plastiki, metal, opakowania wielomateriałowe,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pier i tektura, szkło i opakowania szklan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. 3) odpady ulegające biodegradacji (tzw. odpady zielone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Ad. 4) odpady gabarytowe i inne (np. </w:t>
            </w:r>
            <w:r>
              <w:rPr>
                <w:rFonts w:cs="Calibri" w:ascii="Calibri" w:hAnsi="Calibri"/>
                <w:sz w:val="22"/>
              </w:rPr>
              <w:t>wielkogabarytowe, opony, chemikalia, leki, odpady budowlane, zużyty sprzęt RTV i AGD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2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</w:rPr>
        <w:t>8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Calibri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9-05-13T13:17:00Z</dcterms:modified>
  <cp:revision>2</cp:revision>
  <dc:subject/>
  <dc:title>dnia</dc:title>
</cp:coreProperties>
</file>