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</w:t>
      </w:r>
    </w:p>
    <w:p>
      <w:pPr>
        <w:pStyle w:val="Normal"/>
        <w:shd w:fill="FFFFFF" w:val="clear"/>
        <w:spacing w:lineRule="exact" w:line="269"/>
        <w:ind w:right="893" w:hanging="0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Uchwały Nr  IX/49/20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Gminy Radziejow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6 kwietnia 2019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STRZYGNIĘCIE O SPOSOBIE  REALIZACJI ZAPISANYCH W PLANIE INWESTYCJI Z ZAKRESU INFRASTRUKTURY TECHNICZNEJ, KTÓRE NALEŻĄ DO ZADAŃ WŁASNYCH GMINY ORAZ O ZASADACH ICH FINANSOWA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0 ustawy o planowaniu i zagospodarowaniu przestrzennym </w:t>
        <w:br/>
        <w:t>(t.j. Dz. U. z 2018 poz. 1945 z późn. zm.) określa się następujący sposób realizacji oraz zasady finansowania inwestycji z zakresu infrastruktury technicznej, które należą do zadań własnych gmin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ROGI PUBLICZNE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wykup terenu pod drogi publiczne / poszerzenie dróg/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up terenów pod drogi lub terenu przeznaczonego na poszerzenie drogi odbywać się będzie przy podziałach nieruchomości dokonywanych na wniosek właścicieli działek lub </w:t>
        <w:br/>
        <w:t>z urzędu (w przypadku konieczności wydzielenia drogi) zgodnie z ustawą o gospodarce nieruchomości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Środki finansowe na odszkodowanie za działki gruntu przeznaczonego pod drogi publiczne oznaczone symbolem: 3KDL, 1KDLp, 1-2KDD, 1KDDp pochodzić będą ze środków budżetowych gmin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budowa drogi (jezdni, poboczy i ewentualnie chodników oraz odwodnienie i oświetlenie drogi)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finansowe na odszkodowanie za działki gruntu przeznaczonego pod drogi oznaczone symbolem 1-2 KDL, 1KDL/KDS 1KDS- 2KDS nie będą obciążały budżetu gmin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budowa drogi (jezdni, poboczy i ewentualnie chodników oraz odwodnienie i oświetlenie drogi)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cs="Arial" w:ascii="Arial" w:hAnsi="Arial"/>
          <w:sz w:val="22"/>
          <w:szCs w:val="22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dowa dróg realizowana będzie zgodnie z planem budżetow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finansowe na budowę dróg pochodzić będą z budżetu gminy oraz istnieje możliwość współfinansowania ich ze środków zewnętr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y dróg o symbolu KDW są drogami wewnętrznymi, które pozostaną we  własnościach prywatnych. W związku z powyższym budowa dróg pozostanie w gestii właścicieli nieruchomości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BUDOWA WODOCIĄGÓW I KANALIZAC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dociąg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owa oraz rozbudowa sieci wodociągowej w gminie następuje zgodnie z planem budżetowy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Środki finansowe na budowę wodociągów pochodzą z budżetu gminy i wspierane są przez środki pozyskiwane zewnętrz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cj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dowa sieci kanalizacji sanitarnej nastąpi zgodnie z planem budżetowym gminy Radziejowi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Środki finansowe na budowę sieci pochodzić będą ze środków budżetowych i środków zewnętr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  BUDOWA SIECI I URZĄDZEŃ ELEKTRYCZNYCH, GAZOWYCH     I TELEKOMUNIKACYJ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oraz budowa sieci elektrycznych i telekomunikacyjnych zgodnie z zapisami planu odbywać się będzie na podstawie umowy zawartej pomiędzy zainteresowanym inwestorem i przedsiębiorstw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dań własnych gminy zgodnie z art. 18 Prawa energetycznego w zakresie zaopatrzenia w energię i paliwa gazowe należy planowanie i organizowanie zaopatrzenia oraz finansowanie oświetlenia dró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18:00Z</dcterms:created>
  <dc:creator>emaciszewska</dc:creator>
  <dc:description/>
  <cp:keywords/>
  <dc:language>en-US</dc:language>
  <cp:lastModifiedBy>Ewa</cp:lastModifiedBy>
  <cp:lastPrinted>2019-04-17T11:50:00Z</cp:lastPrinted>
  <dcterms:modified xsi:type="dcterms:W3CDTF">2019-04-24T11:13:00Z</dcterms:modified>
  <cp:revision>48</cp:revision>
  <dc:subject/>
  <dc:title>Załącznik Nr 3</dc:title>
</cp:coreProperties>
</file>