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 Uchwały Nr  IX/49/2019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dy Gminy Radziejowi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 dnia 26 kwietnia 201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UWAG ZGŁOSZONYCH NA PODSTAWIE ART. 17 PKT 11 USTAWY Z DNIA 27 MARCA 2003 R. O PLANOWANIU I ZAGOSPODAROWANIU PRZESTRZENNYM DO PROJEKTU  MIEJSCOWEGO PLANU ZAGOSPODAROWANIA PRZESTRZENNEGO GMINY RADZIEJOWICE OBEJMUJĄCEGO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" w:hAnsi="Arial"/>
        </w:rPr>
        <w:t>FRAGMENTY WSI RADZIEJOWICE- PARCEL I ZBOISKA (obszar IV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276"/>
        <w:gridCol w:w="3260"/>
        <w:gridCol w:w="1843"/>
        <w:gridCol w:w="1843"/>
        <w:gridCol w:w="1417"/>
        <w:gridCol w:w="1276"/>
        <w:gridCol w:w="2288"/>
      </w:tblGrid>
      <w:tr>
        <w:trPr>
          <w:trHeight w:val="8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a wpływu uwag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azwisko 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 imię, nazwa jednostki organizacyjnej i adres zgłaszającego uwagi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reść uwa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znaczenie nieruchomości, której dotyczy uwag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stalenia projektu planu dla nieruchomości, której dotyczy uwag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ozstrzygnięcie Wójta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wagi</w:t>
            </w:r>
          </w:p>
        </w:tc>
      </w:tr>
      <w:tr>
        <w:trPr>
          <w:trHeight w:val="7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waga uwzględn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waga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uwzględniona</w:t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03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chrona danych osobow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uwagi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zmianę stawki procentowej służącej naliczaniu opłat z tytułu wzrostu wartości nieruchomości spowodowanej uchwaleniem planu, zawartej w §29 Projektu Planu Miejscowego w stosunku do terenów: 5P/U oraz 4MN/U na stawkę 0,5%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zmianę definicji zieleni izolacyjnej zawartej w §5 ust. 1 pkt. 10) poprzez zastąpienie dotychczasowej propozycji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ieleni izolacyjnej - należy przez to rozumieć pas zwartej zieleni wysokiej i średniej o szerokości dostosowanej do określonej sytuacji przestrzennej (minimum – 2,0m), złożony z gatunków drzew i krzewów rodzimych z nasadzeniami w min. 50% gatunków zimozielonych, odpornych na zanieczyszczenia, oddzielający funkcjonalnie i optycznie obiekty uciążliwe od terenów sąsiednich;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 następujący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eleni izolacyjnej- należy przez to rozumieć pas zwartej zieleni wysokiej, średniej lub niskiej, oddzielający funkcjonalnie i optycznie obiekty uciążliwe od terenów sąsiednich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uwzględnienie w §18 ust.2, iż dopuszcza się wykonanie utwardzeń. Uzasadnienie: Brak możliwości realizacji utwardzeń w strefie kontrolowanej skutkuje wyłączeniem z możliwości eksploatacji bardzo dużego obszaru położonego na terenie oznaczonym symbolem 4MN/U (…)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o skreślenie z §20 ust.3 pkt.2 Projektu Planu Miejscowego o treści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Na każde 30 miejsc postojowych przy obiektach usługowych i produkcyjnych oraz zamieszkania zbiorowego należy przewidzieć minimum jedno miejsce postojowe dla samochodów zaopatrzonych w kartę parkingową, lecz nie mniej niż jedno na obiekt w przypadku wyznaczenia co najmniej 6 miejsc parkingowych;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6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§30 ust.2 pkt.2 lit c) Maksymalna wysokość zabudowy- wnoszę o zmianę maksymalnej wysokości budynków nie przeznaczonych na pobyt ludzi w obszarze ograniczonego zagospodarowania i zabudowy z 4,5 na 8 metrów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7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noszę ponadto o dokonanie zmiany w §32- zapisy szczegółowe dla obszaru oznaczonego symbolem 4MN/U poprzez zmianę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przez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zmianę udziału powierzchni zabudowy w stosunku do powierzchni działki- z „do 20%” na „do 40%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zmianę powierzchni biologicznie czynnej w stosunku do powierzchni działki- z „co najmniej 50%” na „co najmniej 30%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zmianę maksymalnej intensywności zabudowy z „0,4” na „1,0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przez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zmianę maksymalnej wysokości budynków usługowych, mieszkalnych jednorodzinnych, mieszkalno- usługowych z ”11,0” na „15,0m”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 zmianę maksymalnej wysokości budynków nie przeznaczonych na pobyt ludzi w obszarze ograniczonego zagospodarowania i zabudowy z „4,5m” na „8m”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o przez dopuszczenie realizacji dachów płaski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ka nr ewid. 86/6 w miejscowości Radziejowice Parc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ałka położona częściowo w terenie o symbolu </w:t>
            </w:r>
          </w:p>
          <w:p>
            <w:pPr>
              <w:pStyle w:val="Normal"/>
              <w:snapToGrid w:val="false"/>
              <w:spacing w:lineRule="auto" w:line="240"/>
              <w:ind w:left="175" w:hanging="175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5P/U– tereny obiektów produkcyjnych, magazynów i zabudowy usługowej oraz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 terenie o symbolu </w:t>
            </w:r>
          </w:p>
          <w:p>
            <w:pPr>
              <w:pStyle w:val="Normal"/>
              <w:snapToGrid w:val="false"/>
              <w:spacing w:lineRule="auto" w:line="240"/>
              <w:ind w:left="175" w:hanging="175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MN/U- tereny zabudowy mieszkaniowej jednorodzinnej i zabudowy usług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finicja zieleni istniejącej pozostanie w istniejącym brzmieniu.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Standadowy"/>
              <w:ind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one zostaną dachy płaski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Zapis w §15 pkt.10) otrzyma brzmieni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</w:t>
            </w:r>
            <w:r>
              <w:rPr>
                <w:rFonts w:cs="Arial" w:ascii="Arial Narrow" w:hAnsi="Arial Narrow"/>
                <w:sz w:val="18"/>
                <w:szCs w:val="18"/>
              </w:rPr>
              <w:t>,”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+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zostaną bez zmia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zostanie bez zmian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4MN/U brak jest obszaru ograniczonego zagospodarowania i zabudowy (brak jest linii 15kV), a tylko dla tych terenów projekt miejscowego Planu Zagospodarowania Przestrzennego ustala maksymalna wysokość budynków nie przeznaczonych na pobyt ludzi w obszarze ograniczonego zagospodarowania i zabudowy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1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awka procentowa służącą naliczaniu opłaty z tytułu wzrostu wartości nieruchomości spowodowanej uchwaleniem planu pozostanie na poziomie 5%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2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w części została uwzględniona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efinicja zieleni istniejącej pozostanie w istniejącym brzmieniu. 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 w §15 pkt.10)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 i zabudowy usługowej;</w:t>
            </w:r>
            <w:r>
              <w:rPr>
                <w:rFonts w:cs="Arial" w:ascii="Arial Narrow" w:hAnsi="Arial Narrow"/>
                <w:sz w:val="18"/>
                <w:szCs w:val="18"/>
              </w:rPr>
              <w:t>” zostanie zmieniony na „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Ustala się obowiązek utworzenia pasów zieleni izolacyjnej, które należy lokalizować w terenach P/U na granicy z terenami sąsiedniej zabudowy mieszkaniowej jednorodzinnej</w:t>
            </w:r>
            <w:r>
              <w:rPr>
                <w:rFonts w:cs="Arial" w:ascii="Arial Narrow" w:hAnsi="Arial Narrow"/>
                <w:sz w:val="18"/>
                <w:szCs w:val="18"/>
              </w:rPr>
              <w:t>,”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3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pis §18 ust.2, pozostanie bez zmian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y Projektu Miejscowego Planu Zagospodarowania Przestrzennego dotyczące gazociągu wysokiego ciśnienia DN 400 PN 6,3 MPa o znaczeniu ponad lokalnym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zyskały pozytywna opinię Operator Gazociągów Przesyłowych Gaz-System Sp. z o.o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4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pis §20 ust.3 pkt.2 pozostanie bez zmian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Obowiązek ustalenia minimalnej liczby miejsc do parkowania w tym miejsc przeznaczonych na parkowanie pojazdów zaopatrzonych na kartę parkingową wynika z art. 15 ust. 2 pkt.: 6) Ustawy o Planowaniu i zagospodarowaniu przestrzennym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6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Uwaga nieuwzględniona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 terenie 5P/U brak jest obszaru ograniczonego zagospodarowania i zabudowy (brak jest linii 15kV), a tylko dla tych terenów projekt miejscowego Planu Zagospodarowania Przestrzennego ustala maksymalna wysokość budynków nie przeznaczonych na pobyt ludzi w obszarze ograniczonego zagospodarowania i zabudowy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waga Nr7</w:t>
            </w:r>
            <w:r>
              <w:rPr>
                <w:rFonts w:cs="Arial" w:ascii="Arial Narrow" w:hAnsi="Arial Narrow"/>
                <w:sz w:val="18"/>
                <w:szCs w:val="18"/>
              </w:rPr>
              <w:t>: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w części została uwzględniona.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została nieuwzględniona w części dotyczącej: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2 pkt.2 lit b). Parametry Zabudowy działki pozostaną bez zmian</w:t>
            </w:r>
          </w:p>
          <w:p>
            <w:pPr>
              <w:pStyle w:val="Standadowy"/>
              <w:ind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Uzasadnienie</w:t>
            </w:r>
          </w:p>
          <w:p>
            <w:pPr>
              <w:pStyle w:val="Standadowy"/>
              <w:ind w:hanging="0"/>
              <w:rPr>
                <w:sz w:val="18"/>
                <w:szCs w:val="18"/>
              </w:rPr>
            </w:pPr>
            <w:r>
              <w:rPr>
                <w:rFonts w:eastAsia="Arial Narrow" w:cs="Arial Narrow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Teren oznaczony w Projekcie Miejscowego Planu Zagospodarowania Przestrzennego symbolem 4MN/U w Studium Uwarunkowań i Kierunków Zagospodarowania Przestrzennego Gminy Radziejowice znajduje się w strefie MN2, w której parametry określone są na niższym poziomie. Ustalenie wnioskowanych parametrów skutkowało by brakiem zgodności Miejscowego Planu Zagospodarowania Przestrzennego ze Studium Uwarunkowań i Kierunków Zagospodarowania Przestrzennego Gminy Radziejowice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§32 ust. 2 pkt. 2 c) Maksymalna wysokość zabudowy pozostanie bez zmian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sz w:val="18"/>
                <w:szCs w:val="18"/>
                <w:u w:val="single"/>
              </w:rPr>
              <w:t>Uzasadnienie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- Teren oznaczony w Projekcie Miejscowego Planu Zagospodarowania Przestrzennego symbolem 4MN/U w Studium Uwarunkowań i Kierunków Zagospodarowania Przestrzennego Gminy Radziejowice znajduje się w strefie MN2, w której wysokość zabudowy określona jest na niższym poziomie. Ustalenie wnioskowanego parametru skutkowało by brakiem zgodności Miejscowego Planu Zagospodarowania Przestrzennego ze Studium Uwarunkowań i Kierunków Zagospodarowania Przestrzennego Gminy Radziejowice.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W 4MN/U brak jest obszaru ograniczonego zagospodarowania i zabudowy (brak jest linii 15kV), a tylko dla tych terenów projekt miejscowego Planu Zagospodarowania Przestrzennego ustala maksymalną wysokość budynków nie przeznaczonych na pobyt ludzi w obszarze ograniczonego zagospodarowania i zabudowy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  <w:p>
            <w:pPr>
              <w:pStyle w:val="Standadowy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waga uwzględniona w części dotyczącej:</w:t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§32 ust. 2 pkt. 2 d) Geometria dachów-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Standadowy"/>
              <w:ind w:hanging="0"/>
              <w:rPr/>
            </w:pPr>
            <w:r>
              <w:rPr>
                <w:rFonts w:cs="Arial"/>
                <w:sz w:val="18"/>
                <w:szCs w:val="18"/>
              </w:rPr>
              <w:t>Dopuszczone zostaną dachy płaskie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Arial Narrow" w:hAnsi="Arial Narro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dowy">
    <w:name w:val="standadowy"/>
    <w:basedOn w:val="Normal"/>
    <w:qFormat/>
    <w:pPr>
      <w:suppressAutoHyphens w:val="false"/>
      <w:spacing w:lineRule="auto" w:line="240"/>
      <w:ind w:firstLine="567"/>
      <w:jc w:val="both"/>
    </w:pPr>
    <w:rPr>
      <w:rFonts w:ascii="Arial Narrow" w:hAnsi="Arial Narrow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35:00Z</dcterms:created>
  <dc:creator>emaciszewska</dc:creator>
  <dc:description/>
  <cp:keywords/>
  <dc:language>en-US</dc:language>
  <cp:lastModifiedBy>Ewa</cp:lastModifiedBy>
  <cp:lastPrinted>2019-04-26T10:00:00Z</cp:lastPrinted>
  <dcterms:modified xsi:type="dcterms:W3CDTF">2019-04-26T08:04:00Z</dcterms:modified>
  <cp:revision>26</cp:revision>
  <dc:subject/>
  <dc:title>ZAŁĄCZNIK DO ZARZĄDZENIA NR    /2012</dc:title>
</cp:coreProperties>
</file>