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7080" w:firstLine="708"/>
        <w:jc w:val="center"/>
        <w:textAlignment w:val="top"/>
        <w:rPr>
          <w:color w:val="000000"/>
        </w:rPr>
      </w:pPr>
      <w:r>
        <w:rPr>
          <w:color w:val="000000"/>
          <w:sz w:val="28"/>
          <w:szCs w:val="28"/>
        </w:rPr>
        <w:t>PROJEKT</w:t>
      </w:r>
    </w:p>
    <w:p>
      <w:pPr>
        <w:pStyle w:val="Normal"/>
        <w:spacing w:lineRule="atLeast" w:line="200"/>
        <w:ind w:left="2124" w:firstLine="708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ind w:left="2124" w:firstLine="708"/>
        <w:jc w:val="center"/>
        <w:textAlignment w:val="top"/>
        <w:rPr>
          <w:color w:val="000000"/>
        </w:rPr>
      </w:pPr>
      <w:r>
        <w:rPr>
          <w:color w:val="000000"/>
        </w:rPr>
        <w:t xml:space="preserve">UCHWAŁA Nr  </w:t>
        <w:tab/>
        <w:tab/>
        <w:tab/>
        <w:tab/>
        <w:tab/>
        <w:t xml:space="preserve">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Adamów-Parcel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 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§ 1. W załączniku do Uchwały Nr XVIII/113/2012 Rady Gminy Radziejowice z dnia 1 marca 2012 r. w sprawie uchwalenia Statutu Sołectwa Adamów- Parcel (Dz. Urz. Woj. Maz. z 2012 r.  poz. 3680),</w:t>
      </w:r>
    </w:p>
    <w:p>
      <w:pPr>
        <w:pStyle w:val="Normal"/>
        <w:spacing w:lineRule="atLeast" w:line="200"/>
        <w:rPr>
          <w:color w:val="000000"/>
        </w:rPr>
      </w:pP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spacing w:lineRule="atLeast" w:line="200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sectPr>
          <w:type w:val="nextPage"/>
          <w:pgSz w:w="11906" w:h="16838"/>
          <w:pgMar w:left="993" w:right="1133" w:gutter="0" w:header="0" w:top="1134" w:footer="0" w:bottom="284"/>
          <w:pgNumType w:fmt="decimal"/>
          <w:formProt w:val="false"/>
          <w:textDirection w:val="lrTb"/>
          <w:docGrid w:type="default" w:linePitch="600" w:charSpace="32768"/>
        </w:sect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Adamów-Wieś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 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/98/2011 Rady Gminy Radziejowice z dnia 30 grudnia 2011 r. w sprawie uchwalenia Statutu Sołectwa Adamów-Wieś (Dz. Urz. Woj. Maz. z 2012 r.  poz. 1607),    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spacing w:lineRule="atLeast" w:line="200"/>
        <w:textAlignment w:val="top"/>
        <w:rPr>
          <w:color w:val="2D1401"/>
        </w:rPr>
      </w:pPr>
      <w:r>
        <w:rPr>
          <w:color w:val="2D1401"/>
        </w:rPr>
      </w:r>
    </w:p>
    <w:p>
      <w:pPr>
        <w:sectPr>
          <w:type w:val="nextPage"/>
          <w:pgSz w:w="11906" w:h="16838"/>
          <w:pgMar w:left="993" w:right="1133" w:gutter="0" w:header="0" w:top="1134" w:footer="0" w:bottom="284"/>
          <w:pgNumType w:fmt="decimal"/>
          <w:formProt w:val="false"/>
          <w:textDirection w:val="lrTb"/>
          <w:docGrid w:type="default" w:linePitch="600" w:charSpace="32768"/>
        </w:sect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/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Benenard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 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14/2012 Rady Gminy Radziejowice z dnia 1 marca 2012 r. w sprawie uchwalenia Statutu Sołectwa Benenard (Dz. Urz. Woj. Maz. z 2012 r.  poz. 3682),           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spacing w:lineRule="atLeast" w:line="200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sectPr>
          <w:type w:val="nextPage"/>
          <w:pgSz w:w="11906" w:h="16838"/>
          <w:pgMar w:left="993" w:right="1133" w:gutter="0" w:header="0" w:top="1134" w:footer="0" w:bottom="284"/>
          <w:pgNumType w:fmt="decimal"/>
          <w:formProt w:val="false"/>
          <w:textDirection w:val="lrTb"/>
          <w:docGrid w:type="default" w:linePitch="600" w:charSpace="32768"/>
        </w:sect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Budy Józefowskie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 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15/2012 Rady Gminy Radziejowice z dnia 1 marca 2012 r. w sprawie uchwalenia Statutu Sołectwa Budy Józefowskie (Dz. Urz. Woj. Maz. z 2012 r. poz. 3683), </w:t>
      </w:r>
    </w:p>
    <w:p>
      <w:pPr>
        <w:pStyle w:val="Normal"/>
        <w:spacing w:lineRule="atLeast" w:line="200"/>
        <w:rPr>
          <w:color w:val="000000"/>
        </w:rPr>
      </w:pP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993" w:right="1133" w:gutter="0" w:header="0" w:top="1134" w:footer="0" w:bottom="28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Budy Mszczonowskie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 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§ 1. W załączniku do Uchwały Nr XVIII/116/2012 Rady Gminy Radziejowice z dnia 1 marca 2012 r. w sprawie uchwalenia Statutu Sołectwa Budy Mszczonowskie (Dz. Urz. Woj. Maz. z 2012 r. poz. 3684),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/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Chroboty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 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17/2012 Rady Gminy Radziejowice z dnia 1 marca 2012 r. w sprawie uchwalenia Statutu Sołectwa Chroboty (Dz. Urz. Woj. Maz. z 2012 r. poz. 3685),             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Kamionka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XVIII/176/2012 Rady Gminy Radziejowice z dnia 30.10.2012 r. w sprawie uchwalenia Statutu Sołectwa Kamionka (Dz. Urz. Woj. Maz. z 2012 r. poz. 10245),         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/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Korytów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18/2012 Rady Gminy Radziejowice z dnia 1 marca 2012 r. w sprawie uchwalenia Statutu Sołectwa Korytów (Dz. Urz. Woj. Maz. z 2012 r. poz. 3687),              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Korytów A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19/2012 Rady Gminy Radziejowice z dnia 1 marca 2012 r. w sprawie uchwalenia Statutu Sołectwa Korytów A (Dz. Urz. Woj. Maz. z 2012 r. poz. 3686),          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/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Kuklówka Radziejowicka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20/2012 Rady Gminy Radziejowice z dnia 1 marca 2012 r. w sprawie uchwalenia Statutu Sołectwa Kuklówka Radziejowicka (Dz. Urz. Woj. Maz. z 2012 r. poz. 3690),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Kuklówka Zarzeczna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21/2012 Rady Gminy Radziejowice z dnia 1 marca 2012 r. w sprawie uchwalenia Statutu Sołectwa Kuklówka Zarzeczna (Dz. Urz. Woj. Maz. z 2012 r. poz. 3691),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2D1401"/>
        </w:rPr>
      </w:pPr>
      <w:r>
        <w:rPr>
          <w:color w:val="2D1401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/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Krze Duże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23/2012 Rady Gminy Radziejowice z dnia 1 marca 2012 r. w sprawie uchwalenia Statutu Sołectwa Krze Duże (Dz. Urz. Woj. Maz. z 2012 r. poz. 3688),            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Krzyżówka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24/2012 Rady Gminy Radziejowice z dnia 1 marca 2012 r. w sprawie uchwalenia Statutu Sołectwa Krzyżówka (Dz. Urz. Woj. Maz. z 2012 r. poz. 3689),         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Kuranów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22/2012 Rady Gminy Radziejowice z dnia 1 marca 2012 r. w sprawie uchwalenia Statutu Sołectwa Kuranów (Dz. Urz. Woj. Maz. z 2012 r. poz. 3692),             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Nowe Budy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25/2012 Rady Gminy Radziejowice z dnia 1 marca 2012 r. w sprawie uchwalenia Statutu Sołectwa Nowe Budy (Dz. Urz. Woj. Maz. z 2012 r. poz. 3673),          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Podlasie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XVIII/178/2012 Rady Gminy Radziejowice z dnia 30.10.2012 r. w sprawie uchwalenia Statutu Sołectwa Podlasie (Dz. Urz. Woj. Maz. z 2012 r. poz. 10247),            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Pieńki-Towarzystwo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26/2012 Rady Gminy Radziejowice z dnia 1 marca 2012 r. w sprawie uchwalenia Statutu Sołectwa Pieńki-Towarzystwo (Dz. Urz. Woj. Maz. z 2012 r. poz. 3674),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Radziejowice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27/2012 Rady Gminy Radziejowice z dnia 1 marca 2012 r. w sprawie uchwalenia Statutu Sołectwa Radziejowice (Dz. Urz. Woj. Maz. z 2012 r. poz. 3676),       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Radziejowice-Parcel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28/2012 Rady Gminy Radziejowice z dnia 1 marca 2012 r. w sprawie uchwalenia Statutu Sołectwa Radziejowice-Parcel (Dz. Urz. Woj. Maz. z 2012 r. poz. 3675),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/>
      </w:pPr>
      <w:r>
        <w:rPr/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Słabomierz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XVIII/177/2012 Rady Gminy Radziejowice z dnia 30.10.2012 r. w sprawie uchwalenia Statutu Sołectwa Słabomierz (Dz. Urz. Woj. Maz. z 2012 r., poz. 10246),        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Stare Budy Radziejowskie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29/2012 Rady Gminy Radziejowice z dnia 1 marca 2012 r. w sprawie uchwalenia Statutu Sołectwa Stare Budy Radziejowskie (Dz. Urz. Woj. Maz. z 2012 r. poz. 3677),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Tartak Brzózki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30/2012 Rady Gminy Radziejowice z dnia 1 marca 2012 r. w sprawie uchwalenia Statutu Sołectwa Tartak Brzózki (Dz. Urz. Woj. Maz. z 2012 r. poz. 3678),     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Zazdrość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r. o samorządzie gminnym (tj. Dz. U. z 2019 r., poz. 506)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31/2012 Rady Gminy Radziejowice z dnia 1 marca 2012 r. w sprawie uchwalenia Statutu Sołectwa Zazdrość (Dz. Urz. Woj. Maz. z 2012 r. poz. 3679),             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spacing w:lineRule="atLeast" w:line="200"/>
        <w:jc w:val="center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spacing w:lineRule="atLeast" w:line="200"/>
        <w:jc w:val="center"/>
        <w:textAlignment w:val="top"/>
        <w:rPr>
          <w:color w:val="000000"/>
        </w:rPr>
      </w:pPr>
      <w:r>
        <w:rPr>
          <w:color w:val="000000"/>
        </w:rPr>
        <w:t xml:space="preserve">UCHWAŁA Nr 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RADY GMINY RADZIEJOWICE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z dnia …................................ 2019 r.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w sprawie zmiany statutu Sołectwa Zboiska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Na podstawie art. 35 ust. 1 ustawy z dnia 8 marca 1990 r. o samorządzie gminnym  (tj. Dz. U. z 2019 r., poz. 506)  po przeprowadzeniu konsultacji z mieszkańcami, Rada Gminy Radziejowice uchwala, co następuje: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§ 1. W załączniku do Uchwały Nr XVIII/132/2012 Rady Gminy Radziejowice z dnia 1 marca 2012 r. w sprawie uchwalenia Statutu Sołectwa Zboiska (Dz. Urz. Woj. Maz. z 2012 r. poz. 3681),                </w:t>
      </w:r>
      <w:r>
        <w:rPr/>
        <w:t>§ 3 ust. 4</w:t>
      </w:r>
      <w:r>
        <w:rPr>
          <w:color w:val="000000"/>
        </w:rPr>
        <w:t xml:space="preserve"> </w:t>
      </w:r>
      <w:r>
        <w:rPr/>
        <w:t>otrzymuje brzmienie:</w:t>
      </w:r>
    </w:p>
    <w:p>
      <w:pPr>
        <w:pStyle w:val="Normal"/>
        <w:spacing w:lineRule="atLeast" w:line="200"/>
        <w:rPr>
          <w:color w:val="2D1401"/>
        </w:rPr>
      </w:pPr>
      <w:r>
        <w:rPr>
          <w:color w:val="2D1401"/>
        </w:rPr>
      </w:r>
    </w:p>
    <w:p>
      <w:pPr>
        <w:pStyle w:val="Normal"/>
        <w:spacing w:lineRule="atLeast" w:line="200"/>
        <w:jc w:val="both"/>
        <w:rPr>
          <w:color w:val="2D1401"/>
        </w:rPr>
      </w:pPr>
      <w:r>
        <w:rPr/>
        <w:t>„</w:t>
      </w:r>
      <w:r>
        <w:rPr/>
        <w:t xml:space="preserve">4. Kadencja Sołtysa, Rady Sołeckiej i innych organów powołanych przez zebranie </w:t>
      </w:r>
      <w:r>
        <w:rPr>
          <w:color w:val="000000"/>
        </w:rPr>
        <w:t xml:space="preserve">wiejskie trwa 5 lat.”. 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  <w:t>§ 2. Wykonanie uchwały powierza się Wójtowi Gminy Radziejowice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§ 3. Uchwała wchodzi w życie po upływie 14 dni od dnia ogłoszenia w Dzienniku Urzędowym Województwa Mazowieckiego.</w:t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jc w:val="both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jc w:val="center"/>
        <w:textAlignment w:val="top"/>
        <w:rPr>
          <w:color w:val="99FF66"/>
        </w:rPr>
      </w:pPr>
      <w:r>
        <w:rPr>
          <w:color w:val="99FF66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Uzasadnienie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Proponowane zmiany w statutach sołectw stanowią naturalną konsekwencję wydłużenia przez ustawodawcę kadencji organów gminy. Za celowe uznać należy dostosowanie kadencji organów jednostek pomocniczych gminy do czasu trwania kadencji organów gminy przewidzianej w ustawie o samorządzie gminnym.</w:t>
      </w:r>
    </w:p>
    <w:sectPr>
      <w:type w:val="nextPage"/>
      <w:pgSz w:w="11906" w:h="16838"/>
      <w:pgMar w:left="993" w:right="1133" w:gutter="0" w:header="0" w:top="113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Lucida Sans;Lucida Sans Unicode"/>
      <w:b/>
      <w:bCs/>
      <w:sz w:val="36"/>
      <w:szCs w:val="36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iCs w:val="false"/>
      <w:color w:val="2D1401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  <w:color w:val="2D140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rmalnyWeb">
    <w:name w:val="Normalny (Web)"/>
    <w:basedOn w:val="Normal"/>
    <w:qFormat/>
    <w:pPr>
      <w:widowControl/>
      <w:spacing w:before="28" w:after="28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22:00Z</dcterms:created>
  <dc:creator>Biuro Spraw Senatorskich</dc:creator>
  <dc:description/>
  <dc:language>en-US</dc:language>
  <cp:lastModifiedBy>Justyna</cp:lastModifiedBy>
  <cp:lastPrinted>2019-04-17T11:41:00Z</cp:lastPrinted>
  <dcterms:modified xsi:type="dcterms:W3CDTF">2019-04-19T07:53:00Z</dcterms:modified>
  <cp:revision>38</cp:revision>
  <dc:subject/>
  <dc:title>wzór informacji o warunkach zatrudnienia</dc:title>
</cp:coreProperties>
</file>