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Zapytania ofertowego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rFonts w:cs="Calibri"/>
          <w:b/>
          <w:bCs/>
        </w:rPr>
        <w:t>GCO.272.2.1.2019.UE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owadzenie zajęć edukacyjnych dla uczniów i nauczycieli w ramach Projektu pn.: ZARADNI Z GMINY RADZIEJOWICE – kompleksowe wsparcie nowoczesnej edukacji w szkołach gminy Radziejowice”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 pkt 8 Zapytania ofertowego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pkt 8 Zapytania ofertowego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2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9-04-11T14:52:00Z</dcterms:modified>
  <cp:revision>2</cp:revision>
  <dc:subject/>
  <dc:title/>
</cp:coreProperties>
</file>