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ny Program Profilaktyki i Rozwiązywania Problemów Alkoholowy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raz Przeciwdziałania Narkomanii  na 2019 </w:t>
      </w:r>
      <w:r>
        <w:rPr/>
        <w:t>rok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86"/>
        <w:gridCol w:w="5499"/>
        <w:gridCol w:w="1417"/>
        <w:gridCol w:w="283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łówne kierunki działania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ormy realiz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rmin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powiedzialny</w:t>
            </w:r>
          </w:p>
        </w:tc>
      </w:tr>
      <w:tr>
        <w:trPr>
          <w:trHeight w:val="2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</w:tr>
      <w:tr>
        <w:trPr>
          <w:trHeight w:val="97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większenie dostępności pomocy terapeutycznej i rehabilitacji dla osób uzależnionych od alkoholu i narkotyków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mniejszenie degradacji psychofizycznej osób uzależnionyc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Działalność punktu informacyjno- konsultacyjnego dla uzależnionych i współuzależnionych (alkohol, narkotyki, dopalacze) i osób doświadczających przemoc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</w:rPr>
              <w:t>Ostatnią środę miesiąca w godz. 14:45 – 16: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a Sekretarz GKRPA</w:t>
            </w:r>
          </w:p>
        </w:tc>
      </w:tr>
      <w:tr>
        <w:trPr>
          <w:trHeight w:val="11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GKRPA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a)Nadzór nad realizacją Programu Profilaktyki i Rozwiązywania Problemów Alkoholowych oraz Przeciwdziałania Narkoman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 Przewodniczący GKRPA</w:t>
            </w:r>
          </w:p>
        </w:tc>
      </w:tr>
      <w:tr>
        <w:trPr>
          <w:trHeight w:val="65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Przyjmowanie wniosków dotyczących skierowania na leczenie odwy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rzewodnicząca, Sekretarz GKRPA, </w:t>
            </w:r>
          </w:p>
        </w:tc>
      </w:tr>
      <w:tr>
        <w:trPr>
          <w:trHeight w:val="82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) Przeprowadzanie badań przez lekarza biegłego w przedmiocie uzależnienia i opinia psychologiczna, oraz koszty postępowania sądowego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w zależności od potrze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kretarz GKRPA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d) kompleksowe opracowanie dokumentacji pacjenta obowiązującej przy kierowaniu wniosku do Sądu Rejonowego celem skierowania osoby uzależnionej od alkoholu na leczenie stacjonarne odwy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ekretarz GKRPA, Przewodnicząca,</w:t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e) uczestnictwo Wójta, Radnych, Przewodniczącego i członków Komisji w kursach i konferencjach w ramach Profilaktyki i Rozwiązywania Problemów Alkoho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</w:tr>
      <w:tr>
        <w:trPr>
          <w:trHeight w:val="43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Udzielanie rodzinom, w których występują problemy alkoholowe i narkomanii, pomocy psychospołecznej i prawnej, a w szczególności ochrony przed przemocą w rodzinie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godzenie dolegliwości i rozkładu życia rodzinnego spowodowanych nadużywaniem alkoholu przez członka rodziny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nie informacji dotyczących choroby alkoholowej, możliwości leczenia oraz form przeciwdziałania przemocy w rodzi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y i Sekretarz GKRPA</w:t>
            </w:r>
          </w:p>
        </w:tc>
      </w:tr>
      <w:tr>
        <w:trPr>
          <w:trHeight w:val="42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KRPA i wydatki związane z wynagrodzeniami członków komisji i pełnomocnika, psycholog, Radca Praw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</w:tr>
      <w:tr>
        <w:trPr>
          <w:trHeight w:val="39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środowiskowych lokalnych celem ustalenia diagnozy stanu problemów i zasobów alkoho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złonkowie GKRPA</w:t>
            </w:r>
          </w:p>
        </w:tc>
      </w:tr>
      <w:tr>
        <w:trPr>
          <w:trHeight w:val="2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Współpraca z GOPS celem udzielenia pomocy rodzinom z problemem alkohol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a, Sekretarz GKRPA, Pracownicy GOPS</w:t>
            </w:r>
          </w:p>
        </w:tc>
      </w:tr>
      <w:tr>
        <w:trPr>
          <w:trHeight w:val="4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Współpraca z GOPS celem udzielenia pomocy rodzinom z problemem alkoholowy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KRPA, Pracownicy GOPS</w:t>
            </w:r>
          </w:p>
        </w:tc>
      </w:tr>
      <w:tr>
        <w:trPr>
          <w:trHeight w:val="21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Zespołem Interdyscyplinarnym –udział w posiedzeniach zespołu i grup robo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 – zgodnie z wezwaniem Przewodniczącego 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a GKRPA, Pracownicy GOPS, członkowie zespołu interdyscyplinarnego</w:t>
            </w:r>
          </w:p>
        </w:tc>
      </w:tr>
      <w:tr>
        <w:trPr>
          <w:trHeight w:val="55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wadzenie profilaktycznej działalności informacyjnej i edukacyjnej w zakresie rozwiązywania problemów alkoholowych i przeciwdziałania narkomanii, w szczególności dla dzieci  i młodzieży, w tym prowadzenie pozalekcyjnych zajęć sportowych, a także działań na rzecz dożywiania dzieci uczestniczących w pozalekcyjnych programach opiekuńczo wychowawczych i socjoterapeutycznych oraz działania na rzecz osób zagrożonych wykluczeniem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pobieganie wczesnej inicjacji alkoholowej, narkotykowej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Upowszechnianie wiedzy na temat uzależnień. Propagowanie zdrowego stylu życia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rodzinom, w których występuje problem alkoholowy. Narkotyki lub przemoc domowa – dofinansowanie wypoczynku z elementami profilaktycznymi np. na wniosek dyrektora, pedagoga szkolnego i inn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KRPA, Szkoły, Powozownia, Inne</w:t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profilaktyczne dla dzieci i młodzieży, rodziców, upowszechnianie wiedzy na temat szkód wynikających z używania środków psychoakty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i nauczyciele szkół z terenu gminy. GOK „Powozownia” Uprawnione osoby i instytucje</w:t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do prowadzenia zajęć profilaktycz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, Gminne Centrum Kultury – Powozownia.</w:t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pagowanie zdrowego i aktywnego trybu życia w ramach sportu szkolnego i innych zajęć sportowych jako szerszych zajęć profilaktycznych, konkursy profilaktyczn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Organizacja zajęć profilaktycznych oraz organizacja  czasu wolnego dla dzieci i młodzieży z rodzin z problemem  alkoholowym, narkotykowym i przemocy domowej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Współfinansowanie turnieju piłki siatkowej „Ziemia Chełmońskiego” / Memoriał Tadeusza Kucińskiego jako alternatywnej  formy spędzania wolnego czasu, promujących zdrowie i propagujących trzeźwe obycza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Współfinansowanie występów – warsztatów  artystycznego o charakterze edukacyjno-profilaktycznym dla dzieci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Działania na rzecz osób zagrożonych wykluczen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Organizowanie i wspieranie lokalnych imprez profilaktycznych, przeglądów, wydarzeń o charakterze prozdrowotnym, rekreacyjno-sportowym, konkursów o charakterze profilaktycz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/>
              <w:t>Działania o charakterze środowiskowym we współpracy z sołectwami (profilaktyka na wesoł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listopad - grudzień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styczeń, czerwiec-lipiec, grudzień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yczeń-grudzień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Dyrektorzy Szkól z terenu Gminy Radziejowice, Dyrektor Gminnego Centrum Kultury – Powozownia, inne podmioty na zlecenie GKRPA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44:00Z</dcterms:created>
  <dc:creator>Kierownik</dc:creator>
  <dc:description/>
  <cp:keywords/>
  <dc:language>en-US</dc:language>
  <cp:lastModifiedBy>Anna Chadryś</cp:lastModifiedBy>
  <cp:lastPrinted>2017-01-11T12:03:00Z</cp:lastPrinted>
  <dcterms:modified xsi:type="dcterms:W3CDTF">2019-03-05T13:44:00Z</dcterms:modified>
  <cp:revision>2</cp:revision>
  <dc:subject/>
  <dc:title/>
</cp:coreProperties>
</file>