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center"/>
        <w:rPr/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Załącznik Nr 3  do Zarządzenia      Wójta  Gminy Radziejowice</w:t>
      </w:r>
    </w:p>
    <w:p>
      <w:pPr>
        <w:pStyle w:val="Normal"/>
        <w:spacing w:before="0" w:after="0"/>
        <w:ind w:left="5664" w:firstLine="708"/>
        <w:jc w:val="center"/>
        <w:rPr/>
      </w:pPr>
      <w:r>
        <w:rPr>
          <w:rFonts w:cs="Calibri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Nr 10/2019 z dnia 31.01.2019r. </w:t>
      </w:r>
    </w:p>
    <w:p>
      <w:pPr>
        <w:pStyle w:val="Normal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UCHWAŁA NR ………</w:t>
      </w:r>
      <w:r>
        <w:rPr/>
        <w:t>projekt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ADY GMINY RADZIEJOWIC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 dnia 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 sprawie zmiany Statutu Sołectwa…………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Na podstawie art. 35 ust. 1 ustawy z dnia 8 marca 1990r. o samorządzie gminnym                                     (Dz. U. z 2018r. poz. 994, poz. 1000, poz. 1349, poz. 1432, poz. 2500) Rada Gminy Radziejowice uchwała,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0"/>
        <w:rPr/>
      </w:pPr>
      <w:r>
        <w:rPr/>
        <w:t xml:space="preserve">W załączniku do Uchwały Nr …….  Rady Gminy Radziejowice  z dnia ……  w sprawie uchwalenia Statutu Sołectwa ………………………….. (Dz. Urz. Woj. Maz. z …………..    Nr ………. poz………..) § 3 ust. 4 otrzymuje brzmienie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Kadencja Sołtysa, Rady Sołeckiej i innych organów powołanych przez zebranie wiejskie trwa 5 lat        i odpowiada kadencji Rady Gminy”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Akapitzlist"/>
        <w:ind w:left="426" w:hanging="426"/>
        <w:rPr/>
      </w:pPr>
      <w:r>
        <w:rPr/>
        <w:t>Wykonanie uchwały powierza się Wójtowi Gminy Radziejowice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ind w:left="0" w:hanging="0"/>
        <w:jc w:val="both"/>
        <w:rPr/>
      </w:pPr>
      <w:r>
        <w:rPr/>
        <w:t xml:space="preserve">Uchwała wchodzi w życie po upływie 14 dni od dnia ogłoszenia w Dzienniku Urzędowym Województwa Mazowieckiego.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Colour">
    <w:name w:val="colou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31:00Z</dcterms:created>
  <dc:creator>Beata</dc:creator>
  <dc:description/>
  <cp:keywords/>
  <dc:language>en-US</dc:language>
  <cp:lastModifiedBy>Anna Chadryś</cp:lastModifiedBy>
  <cp:lastPrinted>2019-01-14T11:19:00Z</cp:lastPrinted>
  <dcterms:modified xsi:type="dcterms:W3CDTF">2019-01-31T11:34:00Z</dcterms:modified>
  <cp:revision>4</cp:revision>
  <dc:subject/>
  <dc:title/>
</cp:coreProperties>
</file>