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. nr 1 do SIWZ</w:t>
        <w:tab/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7088" w:hanging="0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Heading1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pacing w:val="40"/>
          <w:szCs w:val="22"/>
        </w:rPr>
        <w:t>OFERT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04.01.2019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01.2019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Default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  <w:lang w:eastAsia="pl-PL"/>
        </w:rPr>
        <w:t>500910-N-2019</w:t>
      </w:r>
      <w:r>
        <w:rPr>
          <w:rFonts w:cs="Calibri" w:ascii="Calibri" w:hAnsi="Calibri"/>
          <w:bCs/>
          <w:sz w:val="20"/>
          <w:szCs w:val="20"/>
        </w:rPr>
        <w:t>; data zamieszczenia ogłoszenia 04.01.2019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</w:rPr>
        <w:t>Dz.U. z 2018r. poz. 1986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 wraz z załącznikami, za następującą cenę:</w:t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1"/>
        <w:spacing w:lineRule="auto" w:line="360"/>
        <w:jc w:val="left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……………....................…………………..................................... brutto)</w:t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 podatek VAT ... %, tj. ....................... zł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a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tylko i włącznie: 2 lub 3 lub 4 lata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Kierownik robót / budowy w branży</w:t>
      </w:r>
      <w:r>
        <w:rPr>
          <w:rFonts w:cs="Calibri" w:ascii="Calibri" w:hAnsi="Calibri"/>
          <w:b/>
          <w:sz w:val="22"/>
          <w:szCs w:val="22"/>
        </w:rPr>
        <w:t xml:space="preserve"> ogólnobudowla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siada doświadczenie w pełnieniu funkcji kierownika budowy na budowie lub przebudowie obiektu kubaturowego wraz z instalacjami wod-kan, c.o. oraz elektrycznymi i o łącznej wartości robót budowlanych w powyższym zakresie wynoszącej min. 2 mln PLN brutto (słownie: dwa miliony), przy czym funkcja kierownika budowy trwała 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Cs/>
                <w:sz w:val="1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Kierownik robót w branży</w:t>
      </w:r>
      <w:r>
        <w:rPr>
          <w:rFonts w:cs="Calibri" w:ascii="Calibri" w:hAnsi="Calibri"/>
          <w:b/>
          <w:sz w:val="22"/>
          <w:szCs w:val="22"/>
        </w:rPr>
        <w:t xml:space="preserve"> sanitar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siada doświadczenie w pełnieniu funkcji kierownika robót w branży sanitarnej na budowie lub przebudowie obiektu kubaturowego wraz z instalacjami wod-kan, c.o. oraz elektrycznymi i o łącznej wartości robót budowlanych w powyższym zakresie wynoszącej min. 2 mln PLN brutto (słownie: dwa miliony), przy czym funkcja kierownika robót trwała 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Kierownik robót w branży</w:t>
      </w:r>
      <w:r>
        <w:rPr>
          <w:rFonts w:cs="Calibri" w:ascii="Calibri" w:hAnsi="Calibri"/>
          <w:b/>
          <w:sz w:val="22"/>
          <w:szCs w:val="22"/>
        </w:rPr>
        <w:t xml:space="preserve"> elektrycz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siada doświadczenie w pełnieniu funkcji kierownika robót w branży elektrycznej na budowie lub przebudowie obiektu kubaturowego wraz z instalacjami wod-kan, c.o. oraz elektrycznymi i o łącznej wartości robót budowlanych w powyższym zakresie wynoszącej min. 2 mln PLN brutto (słownie: dwa miliony), przy czym funkcja kierownika robót trwała 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sz w:val="18"/>
                <w:szCs w:val="22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Calibri" w:hAnsi="Calibri"/>
          <w:sz w:val="22"/>
          <w:szCs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  <w:szCs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. Oświadczenie w związku z RODO</w:t>
      </w:r>
    </w:p>
    <w:p>
      <w:pPr>
        <w:pStyle w:val="Normal"/>
        <w:ind w:right="23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Arial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zwanym: </w:t>
      </w:r>
      <w:r>
        <w:rPr>
          <w:rFonts w:cs="Arial" w:ascii="Calibri" w:hAnsi="Calibri"/>
          <w:color w:val="000000"/>
          <w:sz w:val="22"/>
          <w:szCs w:val="22"/>
        </w:rPr>
        <w:t xml:space="preserve">RODO)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.*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waga: W przypadku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ww. oświadczenia wykonawca nie składa (usunięcie treści oświadczenia np. przez jego wykreślenie)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Oferta zawiera ..... ponumerowanych stron.</w:t>
      </w:r>
    </w:p>
    <w:p>
      <w:pPr>
        <w:pStyle w:val="Normal"/>
        <w:ind w:right="23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 xml:space="preserve">*niepotrzebne skreślić </w:t>
      </w:r>
    </w:p>
    <w:p>
      <w:pPr>
        <w:pStyle w:val="TextBody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bCs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b/>
        <w:shd w:fill="C0C0C0" w:val="clear"/>
        <w:rFonts w:ascii="Calibri" w:hAnsi="Calibri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Cs/>
      <w:iCs/>
      <w:sz w:val="22"/>
      <w:szCs w:val="22"/>
    </w:rPr>
  </w:style>
  <w:style w:type="character" w:styleId="WW8Num4z0">
    <w:name w:val="WW8Num4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bCs/>
      <w:sz w:val="18"/>
      <w:szCs w:val="18"/>
    </w:rPr>
  </w:style>
  <w:style w:type="character" w:styleId="WW8Num8z0">
    <w:name w:val="WW8Num8z0"/>
    <w:qFormat/>
    <w:rPr>
      <w:rFonts w:ascii="Calibri" w:hAnsi="Calibri" w:cs="Calibri"/>
      <w:bCs/>
      <w:sz w:val="18"/>
      <w:szCs w:val="18"/>
    </w:rPr>
  </w:style>
  <w:style w:type="character" w:styleId="WW8Num9z0">
    <w:name w:val="WW8Num9z0"/>
    <w:qFormat/>
    <w:rPr>
      <w:rFonts w:ascii="Calibri" w:hAnsi="Calibri" w:cs="Calibri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Cs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5:00Z</dcterms:created>
  <dc:creator>Urząd Miasta Mszczonów</dc:creator>
  <dc:description/>
  <cp:keywords/>
  <dc:language>en-US</dc:language>
  <cp:lastModifiedBy>Jankowski</cp:lastModifiedBy>
  <cp:lastPrinted>2012-01-17T10:18:00Z</cp:lastPrinted>
  <dcterms:modified xsi:type="dcterms:W3CDTF">2019-01-04T13:15:00Z</dcterms:modified>
  <cp:revision>2</cp:revision>
  <dc:subject/>
  <dc:title>dnia</dc:title>
</cp:coreProperties>
</file>