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ica 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ejscowość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"Zimowe utrzymanie dróg gminnych Gminy Radziejowice w sezonie zimowym 2018/201</w:t>
      </w:r>
      <w:r>
        <w:rPr>
          <w:rFonts w:cs="Arial" w:ascii="Arial" w:hAnsi="Arial"/>
          <w:color w:val="000000"/>
        </w:rPr>
        <w:t>9. Numer sprawy: RGK:7021.2.38.2018.AM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1  zestawem  składającym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ODŚNIEZA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1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2 zestawami, z którego każdy składa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u w:val="single"/>
        </w:rPr>
        <w:t>Zestaw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nr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Zestaw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2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 zapytaniem ofertowym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  Oświadczam, że załączony 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                                                         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2:00Z</dcterms:created>
  <dc:creator>A.Urbaniak</dc:creator>
  <dc:description/>
  <cp:keywords/>
  <dc:language>en-US</dc:language>
  <cp:lastModifiedBy>Anna Majchrzak</cp:lastModifiedBy>
  <cp:lastPrinted>2018-12-03T14:14:00Z</cp:lastPrinted>
  <dcterms:modified xsi:type="dcterms:W3CDTF">2018-12-03T13:21:00Z</dcterms:modified>
  <cp:revision>6</cp:revision>
  <dc:subject/>
  <dc:title/>
</cp:coreProperties>
</file>