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UCHWAŁA NR LXI/292/2018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ADY GMINY RADZIEJOWIC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 dnia 19.10.2018r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 sprawie zmiany Statutu Gminy Radziejowice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Na podstawie art. 18 ust. 2 pkt 1 ustawy z dnia 8 marca 1990r. </w:t>
      </w:r>
      <w:r>
        <w:rPr>
          <w:i/>
        </w:rPr>
        <w:t>o samorządzie gminnym</w:t>
      </w:r>
      <w:r>
        <w:rPr/>
        <w:t xml:space="preserve">                                     (Dz. U. z 2018r. poz. 994, poz. 1000, poz. 1349, poz. 1432) Rada Gminy Radziejowice uchwała, co następ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0"/>
        <w:jc w:val="both"/>
        <w:rPr/>
      </w:pPr>
      <w:r>
        <w:rPr/>
        <w:t xml:space="preserve">W załączniku Statut Gminy Radziejowice do uchwały Nr XV/87/2004 Rady Gminy w Radziejowicach z dnia 11 lutego 2004r. </w:t>
      </w:r>
      <w:r>
        <w:rPr>
          <w:i/>
        </w:rPr>
        <w:t>w sprawie uchwalenia Statutu Gminy Radziejowice</w:t>
      </w:r>
      <w:r>
        <w:rPr/>
        <w:t xml:space="preserve"> (Dziennik Urzędowy Województwa Mazowieckiego z 2004r. Nr 60, poz. 1534), zmienionym  uchwałą Nr XV/71/2008 Rady Gminy Radziejowice z dnia 13 lutego 2008r. </w:t>
      </w:r>
      <w:r>
        <w:rPr>
          <w:i/>
        </w:rPr>
        <w:t>w sprawie zmiany Statutu Gminy Radziejowice</w:t>
      </w:r>
      <w:r>
        <w:rPr/>
        <w:t xml:space="preserve"> (Dziennik Urzędowy Województwa Mazowieckiego z 2008r. Nr 76, poz. 2765), zmienionym uchwałą Nr XIX/102/2008 Rady Gminy Radziejowice z dnia 2 lipca 2008r. </w:t>
      </w:r>
      <w:r>
        <w:rPr>
          <w:i/>
        </w:rPr>
        <w:t>w sprawie zmiany Statutu Gminy Radziejowice</w:t>
      </w:r>
      <w:r>
        <w:rPr/>
        <w:t xml:space="preserve"> (Dziennik Urzędowy Województwa Mazowieckiego z 2008r. Nr 176, poz. 6284), zmienionym uchwałą Nr XXVIII/169/2009 Rady Gminy Radziejowice z dnia 21 kwietnia 2009r. </w:t>
      </w:r>
      <w:r>
        <w:rPr>
          <w:i/>
        </w:rPr>
        <w:t>w sprawie zmiany Statutu Gminy Radziejowice</w:t>
      </w:r>
      <w:r>
        <w:rPr/>
        <w:t xml:space="preserve"> (Dziennik Urzędowy Województwa Mazowieckiego z 2009r. Nr 101, poz. 2875), zmienionym uchwałą Nr IV/17/2011 Rady Gminy w Radziejowicach z dnia 25 stycznia 2011r. </w:t>
      </w:r>
      <w:r>
        <w:rPr>
          <w:i/>
        </w:rPr>
        <w:t>w sprawie zmiany Statutu Gminy Radziejowice</w:t>
      </w:r>
      <w:r>
        <w:rPr/>
        <w:t xml:space="preserve"> (Dziennik Urzędowy Województwa Mazowieckiego z 2011r. Nr 50, poz. 1647), zmienionym uchwałą Nr IX/65/2011 Rady Gminy Radziejowice z dnia 28 czerwca 2011r. </w:t>
      </w:r>
      <w:r>
        <w:rPr>
          <w:i/>
        </w:rPr>
        <w:t>w sprawie zmiany Statutu Gminy Radziejowice</w:t>
      </w:r>
      <w:r>
        <w:rPr/>
        <w:t xml:space="preserve"> (Dziennik Urzędowy Województwa Mazowieckiego z 2011r. Nr 148, poz. 4710), zmienionym uchwałą Nr IV/23/2015 Rady Gminy Radziejowice z dnia 12 lutego 2015r. </w:t>
      </w:r>
      <w:r>
        <w:rPr>
          <w:i/>
        </w:rPr>
        <w:t>w sprawie zmiany Statutu Gminy Radziejowice</w:t>
      </w:r>
      <w:r>
        <w:rPr/>
        <w:t xml:space="preserve"> (Dziennik Urzędowy Województwa Mazowieckiego z 2015r. poz. 2153) wprowadza się następujące zmiany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§ 12 ust. 1 otrzymuje brzmienie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Rada działa na sesjach i poprzez swoje komisje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§ 13 otrzymuje brzmienie: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Strukturę Rady stanowi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Przewodnicząc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Wiceprzewodnicząc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Komisja Rewizyjn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</w:rPr>
        <w:t>Komisja Skarg, Wniosków i Petycji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</w:rPr>
        <w:t>Komisje stał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</w:rPr>
        <w:t>Komisje doraźne do dokonywania określonych zadań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/>
        <w:t>§ 14 ust. 1 otrzymuje brzmienie: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Rada powołuje następujące stałe komisj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Rewizyjną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Skarg, Wniosków i Petycj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Budżetu, Mienia Komunalnego i Rozwoju Gospodarczego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Rolnictwa i Ochrony Środowiska, Handlu i Usług,</w:t>
      </w:r>
    </w:p>
    <w:p>
      <w:pPr>
        <w:pStyle w:val="Normal"/>
        <w:spacing w:lineRule="auto" w:line="240" w:before="0" w:after="0"/>
        <w:ind w:firstLine="471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5)   Oświaty, Kultury, Zdrowia, Opieki Społecznej i Porządku Publicznego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§ 14 ust. 2 otrzymuje brzmienie: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firstLine="54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Radny może być członkiem najwyżej dwóch komisji stałych; ograniczenie to nie dotyczy jednak Komisji Rewizyjnej oraz Komisji Skarg, Wniosków i Petycji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/>
        <w:t>W § 15 ust. 3 i 4 skreśla się.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/>
        <w:t>§ 24 otrzymuje brzmienie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Wójt obowiązany jest udzielić Radzie niezbędnej pomocy technicznej i organizacyjnej umożliwiającej </w:t>
      </w:r>
      <w:r>
        <w:rPr>
          <w:rFonts w:eastAsia="Times New Roman" w:cs="Times New Roman" w:ascii="Times New Roman" w:hAnsi="Times New Roman"/>
          <w:i/>
          <w:lang w:eastAsia="pl-PL"/>
        </w:rPr>
        <w:t>realizację funkcji organu stanowiącego Gminy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§ 32 otrzymuje brzmienie: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1. Porządek obrad powinien obejmować w szczególności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przyjęcie porządku obrad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przyjęcie protokołu z obrad poprzedniej sesji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rozpatrzenie projektów uchwał lub zajęcie stanowisk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wnioski radnych, ewentualne kwestie wynikające ze złożonych interpelacji, zapytań lub odpowiedzi na nie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możliwość przekazania informacji lub sprawozdań z bieżącej działalności Wójta w okresie międzysesyjnym, zwłaszcza z wykonania uchwał Rady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wolne wnioski i informacje.</w:t>
      </w:r>
    </w:p>
    <w:p>
      <w:pPr>
        <w:pStyle w:val="Normal"/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2. Porządek sesji Rady Gminy, na której rozpatrywane jest udzielenie Wójtowi absolutorium, w pierwszej kolejności przewiduje rozpatrzenie raportu o stanie gminy i przeprowadzenie nad nim deba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§ 33 skreśla się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§ 34 skreśla się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Calibri"/>
        </w:rPr>
        <w:t xml:space="preserve"> </w:t>
      </w:r>
      <w:r>
        <w:rPr/>
        <w:t>dotychczasowy § 35 oznacza się jako § 33, dotychczasowy § 36 oznacza się jako § 34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Calibri"/>
        </w:rPr>
        <w:t xml:space="preserve"> </w:t>
      </w:r>
      <w:r>
        <w:rPr/>
        <w:t>dotychczasowy § 37 skreśla się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38 oznacza się jako § 35, dotychczasowy § 39 oznacza się jako § 36, dotychczasowy § 40 oznacza się jako § 37, dotychczasowy § 41 oznacza się jako § 38, dotychczasowy § 42 oznacza się jako § 39, dotychczasowy § 43 oznacza się jako § 40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Calibri"/>
        </w:rPr>
        <w:t xml:space="preserve"> </w:t>
      </w:r>
      <w:r>
        <w:rPr/>
        <w:t>dotychczasowy § 44 oznacza się jako § 41, a zawarty w nim ust. 2 otrzymuje brzmienie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Obrady Rady Gminy są utrwalane za pomocą urządzeń rejestrujących obraz i dźwięk oraz transmitowane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Calibri"/>
        </w:rPr>
        <w:t xml:space="preserve"> </w:t>
      </w:r>
      <w:r>
        <w:rPr/>
        <w:t>dotychczasowy § 45 oznacza się jako § 42, a zawarty w nim ust. 1 otrzymuje brzmienie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Protokół z sesji musi zwięźle odzwierciedlać jej przebieg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Calibri"/>
        </w:rPr>
        <w:t xml:space="preserve"> </w:t>
      </w:r>
      <w:r>
        <w:rPr/>
        <w:t>dotychczasowy § 46 oznacza się jako § 43, a zawarty w nim ust. 1 otrzymuje brzmieni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W trakcie obrad lub nie później niż na najbliższej sesji radni mogą zgłaszać poprawki lub uzupełnienia do protokołu z poprzedniej sesji, przy czym o ich uwzględnieniu rozstrzyga Przewodniczący Rady po wysłuchaniu protokolanta i odtworzeniu nagrania przebiegu sesji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Calibri"/>
        </w:rPr>
        <w:t xml:space="preserve"> </w:t>
      </w:r>
      <w:r>
        <w:rPr/>
        <w:t>dotychczasowy § 47 oznacza się jako § 44, a zawarty w nim ust. 1 otrzymuje brzmieni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Do protokołu dołącza się listę obecności radnych oraz odrębną listę zaproszonych gości, teksty przyjętych przez Radę uchwał, imienne wykazy głosowania, usprawiedliwienia osób nieobecnych, oświadczenia i inne dokumenty złożone na ręce Przewodniczącego Ra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Calibri"/>
        </w:rPr>
        <w:t xml:space="preserve"> </w:t>
      </w:r>
      <w:r>
        <w:rPr/>
        <w:t>dotychczasowy § 48 oznacza się jako § 45 i otrzymuje brzmienie: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pl-PL"/>
        </w:rPr>
        <w:t xml:space="preserve">1. </w:t>
      </w:r>
      <w:r>
        <w:rPr>
          <w:rFonts w:cs="Times New Roman" w:ascii="Times New Roman" w:hAnsi="Times New Roman"/>
          <w:i/>
        </w:rPr>
        <w:t xml:space="preserve">Obsługę techniczno-organizacyjną Rady Gminy, komisji i radnych  </w:t>
      </w:r>
      <w:r>
        <w:rPr>
          <w:rFonts w:eastAsia="Times New Roman" w:cs="Times New Roman" w:ascii="Times New Roman" w:hAnsi="Times New Roman"/>
          <w:i/>
          <w:lang w:eastAsia="pl-PL"/>
        </w:rPr>
        <w:t>sprawuje pracownik Urzędu Gminy zatrudniony na stanowisku ds. obsługi Rady Gmin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pl-PL"/>
        </w:rPr>
        <w:t>2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Pracownik, o którym mowa w ust. 1, podlega w zakresie poleceń dotyczących obsługi zadań związanych z funkcjonowaniem Rady Gminy Przewodniczącemu Rady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49 oznacza się jako § 46, dotychczasowy § 50 oznacza się jako § 47, dotychczasowy § 51 oznacza się jako § 48, dotychczasowy § 52 oznacza się jako § 49, dotychczasowy § 53 oznacza się jako § 50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54 oznacza się jako § 51 i otrzymuje brzmieni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</w:rPr>
        <w:t>Głosowanie jawne na sesjach Rady odbywa się za pomocą elektronicznego systemu głosowania umożliwiającego sporządzenie i utrwalenie imiennego wykazu głosowania radnych przy równoczesnym podniesieniu ręk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i/>
        </w:rPr>
        <w:t>W przypadku, gdy z przyczyn technicznych głosowanie za pomocą elektronicznego systemu głosowania nie jest możliwe, przeprowadza się głosowanie jawne imienne. Przewodniczący Rady, bądź na jego żądanie inna wyznaczona osoba, wyczytuje w porządku alfabetycznym  nazwiska radnych i odnotowuje w protokole, czy radny oddał głos „za”, „przeciw”, „wstrzymujący się”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niki głosowania jawnego ogłasza Przewodniczący obrad niezwłocznie po przeprowadzeniu głosowania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55 oznacza się jako § 52, dotychczasowy § 56 oznacza się jako § 53, dotychczasowy § 57 oznacza się jako § 54, dotychczasowy § 58 oznacza się jako § 55, dotychczasowy § 59 oznacza się jako § 56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60 oznacza się jako § 57 i otrzymuje brzmieni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1. Przedmiot działania poszczególnych komisji stałych, zakres zadań komisji doraźnych, a także liczebność komisji określa Rada w odrębnych uchwała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pl-PL"/>
        </w:rPr>
        <w:t>2. Postanowienie ust. 1 nie dotyczy Komisji Rewizyjnej i w odpowiednim zakresie Komisji Skarg, Wniosków i Petycji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61 oznacza się jako § 58, dotychczasowy § 62 oznacza się jako § 59, dotychczasowy § 63 oznacza się jako § 60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64 oznacza się jako § 61, a zawarty w nim ust. 2 otrzymuje brzmieni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Do posiedzeń komisji stałych stosuje się odpowiednio przepisy o posiedzeniach Komisji Rewizyjnej, z tym, że do posiedzeń Komisji Skarg, Wniosków i Petycji w pierwszej kolejności stosuje się postanowienia zawarte w przepisach Rozdziału 6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65 oznacza się jako § 62, dotychczasowy § 66 oznacza się jako § 63, dotychczasowy § 67 oznacza się jako § 64, dotychczasowy § 68 oznacza się jako § 65, dotychczasowy § 69 oznacza się jako § 66, dotychczasowy § 70 oznacza się jako § 67, dotychczasowy § 71 oznacza się jako § 68, dotychczasowy § 72 oznacza się jako § 69, dotychczasowy § 73 oznacza się jako § 70, dotychczasowy § 74 oznacza się jako § 71, dotychczasowy § 75 oznacza się jako § 72, dotychczasowy § 76 oznacza się jako § 73, dotychczasowy § 77 oznacza się jako § 74, dotychczasowy § 78 oznacza się jako § 75, dotychczasowy § 79 oznacza się jako § 76, dotychczasowy § 80 oznacza się jako § 77, dotychczasowy § 81 oznacza się jako § 78, dotychczasowy § 82 oznacza się jako § 79, dotychczasowy § 83 oznacza się jako § 80, dotychczasowy § 84 oznacza się jako § 81, dotychczasowy § 85 oznacza się jako § 82, dotychczasowy § 86 oznacza się jako § 83, dotychczasowy § 87 oznacza się jako § 84, dotychczasowy § 88 oznacza się jako § 85, dotychczasowy § 89 oznacza się jako § 86, dotychczasowy § 90 oznacza się jako § 87, dotychczasowy § 91 oznacza się jako § 88, dotychczasowy § 92 oznacza się jako § 89, dotychczasowy § 93 oznacza się jako § 90, dotychczasowy § 94 oznacza się jako § 91, dotychczasowy § 95 oznacza się jako § 92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Po dotychczasowym § 95, oznaczonym aktualnie jako § 92, dodaje się Rozdział, który oznacza się jako Rozdział 6, o następującym brzmieniu: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color w:val="000000"/>
          <w:lang w:eastAsia="pl-PL"/>
        </w:rPr>
        <w:t>Zasady i tryb działania Komisji Skarg, Wniosków i Petyc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i/>
        </w:rPr>
        <w:t>§ 93.</w:t>
      </w:r>
      <w:r>
        <w:rPr>
          <w:rFonts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lang w:eastAsia="pl-PL"/>
        </w:rPr>
        <w:t>1.</w:t>
      </w:r>
      <w:r>
        <w:rPr>
          <w:rFonts w:cs="Times New Roman" w:ascii="Times New Roman" w:hAnsi="Times New Roman"/>
          <w:i/>
        </w:rPr>
        <w:t>Rada powołuje ze swego grona stałą Komisję do rozpatrywania skarg na działania Wójta i kierowników gminnych jednostek organizacyjnych oraz wniosków i petycji kierowanych do Rad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lang w:eastAsia="pl-PL"/>
        </w:rPr>
        <w:t xml:space="preserve">2. </w:t>
      </w:r>
      <w:r>
        <w:rPr>
          <w:rFonts w:cs="Times New Roman" w:ascii="Times New Roman" w:hAnsi="Times New Roman"/>
          <w:i/>
        </w:rPr>
        <w:t>Komisja jest powoływana przez Radę w liczbie nie więcej niż 5 członków, ale nie mniej niż liczba Klubów radnych i nie mniej niż 3. Przedstawiciel klubu wskazuje przedstawiciela klubu na członka Komisji Skarg, Wniosków i Petycji na piśmie Przewodniczącemu Rad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</w:rPr>
        <w:t>3. Komisja wyłania ze swojego grona Przewodniczącego i Wiceprzewodniczącego. Wiceprzewodniczący Komisji zastępuje Przewodniczącego w przypadku jego nieobecności lub niemożności działani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</w:rPr>
        <w:t>4. Rezygnacja, odwołanie członka Komisji Skarg, Wniosków i Petycji lub utrata przez członka tej komisji mandatu radnego nie przerywa prowadzonych czynności, chyba że skład Komisji będzie mniejszy niż 3 osoby lub liczba klubów radnych, z zastrzeżeniem zdania następnego. W przypadku, gdy klub radnych utracił swojego przedstawiciela w Komisji i złoży wniosek o przerwaniu prowadzonych czynności wskazując jednocześnie innego przedstawiciela klubu do jej składu, czynności Komisji ulegają przerwaniu do czasu uzupełnienia składu Komisj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</w:rPr>
        <w:t>5. W przypadku, gdy klub radnych utracił swojego przedstawiciela w Komisji, wskazanie nowego przedstawiciela klubu powinno nastąpić nie później niż w terminie 3 dni od daty ustania członkostwa w Komisji poprzedniego przedstawiciela klub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pl-PL"/>
        </w:rPr>
        <w:t>§ 94.</w:t>
      </w:r>
      <w:r>
        <w:rPr>
          <w:rFonts w:eastAsia="Times New Roman" w:cs="Times New Roman" w:ascii="Times New Roman" w:hAnsi="Times New Roman"/>
          <w:i/>
          <w:color w:val="000000"/>
          <w:lang w:eastAsia="pl-PL"/>
        </w:rPr>
        <w:t> </w:t>
      </w:r>
      <w:r>
        <w:rPr>
          <w:rFonts w:cs="Times New Roman" w:ascii="Times New Roman" w:hAnsi="Times New Roman"/>
          <w:i/>
        </w:rPr>
        <w:t>W przypadku, gdy właściwym organem do rozpatrzenia skargi, wniosku lub petycji jest Rada, Przewodniczący Rady kieruje ją do Komisji Skarg, Wniosków i Pety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lang w:eastAsia="pl-PL"/>
        </w:rPr>
        <w:t>§ 95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pl-PL"/>
        </w:rPr>
        <w:t>.</w:t>
      </w: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 1. </w:t>
      </w:r>
      <w:r>
        <w:rPr>
          <w:rFonts w:cs="Times New Roman" w:ascii="Times New Roman" w:hAnsi="Times New Roman"/>
          <w:i/>
        </w:rPr>
        <w:t>Przy rozpatrywaniu skarg, wniosków i petycji Komisja kieruje się zasadami legalności, obiektywizmu, rzetelności i wnikliwości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 Komisja proceduje w sposób umożliwiający Radzie zachowanie ustawowych terminów rozpatrywania skarg, wniosków i pety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lang w:eastAsia="pl-PL"/>
        </w:rPr>
        <w:t>§ 96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pl-PL"/>
        </w:rPr>
        <w:t>.</w:t>
      </w: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 1. </w:t>
      </w:r>
      <w:r>
        <w:rPr>
          <w:rFonts w:cs="Times New Roman" w:ascii="Times New Roman" w:hAnsi="Times New Roman"/>
          <w:i/>
        </w:rPr>
        <w:t>Komisja Skarg, Wniosków i Petycji obraduje na posiedzeniach, przy obecności co najmniej połowy składu komisji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 Pracami Komisji kieruje Przewodniczący Komisji, a w razie jego nieobecności Zastępca Przewodniczącego Komisji bądź wyznaczony przez Przewodniczącego członek Komisji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>3. Przewodniczący Komisji zwołuje posiedzenie niezwłocznie, nie później, niż w terminie 5 dni od daty wpływu  skargi, wniosku lub petycji oraz kieruje jej pracami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 xml:space="preserve">4. W celu wykonania swoich obowiązków Komisja może zwrócić się do organu wykonawczego lub kierownika jednostki organizacyjnej o zajęcie stanowiska w sprawie będącej przedmiotem skargi, wniosku czy petycji.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 xml:space="preserve">5. Jeżeli okoliczności sprawy tego wymagają Przewodniczący Komisji może zaprosić na posiedzenie Komisji podmioty, których dotyczy skarga, wniosek lub petycja.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 xml:space="preserve">6. Komisja rozpatruje i rozstrzyga sprawy na posiedzeniach zwykłą większością głosów w obecności co najmniej połowy składu Komisji.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>7. Komisja rozpatruje wpływające do Rady skargi, wnioski i petycje oraz przygotowuje i przekazuje Przewodniczącemu Rady stanowisko w temacie rozpatrzenia skargi albo odnośnie rozpatrzenia wniosku lub petycji wraz z uzasadnieniem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>8. Z przeprowadzonych czynności Komisja sporządza protokół, a okoliczności w nim wskazane stanowią podstawę do sformułowania projektu uchwały w sprawie skargi, wniosku lub petycji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 xml:space="preserve">9. Przewodniczący Komisji odpowiada za prowadzenie i ochronę dokumentacji będącej w posiadaniu Komisj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pl-PL"/>
        </w:rPr>
        <w:t>§ 97.</w:t>
      </w:r>
      <w:r>
        <w:rPr>
          <w:rFonts w:eastAsia="Times New Roman" w:cs="Times New Roman" w:ascii="Times New Roman" w:hAnsi="Times New Roman"/>
          <w:i/>
          <w:color w:val="000000"/>
          <w:lang w:eastAsia="pl-PL"/>
        </w:rPr>
        <w:t> W pierwszym kwartale roku kalendarzowego Przewodniczący Komisji Skarg, Wniosków i Petycji składa na sesji Rady Gminy sprawozdanie z jej działal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Rozdział 6 oznacza się jako Rozdział 7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96 oznacza się jako § 98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dotychczasowy § 97 oznacza się jako § 99 i otrzymuje brzmienie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pl-PL"/>
        </w:rPr>
        <w:t>1. </w:t>
      </w:r>
      <w:r>
        <w:rPr>
          <w:rFonts w:eastAsia="Times New Roman" w:cs="Times New Roman" w:ascii="Times New Roman" w:hAnsi="Times New Roman"/>
          <w:i/>
          <w:color w:val="000000"/>
          <w:lang w:eastAsia="pl-PL"/>
        </w:rPr>
        <w:t>Radny może być członkiem jednego klubu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2. Powstanie klubu musi zostać niezwłocznie zgłoszone Przewodniczącemu Rady w formie pisemnej. Klub radnych rozpoczyna działalność z chwilą dokonania zgłosze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3. W zgłoszeniu podaje się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1)   nazwę klubu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2)   skład osobowy członków klubu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3)   imię i nazwisko przewodniczącego klubu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4) </w:t>
        <w:tab/>
        <w:t>zasadę reprezentacji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4. W razie zmiany danych, o których mowa w ust. 3, a także w razie rozwiązania klubu, przewodniczący klubu (lub inna upoważniona w klubie osoba) jest obowiązany do niezwłocznego pisemnego poinformowania o tym Przewodniczącego Rady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dotychczasowy § 98 oznacza się jako § 100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dotychczasowy § 99 oznacza się jako § 101 i otrzymuje brzmienie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1. Kluby działają w okresie kadencji Rady. Upływ kadencji Rady jest równoznaczny z rozwiązaniem klubów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2. Kluby mogą ulegać wcześniejszemu rozwiązaniu na mocy uchwał ich członków, podejmowanych bezwzględną większością w obecności co najmniej połowy członków klub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3. Wystąpienie z klubu radnych następuje z chwilą jednostronnego oświadczenia woli radnego o wystąpieniu z klubu lub oświadczenia woli o niewyrażeniu zgody na zasady reprezentacji klubu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trike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4.</w:t>
      </w:r>
      <w:r>
        <w:rPr>
          <w:rFonts w:cs="Times New Roman" w:ascii="Times New Roman" w:hAnsi="Times New Roman"/>
          <w:i/>
        </w:rPr>
        <w:t>Klub ulega rozwiązaniu automatycznie, gdy liczba jego członków spadnie poniżej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trike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strike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dotychczasowy § 100 oznacza się jako § 102, dotychczasowy § 101 oznacza się jako § 103, dotychczasowy § 102 oznacza się jako § 104, dotychczasowy § 103 oznacza się jako § 105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dotychczasowy Rozdział 7 oznacza się jako Rozdział 8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dotychczasowy § 104 oznacza się jako § 106, dotychczasowy § 105 oznacza się jako § 107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dotychczasowy Rozdział 8 oznacza się jako Rozdział 9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/>
        </w:rPr>
        <w:t xml:space="preserve"> </w:t>
      </w:r>
      <w:r>
        <w:rPr/>
        <w:t>dotychczasowy § 106 oznacza się jako § 108, dotychczasowy § 107 oznacza się jako § 109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dotychczasowy § 108 oznacza się jako § 110 i otrzymuje brzmienie:</w:t>
      </w:r>
    </w:p>
    <w:p>
      <w:pPr>
        <w:pStyle w:val="Normal"/>
        <w:spacing w:lineRule="auto" w:line="240" w:before="0" w:after="0"/>
        <w:ind w:left="426" w:firstLine="54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1. Dokumenty z zakresu działania Rady i Komisji udostępnia w wyznaczonym do tego miejscu pracownik obsługujący Radę, w dniach pracy Urzędu Gminy, w godzinach przyjmowania interesantów.</w:t>
      </w:r>
    </w:p>
    <w:p>
      <w:pPr>
        <w:pStyle w:val="Normal"/>
        <w:spacing w:lineRule="auto" w:line="240" w:before="0" w:after="0"/>
        <w:ind w:left="426" w:firstLine="54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2. Dokumenty z zakresu działania Wójta oraz Urzędu udostępniane są w wyznaczonym do tego miejscu w Urzędzie Gminy, w dniach i godzinach przyjmowania interesantów, w obecności wyznaczonego do tego pracownika Urzędu Gminy.</w:t>
      </w:r>
    </w:p>
    <w:p>
      <w:pPr>
        <w:pStyle w:val="Normal"/>
        <w:spacing w:lineRule="auto" w:line="240" w:before="0" w:after="0"/>
        <w:ind w:left="426" w:firstLine="54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3. Ponadto dokumenty o jakich mowa w ust. 1 i 2 są udostępniane w Biuletynie Informacji Publicznej lub w inny przewidziany przepisami sposób na zasadach przewidzianych prawem.</w:t>
      </w:r>
    </w:p>
    <w:p>
      <w:pPr>
        <w:pStyle w:val="Normal"/>
        <w:spacing w:lineRule="auto" w:line="240" w:before="0" w:after="0"/>
        <w:ind w:left="426" w:firstLine="54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4.Dokumenty mogą być udostępnione w formie odpisów, kopii, wydruku, poprzez przesłanie albo przeniesienie ich na odpowiedni, powszechnie stosowany nośnik informacji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/>
        <w:t>dotychczasowy § 109 oznacza się jako § 111 i otrzymuje brzmien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Warunki organizacyjne udostępniania dokumentów i innych informacji oraz warunki ponoszenia związanych z tym kosztów określa Wójt Gm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eastAsia="Times New Roman"/>
          <w:color w:val="000000"/>
          <w:lang w:eastAsia="pl-PL"/>
        </w:rPr>
        <w:t xml:space="preserve">dotychczasowy </w:t>
      </w:r>
      <w:r>
        <w:rPr/>
        <w:t>§ 110 oznacza się jako § 112 i otrzymuje brzmienie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Uprawnienia określone w § 108 - 111 nie znajdują zastosowania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1)   w przypadku wyłączenia - na podstawie ustaw - jawności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2)   gdy informacje publiczne stanowią prawem chronione tajemnice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>3)   w odniesieniu do spraw indywidualnych z zakresu administracji publicznej, o ile ustawa nie stanowi inaczej, niż art. 73 Kodeksu postępowania administracyjnego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ind w:left="567" w:hanging="567"/>
        <w:rPr/>
      </w:pPr>
      <w:r>
        <w:rPr/>
        <w:t>skreśla się wszystkie postanowienia dotychczasowego Rozdziału 9</w:t>
      </w:r>
    </w:p>
    <w:p>
      <w:pPr>
        <w:pStyle w:val="Normal"/>
        <w:numPr>
          <w:ilvl w:val="0"/>
          <w:numId w:val="4"/>
        </w:numPr>
        <w:ind w:left="567" w:hanging="567"/>
        <w:rPr/>
      </w:pPr>
      <w:r>
        <w:rPr/>
        <w:t>dotychczasowy § 112 oznacza się jako § 11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Załącznik nr 3 do Statutu Gminy Radziejowice zawartego w załączniku do uchwały Nr XV/87/2004 Rady Gminy w Radziejowicach z dnia 11 lutego 2004r. </w:t>
      </w:r>
      <w:r>
        <w:rPr>
          <w:i/>
        </w:rPr>
        <w:t>w sprawie uchwalenia Statutu Gminy Radziejowice</w:t>
      </w:r>
      <w:r>
        <w:rPr/>
        <w:t xml:space="preserve"> (Dziennik Urzędowy Województwa Mazowieckiego z 2004r. Nr 60, poz. 1534), zmienionym  uchwałą Nr XV/71/2008 Rady Gminy Radziejowice z dnia 13 lutego 2008r. </w:t>
      </w:r>
      <w:r>
        <w:rPr>
          <w:i/>
        </w:rPr>
        <w:t>w sprawie zmiany Statutu Gminy Radziejowice</w:t>
      </w:r>
      <w:r>
        <w:rPr/>
        <w:t xml:space="preserve"> (Dziennik Urzędowy Województwa Mazowieckiego z 2008r. Nr 76, poz. 2765), zmienionym uchwałą Nr XIX/102/2008 Rady Gminy Radziejowice z dnia 2 lipca 2008r. </w:t>
      </w:r>
      <w:r>
        <w:rPr>
          <w:i/>
        </w:rPr>
        <w:t>w sprawie zmiany Statutu Gminy Radziejowice</w:t>
      </w:r>
      <w:r>
        <w:rPr/>
        <w:t xml:space="preserve"> (Dziennik Urzędowy Województwa Mazowieckiego z 2008r. Nr 176, poz. 6284), zmienionym uchwałą Nr XXVIII/169/2009 Rady Gminy Radziejowice z dnia 21 kwietnia 2009r. </w:t>
      </w:r>
      <w:r>
        <w:rPr>
          <w:i/>
        </w:rPr>
        <w:t>w sprawie zmiany Statutu Gminy Radziejowice</w:t>
      </w:r>
      <w:r>
        <w:rPr/>
        <w:t xml:space="preserve"> (Dziennik Urzędowy Województwa Mazowieckiego z 2009r. Nr 101, poz. 2875), zmienionym uchwałą Nr IV/17/2011 Rady Gminy w Radziejowicach z dnia 25 stycznia 2011r. </w:t>
      </w:r>
      <w:r>
        <w:rPr>
          <w:i/>
        </w:rPr>
        <w:t>w sprawie zmiany Statutu Gminy Radziejowice</w:t>
      </w:r>
      <w:r>
        <w:rPr/>
        <w:t xml:space="preserve"> (Dziennik Urzędowy Województwa Mazowieckiego z 2011r. Nr 50, poz. 1647), zmienionym uchwałą Nr IX/65/2011 Rady Gminy Radziejowice z dnia 28 czerwca 2011r. </w:t>
      </w:r>
      <w:r>
        <w:rPr>
          <w:i/>
        </w:rPr>
        <w:t>w sprawie zmiany Statutu Gminy Radziejowice</w:t>
      </w:r>
      <w:r>
        <w:rPr/>
        <w:t xml:space="preserve"> (Dziennik Urzędowy Województwa Mazowieckiego z 2011r. Nr 148, poz. 4710), zmienionym uchwałą Nr IV/23/2015 Rady Gminy Radziejowice z dnia 12 lutego 2015r. </w:t>
      </w:r>
      <w:r>
        <w:rPr>
          <w:i/>
        </w:rPr>
        <w:t>w sprawie zmiany Statutu Gminy Radziejowice</w:t>
      </w:r>
      <w:r>
        <w:rPr/>
        <w:t xml:space="preserve"> (Dziennik Urzędowy Województwa Mazowieckiego z 2015r. poz. 2153) otrzymuje brzmienie: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Wykaz gminnych jednostek organizacyjnych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   Gminny Ośrodek Pomocy Społecznej w Radziejowicach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  Gminne Centrum Oświaty w Radziejowicach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   Gminne Przedszkole w Radziejowicach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  Szkoła Podstawowa im. Władysława Rdzanowskiego w Radziejowicach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  Szkoła Podstawowa im. Józefa Chełmońskiego w Kuklówce Radziejowickiej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  Szkoła Podstawowa w Korytowie A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.   Gminna Biblioteka Publiczna im. Jana Pawła II w Radziejowicach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8.   Gminne Centrum Kultury "Powozownia" w Radziejowicach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Akapitzlist"/>
        <w:ind w:left="0" w:hanging="0"/>
        <w:jc w:val="both"/>
        <w:rPr/>
      </w:pPr>
      <w:r>
        <w:rPr/>
        <w:t>Ogłasza się tekst jednolity Statutu Gminy Radziejowice, który zawarty jest w Załączniku nr 1 do niniejszej uchwały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Akapitzlist"/>
        <w:ind w:left="426" w:hanging="426"/>
        <w:rPr/>
      </w:pPr>
      <w:r>
        <w:rPr/>
        <w:t>Wykonanie uchwały powierza się Wójtowi Gminy Radziejowice.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Akapitzlist"/>
        <w:ind w:left="0" w:hanging="0"/>
        <w:jc w:val="both"/>
        <w:rPr/>
      </w:pPr>
      <w:r>
        <w:rPr/>
        <w:t>Uchwała wchodzi w życie po upływie 14 dni od dnia ogłoszenia w Dzienniku Urzędowym Województwa Mazowieckiego z mocą obowiązującą od dnia rozpoczęcia kadencji organów jednostek samorządu terytorialnego następującej po kadencji, w czasie której Statut został uchwalony.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5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5" w:hanging="435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26:00Z</dcterms:created>
  <dc:creator>Beata</dc:creator>
  <dc:description/>
  <cp:keywords/>
  <dc:language>en-US</dc:language>
  <cp:lastModifiedBy>Anna Chadryś</cp:lastModifiedBy>
  <cp:lastPrinted>2018-10-25T08:52:00Z</cp:lastPrinted>
  <dcterms:modified xsi:type="dcterms:W3CDTF">2018-10-25T06:52:00Z</dcterms:modified>
  <cp:revision>18</cp:revision>
  <dc:subject/>
  <dc:title/>
</cp:coreProperties>
</file>