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lineRule="auto" w:line="240" w:before="0" w:after="0"/>
        <w:jc w:val="both"/>
        <w:rPr/>
      </w:pPr>
      <w:r>
        <w:rPr/>
        <w:t>Dotyczy postępowania o udzielenie zamówienia publicznego nr: PFZ.271.26.2018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TŁOCZNI ŚCIEKÓW   SANITARNYCH WRAZ Z PRZEBUDOWĄ FRAGMENTÓW RUROCIĄGÓW DOSYŁOWYCH I TŁOCZNYCH W M. KORYTÓW A, GMINA RADZIEJOWICE”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96-325 Radziejowice, ul. Kubickiego 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91285" cy="520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1:51:00Z</dcterms:created>
  <dc:creator>Remigiusz Stępień</dc:creator>
  <dc:description/>
  <cp:keywords/>
  <dc:language>en-US</dc:language>
  <cp:lastModifiedBy>e.wojcicka</cp:lastModifiedBy>
  <cp:lastPrinted>2018-06-28T14:02:00Z</cp:lastPrinted>
  <dcterms:modified xsi:type="dcterms:W3CDTF">2018-10-29T11:30:00Z</dcterms:modified>
  <cp:revision>9</cp:revision>
  <dc:subject/>
  <dc:title/>
</cp:coreProperties>
</file>