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1 do SIWZ</w:t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Heading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40"/>
          <w:szCs w:val="22"/>
        </w:rPr>
        <w:t>OFERT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9.10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</w:rPr>
        <w:t>PFZ.271.24.2018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rFonts w:eastAsia="Calibri" w:cs="Arial"/>
          <w:b/>
          <w:bCs/>
          <w:sz w:val="22"/>
        </w:rPr>
        <w:t xml:space="preserve">Budowa przedszkola </w:t>
      </w:r>
      <w:r>
        <w:rPr>
          <w:rFonts w:eastAsia="BookAntiqua-OneByteIdentityH" w:cs="BookAntiqua-OneByteIdentityH"/>
          <w:b/>
          <w:bCs/>
          <w:sz w:val="22"/>
        </w:rPr>
        <w:t>w Radziejowicach</w:t>
      </w:r>
      <w:r>
        <w:rPr>
          <w:rFonts w:eastAsia="Calibri" w:cs="Arial"/>
          <w:b/>
          <w:bCs/>
          <w:sz w:val="22"/>
        </w:rPr>
        <w:t xml:space="preserve"> w ramach zadania pn.: Zapewnienie pełnej dostępności do edukacji przedszkolnej </w:t>
      </w:r>
      <w:r>
        <w:rPr>
          <w:rFonts w:eastAsia="BookAntiqua-OneByteIdentityH" w:cs="BookAntiqua-OneByteIdentityH"/>
          <w:b/>
          <w:bCs/>
          <w:sz w:val="22"/>
        </w:rPr>
        <w:t>w Gminie Radziejowice poprzez budowę nowoczesnego przedszkola w Radziejowicach</w:t>
      </w:r>
    </w:p>
    <w:p>
      <w:pPr>
        <w:pStyle w:val="Default"/>
        <w:rPr>
          <w:rFonts w:ascii="Calibri" w:hAnsi="Calibri" w:cs="Calibri"/>
          <w:sz w:val="20"/>
          <w:szCs w:val="20"/>
          <w:lang w:eastAsia="pl-PL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  <w:lang w:eastAsia="pl-PL"/>
        </w:rPr>
        <w:t>638690-N-2018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19.10.2018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2 lub 3 lub 4 lata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/ budowy w branży</w:t>
      </w:r>
      <w:r>
        <w:rPr>
          <w:rFonts w:cs="Calibri" w:ascii="Calibri" w:hAnsi="Calibri"/>
          <w:b/>
          <w:sz w:val="22"/>
          <w:szCs w:val="22"/>
        </w:rPr>
        <w:t xml:space="preserve"> ogólnobudowla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doświadczenie w pełnieniu funkcji kierownika budowy na budowie lub przebudowie obiektu kubaturowego wraz z instalacjami wod-kan, c.o. oraz elektrycznymi i o łącznej wartości robót budowlanych w powyższym zakresie wynoszącej min. 4 mln PLN brutto (słownie: cztery miliony), przy czym funkcja kierownika budowy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w branży</w:t>
      </w:r>
      <w:r>
        <w:rPr>
          <w:rFonts w:cs="Calibri" w:ascii="Calibri" w:hAnsi="Calibri"/>
          <w:b/>
          <w:sz w:val="22"/>
          <w:szCs w:val="22"/>
        </w:rPr>
        <w:t xml:space="preserve"> sanitar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doświadczenie w pełnieniu funkcji kierownika robót w branży sanitarnej na budowie lub przebudowie obiektu kubaturowego wraz z instalacjami wod-kan, c.o. oraz elektrycznymi i o łącznej wartości robót budowlanych w powyższym zakresie wynoszącej min. 4 mln PLN brutto (słownie: cztery miliony), przy czym funkcja kierownika robót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w branży</w:t>
      </w:r>
      <w:r>
        <w:rPr>
          <w:rFonts w:cs="Calibri" w:ascii="Calibri" w:hAnsi="Calibri"/>
          <w:b/>
          <w:sz w:val="22"/>
          <w:szCs w:val="22"/>
        </w:rPr>
        <w:t xml:space="preserve"> elektrycz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iada doświadczenie w pełnieniu funkcji kierownika robót w branży elektrycznej na budowie lub przebudowie obiektu kubaturowego wraz z instalacjami wod-kan, c.o. oraz elektrycznymi i o łącznej wartości robót budowlanych w powyższym zakresie wynoszącej min. 4 mln PLN brutto (słownie: cztery miliony), przy czym funkcja kierownika robót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sz w:val="18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  <w:szCs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/>
        <w:shd w:fill="C0C0C0" w:val="clear"/>
        <w:rFonts w:ascii="Calibri" w:hAnsi="Calibri" w:eastAsia="Times New Roman;Times New Roman PSMT" w:cs="Times New Roman;Times New Roman PSM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Cs/>
      <w:iCs/>
      <w:sz w:val="22"/>
      <w:szCs w:val="22"/>
    </w:rPr>
  </w:style>
  <w:style w:type="character" w:styleId="WW8Num4z0">
    <w:name w:val="WW8Num4z0"/>
    <w:qFormat/>
    <w:rPr>
      <w:rFonts w:ascii="Calibri" w:hAnsi="Calibri" w:eastAsia="Times New Roman;Times New Roman PSMT" w:cs="Times New Roman;Times New Roman PSMT"/>
      <w:b/>
      <w:i/>
      <w:shd w:fill="C0C0C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Cs/>
      <w:sz w:val="18"/>
      <w:szCs w:val="18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WW8Num9z0">
    <w:name w:val="WW8Num9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Cs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;Times New Roman PSMT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27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10-19T09:22:00Z</dcterms:modified>
  <cp:revision>8</cp:revision>
  <dc:subject/>
  <dc:title>dnia</dc:title>
</cp:coreProperties>
</file>