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1 do uchwały </w:t>
        <w:br/>
        <w:t xml:space="preserve">Rady Gminy Radziejowice nr /2018 </w:t>
        <w:br/>
        <w:t>z dnia 19.10.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atut Gminy Radziejowice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jednolity tekst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uwzględniający zmiany uchwały Nr XV/87/2004 Rady Gminy w Radziejowicach z dnia 11 lutego 2004r. w sprawie uchwalenia Statutu Gminy Radziejowice (Dziennik Urzędowy Województwa Mazowieckiego z 2004r. Nr 60, poz. 1534) przyjęte:</w:t>
      </w:r>
    </w:p>
    <w:p>
      <w:pPr>
        <w:pStyle w:val="Normal"/>
        <w:spacing w:before="0" w:after="0"/>
        <w:jc w:val="both"/>
        <w:rPr/>
      </w:pPr>
      <w:r>
        <w:rPr>
          <w:i/>
        </w:rPr>
        <w:t xml:space="preserve">1/ uchwałą Nr XV/71/2008 Rady Gminy Radziejowice z dnia 13 lutego 2008r. w sprawie zmiany Statutu Gminy Radziejowice (Dziennik Urzędowy Województwa Mazowieckiego z 2008r. Nr 76, poz. 2765),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2/ uchwałą Nr XIX/102/2008 Rady Gminy Radziejowice z dnia 2 lipca 2008r. w sprawie zmiany Statutu Gminy Radziejowice (Dziennik Urzędowy Województwa Mazowieckiego z 2008r. Nr 176, poz. 6284), </w:t>
      </w:r>
    </w:p>
    <w:p>
      <w:pPr>
        <w:pStyle w:val="Normal"/>
        <w:spacing w:before="0" w:after="0"/>
        <w:jc w:val="both"/>
        <w:rPr/>
      </w:pPr>
      <w:r>
        <w:rPr>
          <w:rFonts w:cs="Calibri"/>
          <w:i/>
        </w:rPr>
        <w:t xml:space="preserve"> </w:t>
      </w:r>
      <w:r>
        <w:rPr>
          <w:i/>
        </w:rPr>
        <w:t xml:space="preserve">3/ uchwałą Nr XXVIII/169/2009 Rady Gminy Radziejowice z dnia 21 kwietnia 2009r. w sprawie zmiany Statutu Gminy Radziejowice (Dziennik Urzędowy Województwa Mazowieckiego z 2009r. </w:t>
        <w:br/>
        <w:t xml:space="preserve">Nr 101, poz. 2875),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4/ uchwałą Nr IV/17/2011 Rady Gminy w Radziejowicach z dnia 25 stycznia 2011r. w sprawie zmiany Statutu Gminy Radziejowice (Dziennik Urzędowy Województwa Mazowieckiego z 2011r. Nr 50, poz. 1647), </w:t>
      </w:r>
    </w:p>
    <w:p>
      <w:pPr>
        <w:pStyle w:val="Normal"/>
        <w:spacing w:before="0" w:after="0"/>
        <w:jc w:val="both"/>
        <w:rPr/>
      </w:pPr>
      <w:r>
        <w:rPr>
          <w:i/>
        </w:rPr>
        <w:t xml:space="preserve">5/ uchwałą Nr IX/65/2011 Rady Gminy Radziejowice z dnia 28 czerwca 2011r. w sprawie zmiany Statutu Gminy Radziejowice (Dziennik Urzędowy Województwa Mazowieckiego z 2011r. Nr 148, poz. 4710), 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6/ uchwałą Nr IV/23/2015 Rady Gminy Radziejowice z dnia 12 lutego 2015r. w sprawie zmiany Statutu Gminy Radziejowice (Dziennik Urzędowy Województwa Mazowieckiego z 2015r. poz. 2153),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7/ uchwałą Nr ……… Rady Gminy Radziejowice z dnia ……. w sprawie zmiany Statutu Gminy Radziejowic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Postanowienia ogólne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Prostokąt 13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1.</w:t>
      </w:r>
      <w:r>
        <w:rPr>
          <w:rFonts w:eastAsia="Times New Roman"/>
          <w:color w:val="000000"/>
          <w:lang w:eastAsia="pl-PL"/>
        </w:rPr>
        <w:t> Statut określa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.   ustrój Gminy Radziejowic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  zasady tworzenia, łączenia, podziału i znoszenia jednostek pomocniczych Gminy oraz udziału przewodniczących organów wykonawczych tych jednostek w pracach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  organizację wewnętrzną oraz tryb pracy Rady Gminy i Komisji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  tryb pracy Wójta Gmin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  zasady tworzenia klubów radnych Rady Gmin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.   zasady dostępu obywateli do dokumentów Rady, jej Komisji i Wójta Gminy oraz korzystania z ni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Prostokąt 13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2.</w:t>
      </w:r>
      <w:r>
        <w:rPr>
          <w:rFonts w:eastAsia="Times New Roman"/>
          <w:color w:val="000000"/>
          <w:lang w:eastAsia="pl-PL"/>
        </w:rPr>
        <w:t> Ilekroć w niniejszym statucie jest mowa o: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.   Gminie - należy przez to rozumieć Gminę Radziejowice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  Radzie - należy przez to rozumieć Radę Gminy Radziejowice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  Komisji - należy przez to rozumieć Komisje Rady Gminy Radziejowice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  Komisji Rewizyjnej - należy przez to rozumieć Komisję Rewizyjną Rady Gminy Radziejowice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eastAsia="Times New Roman"/>
          <w:color w:val="000000"/>
          <w:lang w:eastAsia="pl-PL"/>
        </w:rPr>
        <w:t>5.   Wójcie - należy przez to rozumieć Wójta Gminy Radziejowice,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.   Statucie - należy przez to rozumieć Statut Gminy Radziejowice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7.   Ustawie - należy przez to rozumieć ustawę o samorządzie gmin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Prostokąt 13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3.</w:t>
      </w:r>
      <w:r>
        <w:rPr>
          <w:rFonts w:eastAsia="Times New Roman"/>
          <w:color w:val="000000"/>
          <w:lang w:eastAsia="pl-PL"/>
        </w:rPr>
        <w:t> 1. Gmina położona jest w powiecie żyrardowskim, w województwie mazowieckim i obejmuje obszar 7300,7 h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Granice terytorialne Gminy określa mapa, w skali 1:100.000, stanowiącą załącznik nr 1 do niniejszego Statut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W Gminie mogą być tworzone jednostki pomocnicze: sołectwa. Wykaz utworzonych jednostek pomocniczych stanowi załącznik nr 2 do Statut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Wójt prowadzi rejestr jednostek pomocniczych gmin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Prostokąt 13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4.</w:t>
      </w:r>
      <w:r>
        <w:rPr>
          <w:rFonts w:eastAsia="Times New Roman"/>
          <w:color w:val="000000"/>
          <w:lang w:eastAsia="pl-PL"/>
        </w:rPr>
        <w:t> 1. W celu wykonania swoich zadań gmina tworzy jednostki organizacyjne. Wykaz gminnych jednostek organizacyjnych stanowi załącznik nr 3 do Statut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ójt prowadzi rejestr gminnych jednostek organizacyj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Prostokąt 13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5.</w:t>
      </w:r>
      <w:r>
        <w:rPr>
          <w:rFonts w:eastAsia="Times New Roman"/>
          <w:color w:val="000000"/>
          <w:lang w:eastAsia="pl-PL"/>
        </w:rPr>
        <w:t> Siedzibą organów Gminy jest miejscowość Radziejowice.</w:t>
      </w:r>
    </w:p>
    <w:p>
      <w:pPr>
        <w:pStyle w:val="Normal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2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Jednostki pomocnicze gmin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Prostokąt 13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6.</w:t>
      </w:r>
      <w:r>
        <w:rPr>
          <w:rFonts w:eastAsia="Times New Roman"/>
          <w:color w:val="000000"/>
          <w:lang w:eastAsia="pl-PL"/>
        </w:rPr>
        <w:t> 1. O utworzeniu, połączeniu i podziale jednostki pomocniczej gminy a także zmianie granic rozstrzyga Rada w drodze uchwały, z uwzględnieniem następujących zasad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Jednostki pomocnicze tworzone są na podstawie uchwały rady podjętej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inicjatorem utworzenia, połączenia, podziału lub zniesienia jednostki pomocniczej mogą być mieszkańcy obszaru, który ta jednostka obejmuje, albo organy gminy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utworzenie, połączenie, podział i zniesienie jednostki pomocniczej musi zostać poprzedzone konsultacjami, których tryb określa Rada Gminy odrębną uchwałą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projekt granic jednostki pomocniczej sporządza Wójt w uzgodnieniu z inicjatorem utworzenia tej jednostki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)   przebieg granic jednostek pomocniczych powinien w miarę możliwości uwzględniać naturalne uwarunkowania przestrzenne, komunikacyjne, i więzi społeczn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y znoszeniu jednostek pomocniczych stosuje się odpowiednio ust. 1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" name="Prostokąt 13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3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7.</w:t>
      </w:r>
      <w:r>
        <w:rPr>
          <w:rFonts w:eastAsia="Times New Roman"/>
          <w:color w:val="000000"/>
          <w:lang w:eastAsia="pl-PL"/>
        </w:rPr>
        <w:t> Uchwały Rady Gminy wymienione w § 6 ust. 1 powinny określać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.   obszar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  granice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  siedzibę władz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  nazwę jednostki pomocnicz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" name="Prostokąt 12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8.</w:t>
      </w:r>
      <w:r>
        <w:rPr>
          <w:rFonts w:eastAsia="Times New Roman"/>
          <w:color w:val="000000"/>
          <w:lang w:eastAsia="pl-PL"/>
        </w:rPr>
        <w:t> Rada Gminy może przekazać jednostce pomocniczej wyodrębnioną część mienia komunalnego do zarządzania i korzystania z tego mienia. Dochodami z tego źródła jednostka pomocnicza może dysponować na własne cele, chyba że co innego wynika z uchwały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" name="Prostokąt 12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9.</w:t>
      </w:r>
      <w:r>
        <w:rPr>
          <w:rFonts w:eastAsia="Times New Roman"/>
          <w:color w:val="000000"/>
          <w:lang w:eastAsia="pl-PL"/>
        </w:rPr>
        <w:t> 1. W stosunku do przekazanego mienia jednostka pomocnicza może samodzielnie dokonywać czynności w zakresie nieprzekraczającym zwykłego zarząd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Dla dokonania czynności przekraczającej zwykły zarząd konieczna jest zgoda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Rada kontroluje sposób gospodarowania przez jednostkę pomocniczą przekazanym jej mieniem oraz dochody uzyskane z tego źródł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W przypadku stwierdzenia rażących nieprawidłowości w tym zakresie Rada może pozbawić jednostkę pomocniczą prawa do zarządzania przekazanym jej mieniem komunalnym i korzystania z ni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Prostokąt 12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10.</w:t>
      </w:r>
      <w:r>
        <w:rPr>
          <w:rFonts w:eastAsia="Times New Roman"/>
          <w:color w:val="000000"/>
          <w:lang w:eastAsia="pl-PL"/>
        </w:rPr>
        <w:t> Przewodniczący organu wykonawczego jednostki pomocniczej może uczestniczyć w pracach Rady Gminy na zasadach określonych w Statucie Gminy, bez prawa udziału w głosowaniu. Przewodniczący Rady Gminy jest każdorazowo zobowiązany do zawiadomienia, na takich samych zasadach jak radnych, przewodniczącego organu wykonawczego jednostki pomocniczej o sesji Rady Gminy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3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Organizacja wewnętrzna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Prostokąt 12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</w:t>
      </w:r>
      <w:r>
        <w:rPr>
          <w:rFonts w:eastAsia="Times New Roman"/>
          <w:b/>
          <w:bCs/>
          <w:color w:val="000000"/>
          <w:lang w:eastAsia="pl-PL"/>
        </w:rPr>
        <w:t>§ 11.</w:t>
      </w:r>
      <w:r>
        <w:rPr>
          <w:rFonts w:eastAsia="Times New Roman"/>
          <w:color w:val="000000"/>
          <w:lang w:eastAsia="pl-PL"/>
        </w:rPr>
        <w:t> 1. Rada jest organem stanowiącym i kontrolnym w Gmini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Ustawowy skład Rady wynosi 15 rad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Prostokąt 12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2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12.</w:t>
      </w:r>
      <w:r>
        <w:rPr>
          <w:rFonts w:eastAsia="Times New Roman"/>
          <w:color w:val="000000"/>
          <w:lang w:eastAsia="pl-PL"/>
        </w:rPr>
        <w:t> </w:t>
      </w:r>
      <w:r>
        <w:rPr>
          <w:rFonts w:eastAsia="Times New Roman" w:cs="Vijaya"/>
          <w:color w:val="000000"/>
          <w:lang w:eastAsia="pl-PL"/>
        </w:rPr>
        <w:t>1. </w:t>
      </w:r>
      <w:r>
        <w:rPr>
          <w:rFonts w:eastAsia="Times New Roman" w:cs="Vijaya"/>
          <w:lang w:eastAsia="pl-PL"/>
        </w:rPr>
        <w:t>Rada dzia</w:t>
      </w:r>
      <w:r>
        <w:rPr>
          <w:rFonts w:eastAsia="Times New Roman" w:cs="Calibri"/>
          <w:lang w:eastAsia="pl-PL"/>
        </w:rPr>
        <w:t>ł</w:t>
      </w:r>
      <w:r>
        <w:rPr>
          <w:rFonts w:eastAsia="Times New Roman" w:cs="Vijaya"/>
          <w:lang w:eastAsia="pl-PL"/>
        </w:rPr>
        <w:t>a na sesjach i poprzez swoje komisj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ójt i Komisje Rady pozostają pod kontrolą Rady, której składają sprawozdanie ze swojej działalności.</w:t>
      </w:r>
    </w:p>
    <w:p>
      <w:pPr>
        <w:pStyle w:val="Normal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13.</w:t>
      </w:r>
      <w:r>
        <w:rPr>
          <w:rFonts w:eastAsia="Times New Roman"/>
          <w:color w:val="000000"/>
          <w:lang w:eastAsia="pl-PL"/>
        </w:rPr>
        <w:t> </w:t>
      </w:r>
      <w:r>
        <w:rPr>
          <w:rFonts w:eastAsia="Times New Roman"/>
          <w:lang w:eastAsia="pl-PL"/>
        </w:rPr>
        <w:t>Strukturę Rady stanowi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wodnicząc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Wiceprzewodnicząc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Komisja Rewizyjn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/>
        <w:t>Komisja Skarg, Wniosków i Petycj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/>
        <w:t>Komisje stał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/>
        <w:t>Komisje doraźne.</w:t>
      </w:r>
    </w:p>
    <w:p>
      <w:pPr>
        <w:pStyle w:val="Normal"/>
        <w:jc w:val="center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 xml:space="preserve">§ 14. </w:t>
      </w:r>
      <w:r>
        <w:rPr>
          <w:rFonts w:eastAsia="Times New Roman"/>
          <w:bCs/>
          <w:color w:val="000000"/>
          <w:lang w:eastAsia="pl-PL"/>
        </w:rPr>
        <w:t>1.</w:t>
      </w:r>
      <w:r>
        <w:rPr>
          <w:rFonts w:eastAsia="Times New Roman"/>
          <w:b/>
          <w:bCs/>
          <w:color w:val="000000"/>
          <w:lang w:eastAsia="pl-PL"/>
        </w:rPr>
        <w:t xml:space="preserve"> </w:t>
      </w:r>
      <w:r>
        <w:rPr>
          <w:rFonts w:eastAsia="Times New Roman"/>
          <w:lang w:eastAsia="pl-PL"/>
        </w:rPr>
        <w:t>Rada powołuje następujące stałe komis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Rewizyjn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karg, Wniosków i Pety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Budżetu, Mienia Komunalnego i Rozwoju Gospodarcz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Rolnictwa i Ochrony Środowiska,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Handlu i </w:t>
      </w:r>
      <w:commentRangeStart w:id="0"/>
      <w:r>
        <w:rPr>
          <w:rFonts w:eastAsia="Times New Roman" w:cs="Times New Roman" w:ascii="Times New Roman" w:hAnsi="Times New Roman"/>
          <w:i/>
          <w:lang w:eastAsia="pl-PL"/>
        </w:rPr>
        <w:t>Usług</w:t>
      </w:r>
      <w:commentRangeEnd w:id="0"/>
      <w:r>
        <w:commentReference w:id="0"/>
      </w:r>
      <w:r>
        <w:rPr>
          <w:vanish w:val="false"/>
          <w:sz w:val="16"/>
          <w:szCs w:val="16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lang w:eastAsia="pl-PL"/>
        </w:rPr>
        <w:t>5)   Oświaty, Kultury, Zdrowia, Opieki Społecznej i Porządku Publicznego.</w:t>
      </w:r>
    </w:p>
    <w:p>
      <w:pPr>
        <w:pStyle w:val="Normal"/>
        <w:spacing w:lineRule="auto" w:line="240" w:before="0" w:after="0"/>
        <w:ind w:firstLine="471"/>
        <w:jc w:val="both"/>
        <w:rPr/>
      </w:pPr>
      <w:r>
        <w:rPr/>
        <w:t xml:space="preserve">2. </w:t>
      </w:r>
      <w:r>
        <w:rPr>
          <w:rFonts w:eastAsia="Times New Roman"/>
          <w:color w:val="000000"/>
          <w:lang w:eastAsia="pl-PL"/>
        </w:rPr>
        <w:t>Radny może być członkiem najwyżej dwóch komisji stałych; ograniczenie to nie dotyczy jednak Komisji Rewizyjnej oraz Komisji Skarg, Wniosków i Petyc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W czasie trwania kadencji, Rada może powołać doraźne komisje do wykonywania określonych zadań, określając ich skład i zakres działani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W skład Komisji Rady mogą wchodzić wyłącznie radni.</w:t>
      </w:r>
    </w:p>
    <w:p>
      <w:pPr>
        <w:pStyle w:val="Normal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15.</w:t>
      </w:r>
      <w:r>
        <w:rPr>
          <w:rFonts w:eastAsia="Times New Roman"/>
          <w:color w:val="000000"/>
          <w:lang w:eastAsia="pl-PL"/>
        </w:rPr>
        <w:t> 1. Przewodniczący Rady organizuje pracę Rady i prowadzi jej obrady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color w:val="000000"/>
          <w:lang w:eastAsia="pl-PL"/>
        </w:rPr>
        <w:t>2. Wyboru Przewodniczącego i Wiceprzewodniczącego dokonuje Rada nowej kadencji na pierwszej sesji.</w:t>
      </w:r>
    </w:p>
    <w:p>
      <w:pPr>
        <w:pStyle w:val="Normal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16.</w:t>
      </w:r>
      <w:r>
        <w:rPr>
          <w:rFonts w:eastAsia="Times New Roman"/>
          <w:color w:val="000000"/>
          <w:lang w:eastAsia="pl-PL"/>
        </w:rPr>
        <w:t> Przewodniczący Rady a w przypadku jego nieobecności Wiceprzewodniczący w szczególności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.   zwołuje sesje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  przewodniczy obradom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  sprawuje policję sesyjną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  kieruje obsługą kancelaryjną posiedzeń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  zarządza i przeprowadza głosowanie nad projektami uchwał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.   podpisuje uchwały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7.   czuwa nad zapewnieniem warunków niezbędnych do wykonywania przez radnych ich mandatu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8.   przyjmuje skargi mieszkańców kierowane do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3" name="Prostokąt 11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17.</w:t>
      </w:r>
      <w:r>
        <w:rPr>
          <w:rFonts w:eastAsia="Times New Roman"/>
          <w:color w:val="000000"/>
          <w:lang w:eastAsia="pl-PL"/>
        </w:rPr>
        <w:t> W przypadku odwołania z funkcji bądź wygaśnięcia mandatu Przewodniczącego lub Wiceprzewodniczącego Rady przed upływem kadencji, Rada na swej najbliższej sesji dokonuje wyboru na wakujące stanowisk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4" name="Prostokąt 11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18.</w:t>
      </w:r>
      <w:r>
        <w:rPr>
          <w:rFonts w:eastAsia="Times New Roman"/>
          <w:color w:val="000000"/>
          <w:lang w:eastAsia="pl-PL"/>
        </w:rPr>
        <w:t> Pod nieobecność Przewodniczącego jego zadania wykonuje Wiceprzewodniczący.</w:t>
      </w:r>
    </w:p>
    <w:p>
      <w:pPr>
        <w:pStyle w:val="Normal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4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Tryb pracy Rady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1. Sesje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5" name="Prostokąt 11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19.</w:t>
      </w:r>
      <w:r>
        <w:rPr>
          <w:rFonts w:eastAsia="Times New Roman"/>
          <w:color w:val="000000"/>
          <w:lang w:eastAsia="pl-PL"/>
        </w:rPr>
        <w:t> 1. Rada obraduje na sesjach i rozstrzyga w drodze uchwał sprawy należące do jej kompetencji określone w ustawie o samorządzie gminnym oraz w innych ustawach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ada może podejmować uchwały w tym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postanowienia proceduralne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deklaracje - zawierające samozobowiązanie się do określonego postępowania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oświadczenia - zawierające stanowisko w określonej sprawie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)   apele - zawierające formalnie niewiążące wezwanie adresatów zewnętrznych do określonego postępowania, podjęcia inicjatywy czy zadania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)   opinie - zawierające oświadczenia wiedzy oraz ocen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Do postanowień, deklaracji, oświadczeń, apeli i opinii ma zastosowanie przewidziany w Statucie tryb zgłaszania inicjatywy uchwałodawczej i podejmowania uchw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6" name="Prostokąt 11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0.</w:t>
      </w:r>
      <w:r>
        <w:rPr>
          <w:rFonts w:eastAsia="Times New Roman"/>
          <w:color w:val="000000"/>
          <w:lang w:eastAsia="pl-PL"/>
        </w:rPr>
        <w:t> Rada odbywa sesje z częstotliwością potrzebną do wykonania zadań Rady, nie rzadziej jednak niż raz na kwartał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7" name="Prostokąt 11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2. Przygotowanie sesj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8" name="Prostokąt 11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21.</w:t>
      </w:r>
      <w:r>
        <w:rPr>
          <w:rFonts w:eastAsia="Times New Roman"/>
          <w:color w:val="000000"/>
          <w:lang w:eastAsia="pl-PL"/>
        </w:rPr>
        <w:t> 1. Sesje przygotowuje Przewodnicząc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ygotowanie sesji obejmuje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ustalenie porządku obrad,</w:t>
      </w:r>
    </w:p>
    <w:p>
      <w:pPr>
        <w:pStyle w:val="Normal"/>
        <w:spacing w:lineRule="auto" w:line="240" w:before="0" w:after="0"/>
        <w:ind w:hanging="480"/>
        <w:jc w:val="both"/>
        <w:rPr/>
      </w:pPr>
      <w:r>
        <w:rPr>
          <w:rFonts w:eastAsia="Times New Roman"/>
          <w:color w:val="000000"/>
          <w:lang w:eastAsia="pl-PL"/>
        </w:rPr>
        <w:t>2)   ustalenie czasu i miejsca obrad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zapewnienie dostarczenia radnym materiałów, w tym projektów uchwał, dotyczących poszczególnych punktów porządku obrad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Sesje zwołuje Przewodniczący Rady lub z jego upoważnienia Wice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Materiały dotyczące sesji wraz z zaproszeniem na posiedzenie radni powinni otrzymać na 7 dni przed terminem obrad, za pomocą listów poleconych wysyłanych pocztą lub w inny skuteczny sposób. Ustalenia dotyczące terminu dostarczania materiałów nie dotyczy projektów uchwał wynikających ze zmiany porządku obrad wprowadzonych w czasie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Powiadomienie wraz z materiałami dotyczącymi sesji poświęconej uchwaleniu budżetu i sprawozdania z wykonania budżetu przesyła się radnym najpóźniej na 10 dni przed sesją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. W razie niedotrzymania terminów, o jakich mowa w ust. 4 i 5 Rada może podjąć uchwałę o odroczeniu sesji i wyznaczyć nowy termin jej odbycia. Wniosek o odroczenie sesji może być zgłoszony przez radnego tylko na początku obrad, przed głosowaniem nad ewentualnym wnioskiem o zmianę porządku obrad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7. Zawiadomienie o terminie, miejscu i przedmiocie obrad Rady powinno być podane do publicznej wiadomości w sposób zwyczajowo przyjęt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9" name="Prostokąt 11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lang w:eastAsia="pl-PL"/>
        </w:rPr>
        <w:t>§ 22.</w:t>
      </w:r>
      <w:r>
        <w:rPr>
          <w:rFonts w:eastAsia="Times New Roman"/>
          <w:color w:val="000000"/>
          <w:lang w:eastAsia="pl-PL"/>
        </w:rPr>
        <w:t> 1. W sesjach Rady uczestniczą - z głosem doradczym - Wójt, Sekretarz i Skarbnik Gmin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Do udziału w sesjach Rady mogą zostać zaproszeni kierownicy gminnych jednostek organizacyjnych podlegających kontroli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0" name="Prostokąt 11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3.</w:t>
      </w:r>
      <w:r>
        <w:rPr>
          <w:rFonts w:eastAsia="Times New Roman"/>
          <w:color w:val="000000"/>
          <w:lang w:eastAsia="pl-PL"/>
        </w:rPr>
        <w:t> Listę zaproszonych gości ustala Przewodniczący wraz z Wójtem Gminy przed każdym terminem sesji.</w:t>
      </w:r>
    </w:p>
    <w:p>
      <w:pPr>
        <w:pStyle w:val="Normal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4.</w:t>
      </w:r>
      <w:r>
        <w:rPr>
          <w:rFonts w:eastAsia="Times New Roman"/>
          <w:color w:val="000000"/>
          <w:lang w:eastAsia="pl-PL"/>
        </w:rPr>
        <w:t xml:space="preserve"> Wójt obowiązany jest udzielić Radzie niezbędnej pomocy technicznej i organizacyjnej umożliwiającej </w:t>
      </w:r>
      <w:r>
        <w:rPr>
          <w:rFonts w:eastAsia="Times New Roman"/>
          <w:lang w:eastAsia="pl-PL"/>
        </w:rPr>
        <w:t>realizację funkcji organu stanowiącego Gmin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5.</w:t>
      </w:r>
      <w:r>
        <w:rPr>
          <w:rFonts w:eastAsia="Times New Roman"/>
          <w:color w:val="000000"/>
          <w:lang w:eastAsia="pl-PL"/>
        </w:rPr>
        <w:t> Publiczność obserwująca przebieg sesji zajmuje wyznaczone dla niej miejsc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1" name="Prostokąt 10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6.</w:t>
      </w:r>
      <w:r>
        <w:rPr>
          <w:rFonts w:eastAsia="Times New Roman"/>
          <w:color w:val="000000"/>
          <w:lang w:eastAsia="pl-PL"/>
        </w:rPr>
        <w:t> Wyłączenie jawności sesji jest dopuszczalne jedynie w przypadkach przewidzianych w przepisach powszechnie obowiązującego praw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2" name="Prostokąt 10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7.</w:t>
      </w:r>
      <w:r>
        <w:rPr>
          <w:rFonts w:eastAsia="Times New Roman"/>
          <w:color w:val="000000"/>
          <w:lang w:eastAsia="pl-PL"/>
        </w:rPr>
        <w:t> 1. Sesje odbywają się na jednym posiedzeni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Na wniosek Przewodniczącego obrad bądź radnego Rada może postanowić o przerwach sesji i kontynuowaniu obrad w innym wyznaczonym terminie na kolejnym posiedzeniu tej samej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O przerwaniu sesji w trybie przewidzianym w ust. 2 Rada może postanowić w szczególności ze względu na niemożliwość wyczerpania porządku obrad lub konieczność jego rozszerzenia, potrzebę uzyskania dodatkowych materiałów lub inne nieprzewidziane przeszkody, uniemożliwiające Radzie właściwe obradowanie lub podjęcie uchwał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Fakt przerwania obrad oraz imiona i nazwiska radnych, którzy bez usprawiedliwienia opuścili obrady przed ich zakończeniem, odnotowuje się w protokol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3" name="Prostokąt 10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8.</w:t>
      </w:r>
      <w:r>
        <w:rPr>
          <w:rFonts w:eastAsia="Times New Roman"/>
          <w:color w:val="000000"/>
          <w:lang w:eastAsia="pl-PL"/>
        </w:rPr>
        <w:t> 1. Rada może rozpocząć obrady tylko w obecności co najmniej połowy swego ustawowego skład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wodniczący Rady nie przerywa obrad, gdy liczba radnych obecnych w miejscu odbywania posiedzenia Rady spadnie poniżej połowy składu, jednakże Rada nie może wówczas podejmować uchwał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4" name="Prostokąt 10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29.</w:t>
      </w:r>
      <w:r>
        <w:rPr>
          <w:rFonts w:eastAsia="Times New Roman"/>
          <w:color w:val="000000"/>
          <w:lang w:eastAsia="pl-PL"/>
        </w:rPr>
        <w:t> 1. Sesje otwiera, prowadzi i zamyka 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 razie nieobecności Przewodniczącego czynności określone w ust. 1 wykonuje Wiceprzewodniczący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5" name="Prostokąt 10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30.</w:t>
      </w:r>
      <w:r>
        <w:rPr>
          <w:rFonts w:eastAsia="Times New Roman"/>
          <w:color w:val="000000"/>
          <w:lang w:eastAsia="pl-PL"/>
        </w:rPr>
        <w:t> 1. Otwarcie sesji następuje po wypowiedzeniu przez Przewodniczącego Rady formuły: "Otwieram……..sesję Rady Gminy Radziejowice"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o otwarciu sesji Przewodniczący Rady stwierdza na podstawie listy obecności prawomocność obrad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6" name="Prostokąt 10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0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31.</w:t>
      </w:r>
      <w:r>
        <w:rPr>
          <w:rFonts w:eastAsia="Times New Roman"/>
          <w:color w:val="000000"/>
          <w:lang w:eastAsia="pl-PL"/>
        </w:rPr>
        <w:t> Po otwarciu sesji Przewodniczący Rady stawia pytania o ewentualny wniosek w sprawie zmiany porządku obrad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Zmiany porządku obrad sesji Rada przyjmuje bezwzględną większością głosów ustawowego składu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32.</w:t>
      </w:r>
      <w:r>
        <w:rPr>
          <w:rFonts w:eastAsia="Times New Roman"/>
          <w:color w:val="000000"/>
          <w:lang w:eastAsia="pl-PL"/>
        </w:rPr>
        <w:t> 1. Porządek obrad powinien obejmować w szczególnośc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przyjęcie porządku obrad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/>
          <w:color w:val="000000"/>
          <w:lang w:eastAsia="pl-PL"/>
        </w:rPr>
        <w:t>przyjęcie protokołu z obrad poprzedniej sesj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993" w:hanging="284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rozpatrzenie projektów uchwał lub zajęcie stanowisk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wnioski radn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możliwość przekazania informacji lub sprawozdań z bieżącej działalności Wójta w okresie międzysesyjnym, zwłaszcza z wykonania uchwał Rady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/>
          <w:color w:val="000000"/>
          <w:lang w:eastAsia="pl-PL"/>
        </w:rPr>
        <w:t>wolne wnioski i informacje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 Porządek sesji Rady Gminy, na której rozpatrywane jest udzielenie Wójtowi absolutorium, w pierwszej kolejności przewiduje rozpatrzenie raportu o stanie gminy i przeprowadzenie nad nim debat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 33.</w:t>
      </w:r>
      <w:r>
        <w:rPr>
          <w:rFonts w:eastAsia="Times New Roman"/>
          <w:color w:val="000000"/>
          <w:lang w:eastAsia="pl-PL"/>
        </w:rPr>
        <w:t> 1. Przewodniczący Rady prowadzi obrady według ustalonego porządku, otwierając i zamykając dyskusję nad każdym z punktów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wodniczący Rady udziela głosu według kolejności zgłoszeń: w uzasadnionych przypadkach może także udzielić głosu poza kolejnością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Radnemu nie wolno zabierać głosu bez zezwolenia Przewodniczącego Rady. Przewodniczący Rady może zabierać głos w każdym momencie obrad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Przewodniczący Rady może udzielić głosu osobie nie będącej rad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7" name="Prostokąt 9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34.</w:t>
      </w:r>
      <w:r>
        <w:rPr>
          <w:rFonts w:eastAsia="Times New Roman"/>
          <w:color w:val="000000"/>
          <w:lang w:eastAsia="pl-PL"/>
        </w:rPr>
        <w:t xml:space="preserve"> 1. Przewodniczący Rady czuwa nad sprawnym przeprowadzeniem obrad, a zwłaszcza nad zwięzłością wystąpień radnych oraz innych osób uczestniczących w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wodniczący Rady może czynić radnym uwagi dotyczące tematu, formy i czasu trwania ich wystąpień, a w szczególnie uzasadnionych przypadkach przywoływać mówcę "do rzeczy"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Jeżeli temat lub sposób wystąpienia albo zachowania radnego w sposób oczywisty zakłócają porządek obrad bądź uchybiają powadze sesji, Przewodniczący Rady, przywołuje radnego "do porządku", a gdy przywołanie nie odniosło skutku może odebrać mu głos, nakazując odnotowanie tego faktu w protokol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Postanowienia ust. 2 i 3 stosuje się odpowiednio do osób spoza Rady zaproszonych na sesje i do publicznośc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Po uprzednim ostrzeżeniu Przewodniczący Rady może nakazać opuszczenie sali tym osobom spośród publiczności, które swoim zachowaniem lub wystąpieniami zakłócają porządek obrad bądź naruszają powagę sesji.</w:t>
      </w:r>
    </w:p>
    <w:p>
      <w:pPr>
        <w:pStyle w:val="Normal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35.</w:t>
      </w:r>
      <w:r>
        <w:rPr>
          <w:rFonts w:eastAsia="Times New Roman"/>
          <w:color w:val="000000"/>
          <w:lang w:eastAsia="pl-PL"/>
        </w:rPr>
        <w:t> 1. Przewodniczący Rady udziela głosu poza kolejnością w sprawie wniosków natury formalnej, w szczególności dotyczących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/>
          <w:color w:val="000000"/>
          <w:lang w:eastAsia="pl-PL"/>
        </w:rPr>
        <w:t>1)   stwierdzenia quorum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zmiany porządku obrad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ograniczenie czasu wystąpień dyskutantów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)   zamknięcie listy mówców lub kandydatów,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)   zakończenia dyskusji i podjęcia uchwały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)   zarządzenia przerwy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7)   odesłanie projektu uchwały do komisji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8)   przeliczenia głosów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9)   przestrzegania regulaminu obrad.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nioski formalne Przewodniczący Rady poddaje pod dyskusję po dopuszczeniu jednego głosu "za" i jednego głosu "przeciwko" wnioskowi, po czym poddaje sprawę pod głosowan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8" name="Prostokąt 9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36.</w:t>
      </w:r>
      <w:r>
        <w:rPr>
          <w:rFonts w:eastAsia="Times New Roman"/>
          <w:color w:val="000000"/>
          <w:lang w:eastAsia="pl-PL"/>
        </w:rPr>
        <w:t> 1. Sprawy osobowe Rada rozpatruje w obecności zainteresowanego. Rada może jednak postanowić inacz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ostanowienie ust. 1 nie dotyczy przypadków nieusprawiedliwionej nieobecności zainteresowanego na se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9" name="Prostokąt 9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37.</w:t>
      </w:r>
      <w:r>
        <w:rPr>
          <w:rFonts w:eastAsia="Times New Roman"/>
          <w:color w:val="000000"/>
          <w:lang w:eastAsia="pl-PL"/>
        </w:rPr>
        <w:t> 1. Po wyczerpaniu listy mówców, Przewodniczący Rady zamyka dyskusję. W razie potrzeby zarządza przerwę w celu umożliwienia właściwej komisji lub Wójtowi ustosunkowanie się do zgłoszonych w czasie debaty wniosków, a jeśli zaistnieje taka konieczność - przygotowanie poprawek w rozpatrywanym dokumenci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o zamknięciu dyskusji Przewodniczący Rady rozpoczyna procedurę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o rozpoczęciu procedury głosowania, do momentu zarządzenia głosowania, Przewodniczący Rady może udzielić radnym głosu tylko w celu zgłoszenia lub uzasadnienia wniosku formalnego o sposobie lub porządku głosow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0" name="Prostokąt 9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 38.</w:t>
      </w:r>
      <w:r>
        <w:rPr>
          <w:rFonts w:eastAsia="Times New Roman"/>
          <w:color w:val="000000"/>
          <w:lang w:eastAsia="pl-PL"/>
        </w:rPr>
        <w:t> 1. Po wyczerpaniu porządku obrad Przewodniczący Rady, kończy sesję, wypowiadając formułę "Zamykam………..sesję Rady Gminy Radziejowice"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Czas od otwarcia sesji do jej zakończenia uważa się za czas trwania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ostanowienie ust. 2 dotyczy także sesji, która objęła więcej niż jedno posiedzen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1" name="Prostokąt 9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9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39.</w:t>
      </w:r>
      <w:r>
        <w:rPr>
          <w:rFonts w:eastAsia="Times New Roman"/>
          <w:color w:val="000000"/>
          <w:lang w:eastAsia="pl-PL"/>
        </w:rPr>
        <w:t> 1. Rada jest związana uchwałą od chwili jej podjęci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Uchylenie lub zmiana podjętej uchwały może nastąpić tylko w drodze odrębnej uchwały podjętej nie wcześniej, niż na następnej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ostanowienia ust. 2 nie stosuje się w odniesieniu do oczywistych omyłek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2" name="Prostokąt 8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40.</w:t>
      </w:r>
      <w:r>
        <w:rPr>
          <w:rFonts w:eastAsia="Times New Roman"/>
          <w:color w:val="000000"/>
          <w:lang w:eastAsia="pl-PL"/>
        </w:rPr>
        <w:t> Do wszystkich osób pozostających w miejscu obrad po zakończeniu sesji lub posiedzenia mają zastosowanie ogólne przepisy porządkowe właściwe dla miejsca, w którym sesja się odbyw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41.</w:t>
      </w:r>
      <w:r>
        <w:rPr>
          <w:rFonts w:eastAsia="Times New Roman"/>
          <w:color w:val="000000"/>
          <w:lang w:eastAsia="pl-PL"/>
        </w:rPr>
        <w:t xml:space="preserve"> 1. Pracownik Urzędu Gminy zatrudniony na stanowisku ds. obsługi Rady Gminy lub w przypadku jego nieobecności wyznaczony przez Wójta sporządza z każdej sesji protokół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/>
          <w:color w:val="000000"/>
          <w:lang w:eastAsia="pl-PL"/>
        </w:rPr>
        <w:t>2. </w:t>
      </w:r>
      <w:r>
        <w:rPr/>
        <w:t>Obrady Rady Gminy są utrwalane za pomocą urządzeń rejestrujących obraz i dźwięk oraz transmitowane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 xml:space="preserve">§ </w:t>
      </w:r>
      <w:r>
        <w:rPr>
          <w:rFonts w:eastAsia="Times New Roman"/>
          <w:b/>
          <w:color w:val="000000"/>
          <w:lang w:eastAsia="pl-PL"/>
        </w:rPr>
        <w:t>42</w:t>
      </w:r>
      <w:r>
        <w:rPr>
          <w:rFonts w:eastAsia="Times New Roman"/>
          <w:color w:val="000000"/>
          <w:lang w:eastAsia="pl-PL"/>
        </w:rPr>
        <w:t>. 1. Protokół z sesji musi zwięźle odzwierciedlać jej przebieg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otokół z sesji powinien w szczególności zawierać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numer, datę i miejsce odbywania sesji, godzinę jej rozpoczęcia i zakończe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wskazywać numery uchwał, imię i nazwisko przewodniczącego obrad i protokolant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stwierdzenie prawomocności posiedzenia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)   odnotowanie przyjęcia protokołu z poprzedniej sesj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)   ustalony porządek obrad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)   przebieg obrad, a szczególności treść wystąpień albo ich streszczenie, teksty zgłoszonych pisemnych wystąpień, jak również uchwalonych wniosków, a nadto odnotowanie faktów zgłoszenia pisemnych wystąpień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7)   przebieg głosowania z wyszczególnieniem głosów "za", "przeciw" i "wstrzymujących" oraz głosów nieważnych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8)   wskazanie wniesienia przez radnego zdania odrębnego do treści uchwał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9)   podpis przewodniczącego obrad i osoby sporządzającej protokół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43.</w:t>
      </w:r>
      <w:r>
        <w:rPr>
          <w:rFonts w:eastAsia="Times New Roman"/>
          <w:color w:val="000000"/>
          <w:lang w:eastAsia="pl-PL"/>
        </w:rPr>
        <w:t> 1. W trakcie obrad lub nie później niż na najbliższej sesji radni mogą zgłaszać poprawki lub uzupełnienia do protokołu z poprzedniej sesji, przy czym o ich uwzględnieniu rozstrzyga Przewodniczący Rady po wysłuchaniu protokolanta i odtworzeniu nagrania przebiegu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Jeżeli wniosek wskazany w ust. 1 nie zostanie uwzględniony wnioskodawca może wnieść sprzeciw do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Rada może podjąć uchwałę o przyjęciu protokołu z poprzedniej sesji po rozpatrzeniu sprzeciwu, o jakim mowa w ust. 2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44.</w:t>
      </w:r>
      <w:r>
        <w:rPr>
          <w:rFonts w:eastAsia="Times New Roman"/>
          <w:color w:val="000000"/>
          <w:lang w:eastAsia="pl-PL"/>
        </w:rPr>
        <w:t xml:space="preserve"> 1. Do protokołu dołącza się listę obecności radnych oraz odrębną listę zaproszonych gości, teksty przyjętych przez Radę uchwał, imienne wykazy głosowania, usprawiedliwienia osób nieobecnych, oświadczenia i inne dokumenty złożone na ręce Przewodniczącego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ojekt protokołu z sesji udostępnia się Radnym najpóźniej po 21 dniach od zakończenia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Uchwały Przewodniczący Rady doręcza Wójtowi najpóźniej w ciągu 4 dni roboczych od dnia zakończenia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ind w:firstLine="284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45.</w:t>
      </w:r>
      <w:r>
        <w:rPr>
          <w:rFonts w:eastAsia="Times New Roman"/>
          <w:color w:val="000000"/>
          <w:lang w:eastAsia="pl-PL"/>
        </w:rPr>
        <w:t xml:space="preserve"> </w:t>
      </w:r>
      <w:r>
        <w:rPr>
          <w:rFonts w:eastAsia="Times New Roman"/>
          <w:lang w:eastAsia="pl-PL"/>
        </w:rPr>
        <w:t xml:space="preserve">1. </w:t>
      </w:r>
      <w:r>
        <w:rPr/>
        <w:t xml:space="preserve">Obsługę techniczno-organizacyjną Rady Gminy, komisji i radnych  </w:t>
      </w:r>
      <w:r>
        <w:rPr>
          <w:rFonts w:eastAsia="Times New Roman"/>
          <w:lang w:eastAsia="pl-PL"/>
        </w:rPr>
        <w:t>sprawuje pracownik Urzędu Gminy zatrudniony na stanowisku ds. obsługi Rady Gminy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/>
          <w:lang w:eastAsia="pl-PL"/>
        </w:rPr>
        <w:t>2.</w:t>
      </w:r>
      <w:r>
        <w:rPr>
          <w:b/>
        </w:rPr>
        <w:t xml:space="preserve"> </w:t>
      </w:r>
      <w:r>
        <w:rPr/>
        <w:t>Pracownik, o którym mowa w ust. 1, podlega w zakresie poleceń dotyczących obsługi zadań związanych z funkcjonowaniem Rady Gminy Przewodniczącemu Rady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4. Uchwał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3" name="Prostokąt 8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46</w:t>
      </w:r>
      <w:r>
        <w:rPr>
          <w:rFonts w:eastAsia="Times New Roman"/>
          <w:color w:val="000000"/>
          <w:lang w:eastAsia="pl-PL"/>
        </w:rPr>
        <w:t>. 1. Inicjatywę uchwałodawczą posiada każdy z radnych oraz Wójt, chyba że przepisy prawa stanowią inacz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ojekt uchwały powinien określać w szczególności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tytuł uchwały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podstawę prawną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postanowienia merytoryczne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)   w miarę potrzeby określenie źródła sfinansowania realizacji uchwały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)   określenie organu odpowiedzialnego za wykonanie uchwały, złożenia sprawozdania po jej wykonaniu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)   ustalenie terminu obowiązywania lub wejścia w życie uchwały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color w:val="000000"/>
          <w:lang w:eastAsia="pl-PL"/>
        </w:rPr>
        <w:t>3. Projekt uchwał powinien zostać przedłożony Radzie wraz z uzasadnieniem, w którym należy wskazać potrzebę podjęcia uchwały oraz informację o skutkach finansowych jej realizac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Projekty uchwał są opiniowane co do ich zgodności z prawem przez radcę praw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4" name="Prostokąt 8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47.</w:t>
      </w:r>
      <w:r>
        <w:rPr>
          <w:rFonts w:eastAsia="Times New Roman"/>
          <w:color w:val="000000"/>
          <w:lang w:eastAsia="pl-PL"/>
        </w:rPr>
        <w:t xml:space="preserve"> Uchwały Rady powinny być zredagowane w sposób zwięzły, syntetyczny, przy użyciu wyrażeń w ich powszechnym znaczeniu. W projektach uchwał należy unikać posługiwania się wyrażeniami specjalistycznymi, zapożyczonymi z języków obcych i neologizmam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5" name="Prostokąt 8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8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48.</w:t>
      </w:r>
      <w:r>
        <w:rPr>
          <w:rFonts w:eastAsia="Times New Roman"/>
          <w:color w:val="000000"/>
          <w:lang w:eastAsia="pl-PL"/>
        </w:rPr>
        <w:t xml:space="preserve"> 1. Uchwały Rady podpisuje Przewodniczący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pis ust. 1 stosuje się odpowiednio do Wiceprzewodniczącego prowadzącego obrady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49.</w:t>
      </w:r>
      <w:r>
        <w:rPr>
          <w:rFonts w:eastAsia="Times New Roman"/>
          <w:color w:val="000000"/>
          <w:lang w:eastAsia="pl-PL"/>
        </w:rPr>
        <w:t xml:space="preserve"> 1. Wójt ewidencjuje oryginały uchwał w rejestrze uchwał i przechowuje wraz z projektami sesji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Odpisy uchwał przekazuje się właściwym jednostkom do realizacji i do wiadomości zależnie od ich treści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6" name="Prostokąt 7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5. Procedura głosowania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7" name="Prostokąt 7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50.</w:t>
      </w:r>
      <w:r>
        <w:rPr>
          <w:rFonts w:eastAsia="Times New Roman"/>
          <w:color w:val="000000"/>
          <w:lang w:eastAsia="pl-PL"/>
        </w:rPr>
        <w:t xml:space="preserve"> W głosowaniu biorą udział wyłącznie radn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51.</w:t>
      </w:r>
      <w:r>
        <w:rPr>
          <w:rFonts w:eastAsia="Times New Roman"/>
          <w:color w:val="000000"/>
          <w:lang w:eastAsia="pl-PL"/>
        </w:rPr>
        <w:t xml:space="preserve"> 1. </w:t>
      </w:r>
      <w:r>
        <w:rPr/>
        <w:t>Głosowanie jawne na sesjach Rady odbywa się za pomocą elektronicznego systemu głosowania umożliwiającego sporządzenie i utrwalenie imiennego wykazu głosowania radnych przy równoczesnym podniesieniu ręki.</w:t>
      </w:r>
    </w:p>
    <w:p>
      <w:pPr>
        <w:pStyle w:val="Normal"/>
        <w:spacing w:lineRule="auto" w:line="240" w:before="0" w:after="0"/>
        <w:ind w:firstLine="426"/>
        <w:contextualSpacing/>
        <w:jc w:val="both"/>
        <w:rPr/>
      </w:pPr>
      <w:r>
        <w:rPr/>
        <w:t>2. W przypadku, gdy z przyczyn technicznych głosowanie za pomocą elektronicznego systemu głosowania nie jest możliwe, przeprowadza się głosowanie jawne imienne. Przewodniczący Rady, bądź na jego żądanie inna wyznaczona osoba, wyczytuje w porządku alfabetycznym  nazwiska radnych i odnotowuje w protokole, czy radny oddał głos „za”, „przeciw”, „wstrzymujący się”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/>
        <w:t>3. Wyniki głosowania jawnego ogłasza Przewodniczący obrad niezwłocznie po przeprowadzeniu głosowania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52.</w:t>
      </w:r>
      <w:r>
        <w:rPr>
          <w:rFonts w:eastAsia="Times New Roman"/>
          <w:color w:val="000000"/>
          <w:lang w:eastAsia="pl-PL"/>
        </w:rPr>
        <w:t> 1. W głosowaniu tajnym radni głosują za pomocą kart ostemplowanych pieczęcią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Głosowanie przeprowadza wybrana z grona Rady Komisja Skrutacyjna z wyłonionym spośród siebie Przewodniczącym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Komisja Skrutacyjna przed przystąpieniem do głosowania objaśnia sposób głosowania i przeprowadza je wyczytując kolejno radnych z listy obecnośc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Kart do głosowania nie może być więcej niż radnych obecnych na sal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Po przeliczeniu głosów Przewodniczący Komisji Skrutacyjnej odczytuje protokół podając wynik głosowani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. Karty z oddanymi głosami i protokół głosowania stanowią załącznik do protokołu se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8" name="Prostokąt 7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53.</w:t>
      </w:r>
      <w:r>
        <w:rPr>
          <w:rFonts w:eastAsia="Times New Roman"/>
          <w:color w:val="000000"/>
          <w:lang w:eastAsia="pl-PL"/>
        </w:rPr>
        <w:t> 1. Przewodniczący obrad przed poddaniem wniosku pod głosowanie precyzuje i ogłasza Radzie proponowaną treść wniosku w taki sposób, aby jego treść była przejrzysta, a wniosek nie budził wątpliwości co do intencji wnioskodawc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 pierwszej kolejności Przewodniczący obrad poddaje pod głosowanie wniosek najdalej idący, jeśli może to wykluczyć potrzebę głosowania nad pozostałymi wnioskami. Ewentualny spór co do tego, który z wniosków jest najdalej idący rozstrzyga Przewodniczący obrad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W przypadku głosowania w sprawie wyborów osób, Przewodniczący obrad przed zamknięciem listy kandydatów zapytuje każdego z nich czy zgadza się kandydować i po otrzymaniu odpowiedzi twierdzącej poddaje pod głosowanie zamknięcie listy kandydatów, a następnie zarządza wybor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Przepis ust. 3 nie ma zastosowania, gdy nieobecny kandydat złożył uprzednio zgodę na piśmie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9" name="Prostokąt 7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54.</w:t>
      </w:r>
      <w:r>
        <w:rPr>
          <w:rFonts w:eastAsia="Times New Roman"/>
          <w:color w:val="000000"/>
          <w:lang w:eastAsia="pl-PL"/>
        </w:rPr>
        <w:t> 1. Jeżeli oprócz wniosku o podjęcie uchwały w danej sprawie zostanie zgłoszony wniosek o odrzucenie tego wniosku, w pierwszej kolejności Rada głosuje nad wnioskiem o odrzucenie wniosku o podjęcie uchwał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Głosowanie nad poprawkami do poszczególnych paragrafów lub ustępów projektu uchwały następuje według ich kolejności, z tym że w pierwszej kolejności Przewodniczący obrad poddaje pod głosowanie te poprawki, których przyjęcie lub odrzucenie rozstrzyga o innych poprawkach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W przypadku przyjęcia poprawki wykluczającej inne poprawki do projektu uchwały, poprawek tych nie poddaje się pod głosowani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Przewodniczący obrad może zarządzić głosowanie łącznie nad grupą poprawek do projektu uchwał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Przewodniczący obrad zarządza głosowanie w ostatniej kolejności za przyjęciem uchwały w całości ze zmianami wynikającymi z poprawek wniesionych do projektu uchwał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. Przewodniczący obrad może odroczyć głosowanie, o jakim mowa w ust. 5 na czas potrzebny do stwierdzenia czy wskutek przyjętych poprawek nie zachodzi sprzeczność pomiędzy poszczególnymi postanowieniami uchwał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0" name="Prostokąt 7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55.</w:t>
      </w:r>
      <w:r>
        <w:rPr>
          <w:rFonts w:eastAsia="Times New Roman"/>
          <w:color w:val="000000"/>
          <w:lang w:eastAsia="pl-PL"/>
        </w:rPr>
        <w:t> Jeżeli celem głosowania jest wybór jednej z kilku osób lub możliwości, przechodzi kandydatura lub wniosek, na który oddano liczbę głosów większą od liczby głosów oddanych na pozostałe.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1" name="Prostokąt 7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6. Komisje Rady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2" name="Prostokąt 7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7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56.</w:t>
      </w:r>
      <w:r>
        <w:rPr>
          <w:rFonts w:eastAsia="Times New Roman"/>
          <w:color w:val="000000"/>
          <w:lang w:eastAsia="pl-PL"/>
        </w:rPr>
        <w:t xml:space="preserve"> 1. Do zadań komisji stałych należy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rozpatrywanie projektów uchwały rady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opiniowanie i rozpatrywanie spraw przekazanych komisjom przez Przewodniczącego Rady oraz spraw przedkładanych przez członków komisj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występowanie z inicjatywą uchwałodawczą,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/>
          <w:color w:val="000000"/>
          <w:lang w:eastAsia="pl-PL"/>
        </w:rPr>
        <w:t>4)   rozpatrywanie wniosków i postulatów zgłaszanych na spotkaniach radnych z wyborcami,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)   przedstawianie spraw do rozstrzygnięcia przez Radę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Opinie komisji nie wiążą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bCs/>
          <w:lang w:eastAsia="pl-PL"/>
        </w:rPr>
        <w:t>§ </w:t>
      </w:r>
      <w:r>
        <w:rPr>
          <w:rFonts w:eastAsia="Times New Roman"/>
          <w:b/>
          <w:lang w:eastAsia="pl-PL"/>
        </w:rPr>
        <w:t>57.</w:t>
      </w:r>
      <w:r>
        <w:rPr>
          <w:rFonts w:eastAsia="Times New Roman"/>
          <w:lang w:eastAsia="pl-PL"/>
        </w:rPr>
        <w:t xml:space="preserve"> 1. Przedmiot działania oraz skład osobowy komisji określa Rada w odrębnych uchwała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2. Postanowienie ust. 1 nie dotyczy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58.</w:t>
      </w:r>
      <w:r>
        <w:rPr>
          <w:rFonts w:eastAsia="Times New Roman"/>
          <w:color w:val="000000"/>
          <w:lang w:eastAsia="pl-PL"/>
        </w:rPr>
        <w:t> 1. Komisje stałe działają zgodnie z rocznym planem pracy przedłożonym Radzi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ada może nakazać komisjom dokonanie w planie pracy stosownych zmian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3" name="Prostokąt 6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59.</w:t>
      </w:r>
      <w:r>
        <w:rPr>
          <w:rFonts w:eastAsia="Times New Roman"/>
          <w:color w:val="000000"/>
          <w:lang w:eastAsia="pl-PL"/>
        </w:rPr>
        <w:t xml:space="preserve"> 1. Komisje Rady mogą odbywać wspólne posiedzeni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Komisje Rady mogą podejmować współpracę z odpowiednimi komisjami innych rad gmin lub powiatu, zwłaszcza sąsiadujących, a nadto z innymi podmiotami, jeśli jest to uzasadnione przedmiotem działalnośc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Komisje uchwalają opinie oraz wnioski i przekazują je Radzi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Rada może zwołać posiedzenie komisji i nakazać złożenie Radzie sprawozd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4" name="Prostokąt 6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60.</w:t>
      </w:r>
      <w:r>
        <w:rPr>
          <w:rFonts w:eastAsia="Times New Roman"/>
          <w:color w:val="000000"/>
          <w:lang w:eastAsia="pl-PL"/>
        </w:rPr>
        <w:t> Pracami komisji kieruje przewodniczący komisji wybrany przez członków danej komi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61</w:t>
      </w:r>
      <w:r>
        <w:rPr>
          <w:rFonts w:eastAsia="Times New Roman"/>
          <w:color w:val="000000"/>
          <w:lang w:eastAsia="pl-PL"/>
        </w:rPr>
        <w:t>. 1. Komisje pracują na posiedzeniach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 Do posiedzeń komisji stałych stosuje się odpowiednio przepisy o posiedzeniach Komisji Rewizyjnej, z tym, że do posiedzeń Komisji Skarg, Petycji i Wniosków w pierwszej kolejności stosuje się postanowienia zawarte w przepisach Rozdziału 6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62.</w:t>
      </w:r>
      <w:r>
        <w:rPr>
          <w:rFonts w:eastAsia="Times New Roman"/>
          <w:color w:val="000000"/>
          <w:lang w:eastAsia="pl-PL"/>
        </w:rPr>
        <w:t xml:space="preserve"> 1. Przewodniczący komisji stałych co najmniej raz do roku przedstawiają na sesji Rady sprawozdania z działalności komi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pis ust. 1 stosuje się odpowiednio do doraźnych komisji powołanych przez Radę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63.</w:t>
      </w:r>
      <w:r>
        <w:rPr>
          <w:rFonts w:eastAsia="Times New Roman"/>
          <w:color w:val="000000"/>
          <w:lang w:eastAsia="pl-PL"/>
        </w:rPr>
        <w:t xml:space="preserve"> Opinie i wnioski komisji uchwalane są w głosowaniu jawnym zwykłą większością głosów, w obecności co najmniej połowy składu komi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5" name="Prostokąt 6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7. Radn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6" name="Prostokąt 6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64.</w:t>
      </w:r>
      <w:r>
        <w:rPr>
          <w:rFonts w:eastAsia="Times New Roman"/>
          <w:color w:val="000000"/>
          <w:lang w:eastAsia="pl-PL"/>
        </w:rPr>
        <w:t xml:space="preserve"> 1. Radni potwierdzają swoją obecność na sesjach i posiedzeniach komisji podpisem na liście obecnośc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adny w ciągu 7 dni od daty zakończenia sesji lub posiedzenia komisji, winien usprawiedliwić swoją nieobecność, składając stosowne pisemne wyjaśnienie na ręce Przewodniczącego Rady lub przewodniczącego komis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7" name="Prostokąt 6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6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65.</w:t>
      </w:r>
      <w:r>
        <w:rPr>
          <w:rFonts w:eastAsia="Times New Roman"/>
          <w:color w:val="000000"/>
          <w:lang w:eastAsia="pl-PL"/>
        </w:rPr>
        <w:t xml:space="preserve"> 1. Spotkania ze swoimi wyborcami radni powinni odbywać nie rzadziej niż 1 raz w rok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adni mogą stosownie do potrzeb przyjmować mieszkańców gminy w siedzibie Urzędu Gminy w sprawach dotyczących gminy i jej mieszkańców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8" name="Prostokąt 5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 xml:space="preserve">§ 66. </w:t>
      </w:r>
      <w:r>
        <w:rPr>
          <w:rFonts w:eastAsia="Times New Roman"/>
          <w:color w:val="000000"/>
          <w:lang w:eastAsia="pl-PL"/>
        </w:rPr>
        <w:t> 1. W przypadku wniosku pracodawcy zatrudniającego radnego o rozwiązanie z nim stosunku pracy, Rada może powołać komisję doraźną do szczegółowego zbadania wszystkich okoliczności spraw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Komisja przedkłada swoje ustalenia i propozycje na piśmie Przewodniczącemu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rzed podjęciem uchwały w przedmiocie wskazanym w ust. 1 Rada powinna umożliwić radnemu złożenie wyjaśnień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9" name="Prostokąt 5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67.</w:t>
      </w:r>
      <w:r>
        <w:rPr>
          <w:rFonts w:eastAsia="Times New Roman"/>
          <w:color w:val="000000"/>
          <w:lang w:eastAsia="pl-PL"/>
        </w:rPr>
        <w:t xml:space="preserve"> Radni mogą zwracać się bezpośrednio do Rady we wszystkich sprawach związanych z pełnieniem przez nich funkcji rad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0" name="Prostokąt 5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5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sady i tryb pracy Komisji Rewizyjnej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1" name="Prostokąt 5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1. Organizacj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2" name="Prostokąt 5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68.</w:t>
      </w:r>
      <w:r>
        <w:rPr>
          <w:rFonts w:eastAsia="Times New Roman"/>
          <w:color w:val="000000"/>
          <w:lang w:eastAsia="pl-PL"/>
        </w:rPr>
        <w:t> 1. Komisja Rewizyjna składa się z 5 osób: Przewodniczącego i jego Zastępcy oraz pozostałych członków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wodniczącego Komisji Rewizyjnej wybiera Rada zwykłą większością głosów w głosowaniu jawnym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Zastępcę Przewodniczącego Komisji Rewizyjnej wybiera Komisja Rewizyjna na wniosek Przewodniczącego Komisji Rewizyjn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3" name="Prostokąt 5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69.</w:t>
      </w:r>
      <w:r>
        <w:rPr>
          <w:rFonts w:eastAsia="Times New Roman"/>
          <w:color w:val="000000"/>
          <w:lang w:eastAsia="pl-PL"/>
        </w:rPr>
        <w:t> Przewodniczący Komisji Rewizyjnej organizuje pracę Komisji Rewizyjnej i prowadzi jej obrady. W przypadku nieobecności Przewodniczącego lub niemożności działania, jego zadania wykonuje jego Zastępc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4" name="Prostokąt 5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lang w:eastAsia="pl-PL"/>
        </w:rPr>
        <w:t>70.</w:t>
      </w:r>
      <w:r>
        <w:rPr>
          <w:rFonts w:eastAsia="Times New Roman"/>
          <w:color w:val="000000"/>
          <w:lang w:eastAsia="pl-PL"/>
        </w:rPr>
        <w:t xml:space="preserve"> 1. Członkowie Komisji Rewizyjnej podlegają wyłączeniu od działania w sprawach, w których może powstać podejrzenie o ich stronniczość lub interesowność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 sprawach wyłączenia Zastępcy Przewodniczącego Komisji oraz poszczególnych członków decyduje pisemnie Przewodniczący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O wyłączeniu Przewodniczącego Komisji Rewizyjnej decyduje Rad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Wyłączony członek Komisji Rewizyjnej może odwołać się na piśmie od decyzji o wyłączeniu do Rady - w terminie 7 dni od daty powzięcia wiadomości o treści tej decyzj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5" name="Prostokąt 5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2. Zasady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6" name="Prostokąt 5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1.</w:t>
      </w:r>
      <w:r>
        <w:rPr>
          <w:rFonts w:eastAsia="Times New Roman"/>
          <w:color w:val="000000"/>
          <w:lang w:eastAsia="pl-PL"/>
        </w:rPr>
        <w:t xml:space="preserve"> 1. Komisja Rewizyjna kontroluje działalność Wójta, gminnych jednostek organizacyjnych i jednostek pomocniczych gminy pod względem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    legalności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    gospodarności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    rzetelności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-    celowości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oraz zgodności dokumentacji ze stanem faktycznym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Komisja Rewizyjna bada w szczególności gospodarkę finansową kontrolowanych podmiotów, w tym wykonanie budżetu gmin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7" name="Prostokąt 5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5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2.</w:t>
      </w:r>
      <w:r>
        <w:rPr>
          <w:rFonts w:eastAsia="Times New Roman"/>
          <w:color w:val="000000"/>
          <w:lang w:eastAsia="pl-PL"/>
        </w:rPr>
        <w:t xml:space="preserve"> Komisja Rewizyjna wykonuje inne zadania kontrolne na zlecenie Rady w zakresie i w formach wskazanych w uchwale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8" name="Prostokąt 4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3</w:t>
      </w:r>
      <w:r>
        <w:rPr>
          <w:rFonts w:eastAsia="Times New Roman"/>
          <w:color w:val="000000"/>
          <w:lang w:eastAsia="pl-PL"/>
        </w:rPr>
        <w:t>. Komisja Rewizyjna przeprowadza następujące rodzaje kontroli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kompleksowe - obejmujące całość działania kontrolowanego podmiotu lub obszerny zespół działań tego podmiotu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problemowe - obejmujące wybrane zagadnienia lub zagadnienie z zakresu działalności kontrolowanego podmiotu, stanowiące niewielki fragment w jego działalności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sprawdzające - podejmowane w celu ustalenia, czy wyniki poprzedniej kontroli zostały uwzględnione w toku postępowania danego podmiot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9" name="Prostokąt 4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4.</w:t>
      </w:r>
      <w:r>
        <w:rPr>
          <w:rFonts w:eastAsia="Times New Roman"/>
          <w:color w:val="000000"/>
          <w:lang w:eastAsia="pl-PL"/>
        </w:rPr>
        <w:t xml:space="preserve"> 1. Komisja Rewizyjna przeprowadza kontrole kompleksowe w zakresie ustalonym w jej planie pracy, zatwierdzonym przez Radę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ada może podjąć decyzję w sprawie przeprowadzenia kontroli kompleksowej nie objętej planem, o jakim mowa w ust. 1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0" name="Prostokąt 4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 xml:space="preserve">§ 75. </w:t>
      </w:r>
      <w:r>
        <w:rPr>
          <w:rFonts w:eastAsia="Times New Roman"/>
          <w:color w:val="000000"/>
          <w:lang w:eastAsia="pl-PL"/>
        </w:rPr>
        <w:t>1. Kontroli Komisji Rewizyjnej nie podlegają zamierzenia przed ich zrealizowaniem, co w szczególności dotyczy projektów dokumentów mających stanowić podstawę określonych działań (kontrola wstępna)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ada może nakazać rozszerzenie lub zawężenie zakresu i przedmiotu kontroli zleconej Komisji w oparciu o art. 18a ust. 4 ustawy o samorządzie gminnym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Uchwały Rady, o których mowa w ust. 2 wykonywane są niezwłoczni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Komisja Rewizyjna jest obowiązana do przeprowadzenia kontroli w każdym przypadku podjęcia takiej decyzji przez Radę. Dotyczy to zarówno kontroli kompleksowych, jak i kontroli problemowych oraz sprawdzając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1" name="Prostokąt 4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6.</w:t>
      </w:r>
      <w:r>
        <w:rPr>
          <w:rFonts w:eastAsia="Times New Roman"/>
          <w:color w:val="000000"/>
          <w:lang w:eastAsia="pl-PL"/>
        </w:rPr>
        <w:t xml:space="preserve"> 1. Postępowanie kontrolne przeprowadza się w sposób umożliwiający bezstronne i rzetelne ustalenie stanu faktycznego w zakresie działania kontrolowanego podmiotu, rzetelne jego udokumentowanie i ocenę według kryteriów ustalonych w § 80 ust. 1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Stan faktyczny ustala się na podstawie dowodów zebranych w toku postępowania kontrolnego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Jako dowód może być wykorzystane wszystko co nie jest sprzeczne z prawem, w szczególności: dokumenty, wyniki oględzin, zeznania świadków, opinie biegłych oraz pisemne wyjaśnienia i oświadczenia kontrolowanego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2" name="Prostokąt 4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3. Tryb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3" name="Prostokąt 4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7.</w:t>
      </w:r>
      <w:r>
        <w:rPr>
          <w:rFonts w:eastAsia="Times New Roman"/>
          <w:color w:val="000000"/>
          <w:lang w:eastAsia="pl-PL"/>
        </w:rPr>
        <w:t xml:space="preserve"> 1.  Kontrole przeprowadza się po uchwale Rady Gminy na podstawie pisemnego upoważnienia podpisanego przez Przewodniczącego Rady Gminy, określającego kontrolowany podmiot, zakres kontroli oraz osoby wydelegowane do przeprowadzenia kontrol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wodniczący Komisji Rewizyjnej wyznacza na piśmie kierownika zespołu kontrolnego, który dokonuje podziału czynności pomiędzy kontrolujących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Kontrole problemowe kompleksowe sprawdzające mogą być przeprowadzane przez co najmniej dwóch członków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Kontroli kompleksowych dokonują w imieniu Komisji Rewizyjnej zespoły kontrolne składające się co najmniej z dwóch członków Komi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Kontrolujący obowiązani są przed przystąpieniem do czynności kontrolnych okazać kierownikowi kontrolowanego podmiotu upoważnienie, o którym mowa w ust. 1 oraz dowody osobiste lub legitymacje radny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4" name="Prostokąt 4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8</w:t>
      </w:r>
      <w:r>
        <w:rPr>
          <w:rFonts w:eastAsia="Times New Roman"/>
          <w:color w:val="000000"/>
          <w:lang w:eastAsia="pl-PL"/>
        </w:rPr>
        <w:t>. 1. W razie powzięcia w toku kontroli uzasadnionego podejrzenia popełnienia przestępstwa, kontrolujący niezwłocznie zawiadamia o tym kierownika kontrolowanej jednostki i Wójta, wskazując dowody uzasadniające zawiadomienie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Jeżeli podejrzenie dotyczy osoby Wójta, kontrolujący zawiadamia Przewodniczącego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5" name="Prostokąt 4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79</w:t>
      </w:r>
      <w:r>
        <w:rPr>
          <w:rFonts w:eastAsia="Times New Roman"/>
          <w:color w:val="000000"/>
          <w:lang w:eastAsia="pl-PL"/>
        </w:rPr>
        <w:t>. 1. Kierownik kontrolowanego podmiotu obowiązany jest zapewnić warunki i środki dla prawidłowego przeprowadzenia kontrol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Kierownik kontrolowanego podmiotu obowiązany jest w szczególności przedkładać na żądanie kontrolujących dokumenty i materiały niezbędne do przeprowadzenia kontroli oraz umożliwić kontrolującym wstęp do obiektów i pomieszczeń kontrolowanego podmiot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Kierownik kontrolowanego podmiotu, który odmówi wykonania czynności, o których mowa w ust. 1 i 2 obowiązany jest do niezwłocznego złożenia na ręce osoby kontrolującej pisemnego wyjaśnieni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Na żądanie kontrolujących, kierownik kontrolowanego podmiotu obowiązany jest udzielić ustnych i pisemnych wyjaśnień, także w przypadkach innych, niż określone w ust. 3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6" name="Prostokąt 4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80</w:t>
      </w:r>
      <w:r>
        <w:rPr>
          <w:rFonts w:eastAsia="Times New Roman"/>
          <w:color w:val="000000"/>
          <w:lang w:eastAsia="pl-PL"/>
        </w:rPr>
        <w:t>. Czynności kontrolne wykonywane są w miarę możliwości w dniach oraz godzinach pracy kontrolowanego podmiotu w porozumieniu z kierownikiem jednostk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7" name="Prostokąt 4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4. Protokoły kontroli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8" name="Prostokąt 3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81.</w:t>
      </w:r>
      <w:r>
        <w:rPr>
          <w:rFonts w:eastAsia="Times New Roman"/>
          <w:color w:val="000000"/>
          <w:lang w:eastAsia="pl-PL"/>
        </w:rPr>
        <w:t xml:space="preserve"> 1. Kontrolujący sporządzają z przeprowadzanej kontroli - w terminie 14 dni od daty jej zakończenia - protokół pokontrolny, obejmujący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nazwę i adres kontrolowanego podmiotu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imię i nazwisko kontrolującego (kontrolujących)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daty rozpoczęcia i zakończenia czynności kontrolnych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)   określenie przedmiotowego zakresu kontroli i okresu objętego kontrolą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)   imię i nazwisko kierownika kontrolowanego podmiotu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6)   przebieg i wynik czynności kontrolnych, a w szczególności wnioski kontroli wskazujące na stwierdzenie nieprawidłowości w działalności kontrolowanego podmiotu oraz wskazanie dowodów potwierdzających ustalenia zawarte w protokole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7)   datę i miejsce podpisania protokołu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8)   podpisy kontrolującego (kontrolujących) i kierownika kontrolowanego podmiotu, lub notatkę o odmowie podpisania protokołu z podaniem przyczyn odmow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otokół pokontrolny może także zawierać wnioski oraz propozycje co do sposobu usunięcia nieprawidłowości stwierdzonych w wyniku kontro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9" name="Prostokąt 3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82</w:t>
      </w:r>
      <w:r>
        <w:rPr>
          <w:rFonts w:eastAsia="Times New Roman"/>
          <w:color w:val="000000"/>
          <w:lang w:eastAsia="pl-PL"/>
        </w:rPr>
        <w:t>. 1. W przypadku odmowy podpisania protokołu przez kierownika kontrolowanego podmiotu, jest on obowiązany do złożenia - w terminie 3 dni od daty odmowy - pisemnego wyjaśnienia jej przyczyn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yjaśnienia, o których mowa w ust. 1 składa się na ręce Przewodniczącego Komisji Rewizyjnej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0" name="Prostokąt 3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 xml:space="preserve">§ 83. </w:t>
      </w:r>
      <w:r>
        <w:rPr>
          <w:rFonts w:eastAsia="Times New Roman"/>
          <w:color w:val="000000"/>
          <w:lang w:eastAsia="pl-PL"/>
        </w:rPr>
        <w:t> 1. Kierownik kontrolowanego podmiotu może złożyć na ręce Przewodniczącego Rady uwagi dotyczące kontroli i jej wyników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Uwagi, o których mowa w ust. 1 składa się w terminie 7 dni od daty przedstawienia kierownikowi kontrolowanego podmiotu protokołu pokontrolnego do podpisani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1" name="Prostokąt 3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84</w:t>
      </w:r>
      <w:r>
        <w:rPr>
          <w:rFonts w:eastAsia="Times New Roman"/>
          <w:color w:val="000000"/>
          <w:lang w:eastAsia="pl-PL"/>
        </w:rPr>
        <w:t>. Protokół pokontrolny sporządza się w trzech egzemplarzach, które w terminie 3 dni od daty podpisania protokołu - otrzymują: Przewodniczący Rady, Przewodniczący Komisji Rewizyjnej i kierownik kontrolowanej jednostk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2" name="Prostokąt 35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5. Plany pracy i sprawozdani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3" name="Prostokąt 3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85.</w:t>
      </w:r>
      <w:r>
        <w:rPr>
          <w:rFonts w:eastAsia="Times New Roman"/>
          <w:color w:val="000000"/>
          <w:lang w:eastAsia="pl-PL"/>
        </w:rPr>
        <w:t xml:space="preserve"> 1. Komisja Rewizyjna przedkłada Radzie do zatwierdzenia plan pracy w terminie do 30 stycznia każdego rok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lan przedłożony Radzie musi zawierać co najmniej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terminy odbywania posiedzeń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terminy i wykaz jednostek, które zostaną poddane kontroli kompleksow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Rada może zatwierdzić jedynie część planu pracy Komisji Rewizyjnej; przystąpienie do wykonywania kontroli kompleksowych może nastąpić po zatwierdzeniu planu pracy lub jego częśc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4" name="Prostokąt 3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86.</w:t>
      </w:r>
      <w:r>
        <w:rPr>
          <w:rFonts w:eastAsia="Times New Roman"/>
          <w:color w:val="000000"/>
          <w:lang w:eastAsia="pl-PL"/>
        </w:rPr>
        <w:t> 1. Komisja Rewizyjna składa Radzie w terminie do 28 lutego każdego roku roczne sprawozdanie ze swojej działalności w roku poprzednim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Sprawozdanie powinno zawierać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liczbę, przedmiot, miejsce, rodzaj i czas przeprowadzonych kontroli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wykaz najważniejszych nieprawidłowości wykrytych w toku kontroli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wykaz uchwał podjętych przez Komisję Rewizyjną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)   wykaz analiz kontroli dokonywanych przez inne podmioty wraz z najważniejszymi wnioskami, wynikającymi z tych kontroli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)   ocenę wykonania budżetu gminy za rok ubiegły oraz wniosek w sprawie absolutoriu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5" name="Prostokąt 3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6. Posiedzenia Komisji Rewizyjnej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6" name="Prostokąt 3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87.</w:t>
      </w:r>
      <w:r>
        <w:rPr>
          <w:rFonts w:eastAsia="Times New Roman"/>
          <w:color w:val="000000"/>
          <w:lang w:eastAsia="pl-PL"/>
        </w:rPr>
        <w:t xml:space="preserve"> 1. Komisja Rewizyjna obraduje na posiedzeniach zwoływanych przez jej Przewodniczącego zgodnie z zatwierdzonym planem pracy oraz w miarę potrzeb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osiedzenia Komisji Rewizyjnej mogą być zwoływane z własnej inicjatywy Przewodniczącego Komisji Rewizyjnej, a także na pisemny wniosek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Przewodniczącego Rady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nie mniej niż pięciu radnych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nie mniej niż dwóch członków Komisji Rewizyjn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rzewodniczący Komisji Rewizyjnej może zaprosić na posiedzenie: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Radnych nie będących Członkami Komisji Rewizyjnej,</w:t>
      </w:r>
    </w:p>
    <w:p>
      <w:pPr>
        <w:pStyle w:val="Normal"/>
        <w:spacing w:lineRule="auto" w:line="240" w:before="0" w:after="0"/>
        <w:ind w:hanging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osoby zaangażowane na wniosek Komisji Rewizyjnej w charakterze biegłych lub ekspertów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Z posiedzenia Komisji Rewizyjnej sporządza się protokół, który winien być podpisany przez wszystkich członków Komisji biorących udział w posiedzeni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7" name="Prostokąt 30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88.</w:t>
      </w:r>
      <w:r>
        <w:rPr>
          <w:rFonts w:eastAsia="Times New Roman"/>
          <w:color w:val="000000"/>
          <w:lang w:eastAsia="pl-PL"/>
        </w:rPr>
        <w:t> Uchwały Komisji Rewizyjnej zapadają zwykłą większością głosów w obecności co najmniej połowy składu Komisji w głosowaniu jawnym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8" name="Prostokąt 2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89.</w:t>
      </w:r>
      <w:r>
        <w:rPr>
          <w:rFonts w:eastAsia="Times New Roman"/>
          <w:color w:val="000000"/>
          <w:lang w:eastAsia="pl-PL"/>
        </w:rPr>
        <w:t xml:space="preserve"> Obsługę biurową Komisji Rewizyjnej prowadzi pracownik zatrudniony na stanowisku ds. obsługi Rady Gminy a w przypadku jego nieobecności inny pracownik wyznaczony przez Wójta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79" name="Prostokąt 2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90</w:t>
      </w:r>
      <w:r>
        <w:rPr>
          <w:rFonts w:eastAsia="Times New Roman"/>
          <w:color w:val="000000"/>
          <w:lang w:eastAsia="pl-PL"/>
        </w:rPr>
        <w:t>. 1. Komisja Rewizyjna może korzystać z porad, opinii i ekspertyz osób posiadających wiedzę fachową w zakresie związanym z przedmiotem jej działania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 celu wykonania zadań kontrolnych Komisja Rewizyjna w razie konieczności zwraca się z wnioskiem do Wójta o wykonanie analiz i ekspertyz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0" name="Prostokąt 2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lang w:eastAsia="pl-PL"/>
        </w:rPr>
        <w:t>91</w:t>
      </w:r>
      <w:r>
        <w:rPr>
          <w:rFonts w:eastAsia="Times New Roman"/>
          <w:color w:val="000000"/>
          <w:lang w:eastAsia="pl-PL"/>
        </w:rPr>
        <w:t>. 1. Komisja Rewizyjna może na zlecenie Rady lub po powzięciu stosownych uchwał przez wszystkie zainteresowane komisje, współdziałać w wykonywaniu funkcji kontrolnych z innymi komisjami Rady w zakresie ich właściwości rzeczowej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spółdziałanie może polegać w szczególności na wymianie uwag, informacji i doświadczeń dotyczących działalności kontrolnej oraz na przeprowadzaniu wspólnych kontrol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rzewodniczący Komisji Rewizyjnej może zwracać się do przewodniczących innych komisji Rady o oddelegowanie w skład zespołu kontrolnego radnych mających kwalifikacje w zakresie tematyki objętej kontrolą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Do członków innych komisji uczestniczących w kontroli, prowadzonej przez Komisje Rewizyjną stosuje się odpowiednio przepisy niniejszego rozdziału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5. Przewodniczący Rady zapewnia koordynację współdziałania poszczególnych komisji w celu właściwego ich ukierunkowania, zapewnia skuteczność działania oraz unikania zbędnych kontro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1" name="Prostokąt 26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6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92</w:t>
      </w:r>
      <w:r>
        <w:rPr>
          <w:rFonts w:eastAsia="Times New Roman"/>
          <w:color w:val="000000"/>
          <w:lang w:eastAsia="pl-PL"/>
        </w:rPr>
        <w:t>. Komisja Rewizyjna może występować do organów gminy w sprawie wniosków o przeprowadzenie kontroli przez Regionalną Izbę Obrachunkową, Najwyższą Izbę Kontroli lub inne organy kontroli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Rozdział 6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sady i tryb działania Komisji Skarg, Wniosków i Petycj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Cs/>
          <w:color w:val="000000"/>
          <w:lang w:eastAsia="pl-PL"/>
        </w:rPr>
      </w:pPr>
      <w:r>
        <w:rPr>
          <w:b/>
        </w:rPr>
        <w:t>§ 93.</w:t>
      </w:r>
      <w:r>
        <w:rPr/>
        <w:t xml:space="preserve">  </w:t>
      </w:r>
      <w:r>
        <w:rPr>
          <w:rFonts w:eastAsia="Times New Roman"/>
          <w:color w:val="000000"/>
          <w:lang w:eastAsia="pl-PL"/>
        </w:rPr>
        <w:t>1.</w:t>
      </w:r>
      <w:r>
        <w:rPr/>
        <w:t>Rada powołuje ze swego grona stałą Komisję do rozpatrywania skarg na działania Wójta i kierowników gminnych jednostek organizacyjnych oraz wniosków i petycji kierowanych do 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Cs/>
          <w:color w:val="000000"/>
          <w:lang w:eastAsia="pl-PL"/>
        </w:rPr>
        <w:t xml:space="preserve">2. </w:t>
      </w:r>
      <w:r>
        <w:rPr/>
        <w:t>Komisja jest powoływana przez Radę w liczbie nie więcej niż 5 członków, ale nie mniej niż liczba Klubów radnych i nie mniej niż 3. Przedstawiciel klubu wskazuje przedstawiciela klubu na członka Komisji Skarg, Wniosków i Petycji na piśmie Przewodniczącemu 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3. Komisja wyłania ze swojego grona Przewodniczącego i Wiceprzewodniczącego. Wiceprzewodniczący Komisji zastępuje Przewodniczącego w przypadku jego nieobecności lub niemożności działani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4. Rezygnacja, odwołanie członka Komisji Skarg, Wniosków i Petycji lub utrata przez członka tej komisji mandatu radnego nie przerywa prowadzonych czynności, chyba że skład Komisji będzie mniejszy niż 3 osoby lub liczba klubów radnych, z zastrzeżeniem zdania następnego. W przypadku, gdy klub radnych utracił swojego przedstawiciela w Komisji i złoży wniosek o przerwaniu prowadzonych czynności wskazując jednocześnie innego przedstawiciela klubu do jej składu, czynności Komisji ulegają przerwaniu do czasu uzupełnienia składu Komisj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5. W przypadku, gdy klub radnych utracił swojego przedstawiciela w Komisji, wskazanie nowego przedstawiciela klubu powinno nastąpić nie później niż w terminie 3 dni od daty ustania członkostwa w Komisji poprzedniego przedstawiciela klubu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94.</w:t>
      </w:r>
      <w:r>
        <w:rPr>
          <w:rFonts w:eastAsia="Times New Roman"/>
          <w:color w:val="000000"/>
          <w:lang w:eastAsia="pl-PL"/>
        </w:rPr>
        <w:t> </w:t>
      </w:r>
      <w:r>
        <w:rPr/>
        <w:t>W przypadku, gdy właściwym organem do rozpatrzenia skargi, wniosku lub petycji jest Rada, Przewodniczący Rady kieruje ją do Komisji Skarg, Wniosków i Petycji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95.</w:t>
      </w:r>
      <w:r>
        <w:rPr>
          <w:rFonts w:eastAsia="Times New Roman"/>
          <w:color w:val="000000"/>
          <w:lang w:eastAsia="pl-PL"/>
        </w:rPr>
        <w:t xml:space="preserve"> 1. </w:t>
      </w:r>
      <w:r>
        <w:rPr/>
        <w:t>Przy rozpatrywaniu skarg, wniosków i petycji Komisja kieruje się zasadami legalności, obiektywizmu, rzetelności i wnikliwości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/>
        <w:t>2. Komisja proceduje w sposób umożliwiający Radzie zachowanie ustawowych terminów rozpatrywania skarg, wniosków i petycji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96.</w:t>
      </w:r>
      <w:r>
        <w:rPr>
          <w:rFonts w:eastAsia="Times New Roman"/>
          <w:color w:val="000000"/>
          <w:lang w:eastAsia="pl-PL"/>
        </w:rPr>
        <w:t xml:space="preserve"> 1. </w:t>
      </w:r>
      <w:r>
        <w:rPr/>
        <w:t>Komisja Skarg, Wniosków i Petycji obraduje na posiedzeniach, przy obecności co najmniej połowy składu komis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/>
        <w:t>2. Pracami Komisji kieruje Przewodniczący Komisji, a w razie jego nieobecności Zastępca Przewodniczącego Komisji bądź wyznaczony przez Przewodniczącego członek Komisji.</w:t>
      </w:r>
    </w:p>
    <w:p>
      <w:pPr>
        <w:pStyle w:val="Normal"/>
        <w:spacing w:lineRule="auto" w:line="240" w:before="0" w:after="0"/>
        <w:ind w:left="360" w:hanging="360"/>
        <w:contextualSpacing/>
        <w:jc w:val="both"/>
        <w:rPr/>
      </w:pPr>
      <w:r>
        <w:rPr/>
        <w:t>3. Przewodniczący Komisji zwołuje posiedzenie niezwłocznie, nie później, niż w terminie 5 dni od daty wpływu  skargi, wniosku lub petycji oraz kieruje jej pracami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0" w:hanging="240"/>
        <w:contextualSpacing/>
        <w:jc w:val="both"/>
        <w:rPr/>
      </w:pPr>
      <w:r>
        <w:rPr/>
        <w:t xml:space="preserve">W celu wykonania swoich obowiązków Komisja może zwrócić się do organu wykonawczego lub kierownika jednostki organizacyjnej o zajęcie stanowiska w sprawie będącej przedmiotem skargi, wniosku czy petycji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0" w:hanging="240"/>
        <w:contextualSpacing/>
        <w:jc w:val="both"/>
        <w:rPr/>
      </w:pPr>
      <w:r>
        <w:rPr/>
        <w:t xml:space="preserve">Jeżeli okoliczności sprawy tego wymagają Przewodniczący Komisji może zaprosić na posiedzenie Komisji podmioty, których dotyczy skarga, wniosek lub petycja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0" w:hanging="240"/>
        <w:contextualSpacing/>
        <w:jc w:val="both"/>
        <w:rPr/>
      </w:pPr>
      <w:r>
        <w:rPr/>
        <w:t xml:space="preserve">Komisja rozpatruje i rozstrzyga sprawy na posiedzeniach zwykłą większością głosów w obecności co najmniej połowy składu Komisji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0" w:hanging="240"/>
        <w:contextualSpacing/>
        <w:jc w:val="both"/>
        <w:rPr/>
      </w:pPr>
      <w:r>
        <w:rPr/>
        <w:t>Komisja rozpatruje wpływające do Rady skargi, wnioski i petycje oraz przygotowuje i przekazuje Przewodniczącemu Rady stanowisko w temacie rozpatrzenia skargi albo odnośnie rozpatrzenia wniosku lub petycji wraz z uzasadnieniem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40" w:hanging="240"/>
        <w:contextualSpacing/>
        <w:jc w:val="both"/>
        <w:rPr/>
      </w:pPr>
      <w:r>
        <w:rPr/>
        <w:t>Z przeprowadzonych czynności Komisja sporządza protokół, a okoliczności w nim wskazane stanowią podstawę do sformułowania projektu uchwały w sprawie skargi, wniosku lub petycji.</w:t>
      </w:r>
    </w:p>
    <w:p>
      <w:pPr>
        <w:pStyle w:val="Normal"/>
        <w:numPr>
          <w:ilvl w:val="0"/>
          <w:numId w:val="1"/>
        </w:numPr>
        <w:spacing w:lineRule="auto" w:line="240" w:before="240" w:after="0"/>
        <w:ind w:left="240" w:hanging="240"/>
        <w:contextualSpacing/>
        <w:jc w:val="both"/>
        <w:rPr/>
      </w:pPr>
      <w:r>
        <w:rPr/>
        <w:t xml:space="preserve">Przewodniczący Komisji odpowiada za prowadzenie i ochronę dokumentacji będącej w posiadaniu Komisji.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97.</w:t>
      </w:r>
      <w:r>
        <w:rPr>
          <w:rFonts w:eastAsia="Times New Roman"/>
          <w:color w:val="000000"/>
          <w:lang w:eastAsia="pl-PL"/>
        </w:rPr>
        <w:t> W pierwszym kwartale roku kalendarzowego Przewodniczący Komisji Skarg, Wniosków i Petycji składa na sesji Rady Gminy sprawozdanie z jej działalności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7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sady działania klubów radnych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2" name="Prostokąt 2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98.</w:t>
      </w:r>
      <w:r>
        <w:rPr>
          <w:rFonts w:eastAsia="Times New Roman"/>
          <w:color w:val="000000"/>
          <w:lang w:eastAsia="pl-PL"/>
        </w:rPr>
        <w:t xml:space="preserve"> Radni mogą tworzyć kluby radnych według kryteriów przez siebie przyjętych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99.</w:t>
      </w:r>
      <w:r>
        <w:rPr>
          <w:rFonts w:eastAsia="Times New Roman"/>
          <w:color w:val="000000"/>
          <w:lang w:eastAsia="pl-PL"/>
        </w:rPr>
        <w:t xml:space="preserve"> 1. Radny może być członkiem jednego klubu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owstanie klubu musi zostać niezwłocznie zgłoszone Przewodniczącemu Rady w formie pisemnej. Klub radnych rozpoczyna działalność z chwilą dokonania zgłoszenia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W zgłoszeniu podaje się: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nazwę klub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skład osobowy członków klubu,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imię i nazwisko przewodniczącego klubu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284" w:hanging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) </w:t>
        <w:tab/>
        <w:t>zasadę reprezentacji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W razie zmiany danych, o których mowa w ust. 3, a także w razie rozwiązania klubu, przewodniczący klubu (lub inna upoważniona w klubie osoba) jest obowiązany do niezwłocznego pisemnego poinformowania o tym Przewodniczącego Rad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0</w:t>
      </w:r>
      <w:r>
        <w:rPr>
          <w:rFonts w:eastAsia="Times New Roman"/>
          <w:color w:val="000000"/>
          <w:lang w:eastAsia="pl-PL"/>
        </w:rPr>
        <w:t>. 1. Kluby działają wyłącznie w ramach Rad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Przewodniczący Rady prowadzi rejestr klubów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1</w:t>
      </w:r>
      <w:r>
        <w:rPr>
          <w:rFonts w:eastAsia="Times New Roman"/>
          <w:color w:val="000000"/>
          <w:lang w:eastAsia="pl-PL"/>
        </w:rPr>
        <w:t>. 1. Kluby działają w okresie kadencji Rady. Upływ kadencji Rady jest równoznaczny z rozwiązaniem klubów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Kluby mogą ulegać wcześniejszemu rozwiązaniu na mocy uchwał ich członków, podejmowanych bezwzględną większością w obecności co najmniej połowy członków klubu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Wystąpienie z klubu radnych następuje z chwilą jednostronnego oświadczenia woli radnego o wystąpieniu z klubu lub oświadczenia woli o niewyrażeniu zgody na zasady reprezentacji klubu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color w:val="000000"/>
          <w:lang w:eastAsia="pl-PL"/>
        </w:rPr>
        <w:t>4.</w:t>
      </w:r>
      <w:r>
        <w:rPr/>
        <w:t>Klub ulega rozwiązaniu automatycznie, gdy liczba jego członków spadnie poniżej 3.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2</w:t>
      </w:r>
      <w:r>
        <w:rPr>
          <w:rFonts w:eastAsia="Times New Roman"/>
          <w:color w:val="000000"/>
          <w:lang w:eastAsia="pl-PL"/>
        </w:rPr>
        <w:t>. Pracę klubów organizują przewodniczący klubów wybierani przez członków klubu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3" name="Prostokąt 19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3.</w:t>
      </w:r>
      <w:r>
        <w:rPr>
          <w:rFonts w:eastAsia="Times New Roman"/>
          <w:color w:val="000000"/>
          <w:lang w:eastAsia="pl-PL"/>
        </w:rPr>
        <w:t xml:space="preserve"> 1. Kluby mogą uchwalać własne regulaminy działalnośc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egulaminy klubów nie mogą być sprzeczne ze Statutem Gmin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rzewodniczący klubów są zobowiązani do niezwłocznego przedkładania regulaminów klubów Przewodniczącemu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4. Postanowienie ust. 3 dotyczy także zmian regulaminów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4" name="Prostokąt 18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8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4.</w:t>
      </w:r>
      <w:r>
        <w:rPr>
          <w:rFonts w:eastAsia="Times New Roman"/>
          <w:color w:val="000000"/>
          <w:lang w:eastAsia="pl-PL"/>
        </w:rPr>
        <w:t xml:space="preserve"> 1. Klubom przysługuje uprawnienie wnioskodawcze i opiniodawcze w zakresie organizacji i trybu działania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Kluby mogą przedstawiać swoje stanowisko na sesji Rady wyłącznie przez swych przedstawicieli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5" name="Prostokąt 17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5.</w:t>
      </w:r>
      <w:r>
        <w:rPr>
          <w:rFonts w:eastAsia="Times New Roman"/>
          <w:color w:val="000000"/>
          <w:lang w:eastAsia="pl-PL"/>
        </w:rPr>
        <w:t xml:space="preserve"> Na wniosek przewodniczących klubów Wójt obowiązany jest zapewnić klubom warunki organizacyjne w zakresie niezbędnym do ich funkcjonowania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strike/>
          <w:color w:val="000000"/>
          <w:lang w:eastAsia="pl-PL"/>
        </w:rPr>
      </w:pPr>
      <w:r>
        <w:rPr>
          <w:rFonts w:eastAsia="Times New Roman"/>
          <w:strike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trike/>
          <w:color w:val="000000"/>
          <w:lang w:eastAsia="pl-PL"/>
        </w:rPr>
      </w:pPr>
      <w:r>
        <w:rPr>
          <w:rFonts w:eastAsia="Times New Roman"/>
          <w:strike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8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Tryb pracy Wójta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6</w:t>
      </w:r>
      <w:r>
        <w:rPr>
          <w:rFonts w:eastAsia="Times New Roman"/>
          <w:color w:val="000000"/>
          <w:lang w:eastAsia="pl-PL"/>
        </w:rPr>
        <w:t>. 1. Wójt wykonuje zadania wynikające z ustawy o samorządzie gminnym oraz z innych przepisów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ójt lub wyznaczony przez niego pracownik może uczestniczyć w posiedzeniach komisji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Wójt przygotowuje sprawozdania ze swojej działalności oraz przynajmniej raz na kwartał składa informację o sposobie wykonania uchwał Rady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6" name="Prostokąt 1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7.</w:t>
      </w:r>
      <w:r>
        <w:rPr>
          <w:rFonts w:eastAsia="Times New Roman"/>
          <w:color w:val="000000"/>
          <w:lang w:eastAsia="pl-PL"/>
        </w:rPr>
        <w:t xml:space="preserve"> 1. Wójt może wyznaczyć osoby odpowiedzialne za opracowanie materiałów na sesję Rad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W przypadku podjęcia inicjatywy uchwałodawczej przez komisje Rady lub radnych, Wójt wyraża swoje stanowisko odnośnie projektu uchwały. Opinię tą Wójta lub wyznaczona przez niego osoba przedstawia na sesji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rojekty uchwał Rady przygotowywane przez Wójta opiniowane są przez merytoryczne komisje Rady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9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sady dostępu i korzystania przez obywateli z dokumentów Rady, Komisji i Wójta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8.</w:t>
      </w:r>
      <w:r>
        <w:rPr>
          <w:rFonts w:eastAsia="Times New Roman"/>
          <w:color w:val="000000"/>
          <w:lang w:eastAsia="pl-PL"/>
        </w:rPr>
        <w:t xml:space="preserve"> Obywatelom udostępnia się dokumenty określone w ustawach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7" name="Prostokąt 1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09</w:t>
      </w:r>
      <w:r>
        <w:rPr>
          <w:rFonts w:eastAsia="Times New Roman"/>
          <w:color w:val="000000"/>
          <w:lang w:eastAsia="pl-PL"/>
        </w:rPr>
        <w:t>. Protokoły z posiedzeń Rady i Komisji oraz innych kolegialnych gremiów gminy podlegają udostępnieniu po ich przyjęciu - zgodnie z obowiązującymi przepisami prawa oraz Statutem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10</w:t>
      </w:r>
      <w:r>
        <w:rPr>
          <w:rFonts w:eastAsia="Times New Roman"/>
          <w:color w:val="000000"/>
          <w:lang w:eastAsia="pl-PL"/>
        </w:rPr>
        <w:t>. 1. Dokumenty z zakresu działania Rady i Komisji udostępnia w wyznaczonym do tego miejscu pracownik obsługujący Radę, w dniach pracy Urzędu Gminy, w godzinach przyjmowania interesantów.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Dokumenty z zakresu działania Wójta oraz Urzędu udostępniane są w wyznaczonym do tego miejscu w Urzędzie Gminy, w dniach i godzinach przyjmowania interesantów, w obecności wyznaczonego do tego pracownika Urzędu Gmin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. Ponadto dokumenty o jakich mowa w ust. 1 i 2 są udostępniane w Biuletynie Informacji Publicznej lub w inny przewidziany przepisami sposób na zasadach przewidzianych prawem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 xml:space="preserve">4.Dokumenty mogą być udostępnione w formie odpisów, kopii, wydruku, poprzez przesłanie albo przeniesienie ich na odpowiedni, powszechnie stosowany nośnik informacji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b/>
          <w:b/>
          <w:bCs/>
          <w:color w:val="000000"/>
          <w:highlight w:val="green"/>
          <w:lang w:eastAsia="pl-PL"/>
        </w:rPr>
      </w:pPr>
      <w:r>
        <w:rPr>
          <w:rFonts w:eastAsia="Times New Roman"/>
          <w:b/>
          <w:bCs/>
          <w:color w:val="000000"/>
          <w:highlight w:val="green"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11</w:t>
      </w:r>
      <w:r>
        <w:rPr>
          <w:rFonts w:eastAsia="Times New Roman"/>
          <w:color w:val="000000"/>
          <w:lang w:eastAsia="pl-PL"/>
        </w:rPr>
        <w:t>. Warunki organizacyjne udostępniania dokumentów i innych informacji oraz warunki ponoszenia związanych z tym kosztów określa Wójt Gmin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i/>
          <w:i/>
          <w:color w:val="000000"/>
          <w:highlight w:val="green"/>
          <w:lang w:eastAsia="pl-PL"/>
        </w:rPr>
      </w:pPr>
      <w:r>
        <w:rPr>
          <w:rFonts w:eastAsia="Times New Roman"/>
          <w:i/>
          <w:color w:val="000000"/>
          <w:highlight w:val="green"/>
          <w:lang w:eastAsia="pl-PL"/>
        </w:rPr>
      </w:r>
    </w:p>
    <w:p>
      <w:pPr>
        <w:pStyle w:val="Normal"/>
        <w:spacing w:lineRule="auto" w:line="240" w:before="0" w:after="0"/>
        <w:ind w:firstLine="48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b/>
          <w:bCs/>
          <w:color w:val="000000"/>
          <w:lang w:eastAsia="pl-PL"/>
        </w:rPr>
        <w:t>§ </w:t>
      </w:r>
      <w:r>
        <w:rPr>
          <w:rFonts w:eastAsia="Times New Roman"/>
          <w:b/>
          <w:color w:val="000000"/>
          <w:lang w:eastAsia="pl-PL"/>
        </w:rPr>
        <w:t>112</w:t>
      </w:r>
      <w:r>
        <w:rPr>
          <w:rFonts w:eastAsia="Times New Roman"/>
          <w:color w:val="000000"/>
          <w:lang w:eastAsia="pl-PL"/>
        </w:rPr>
        <w:t>. Uprawnienia określone w § 108 - 111 nie znajdują zastosowania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1)   w przypadku wyłączenia - na podstawie ustaw - jawności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)   gdy informacje publiczne stanowią prawem chronione tajemnice,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3)   w odniesieniu do spraw indywidualnych z zakresu administracji publicznej, o ile ustawa nie stanowi inaczej, niż art. 73 Kodeksu postępowania administracyjnego.</w:t>
      </w:r>
    </w:p>
    <w:p>
      <w:pPr>
        <w:pStyle w:val="Normal"/>
        <w:ind w:firstLine="36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Rozdział 1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Postanowienia końcowe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8" name="Prostokąt 4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4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b/>
          <w:bCs/>
          <w:color w:val="000000"/>
          <w:lang w:eastAsia="pl-PL"/>
        </w:rPr>
        <w:t>§ 112.</w:t>
      </w:r>
      <w:r>
        <w:rPr>
          <w:rFonts w:eastAsia="Times New Roman"/>
          <w:color w:val="000000"/>
          <w:lang w:eastAsia="pl-PL"/>
        </w:rPr>
        <w:t> 1. Uchwalenie Statutu następuje w drodze uchwały.</w:t>
      </w:r>
    </w:p>
    <w:p>
      <w:pPr>
        <w:pStyle w:val="Normal"/>
        <w:spacing w:lineRule="auto" w:line="240" w:before="0" w:after="0"/>
        <w:ind w:firstLine="48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2. Rada w trybie określonym w ust. 1, może dokonywać zmian niniejszego Statutu.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89" name="Prostokąt 3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3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łącznik Nr 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MAPA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lang w:val="en-US" w:eastAsia="pl-PL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0" name="Prostokąt 2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/>
        <w:t>    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2390"/>
      </w:tblGrid>
      <w:tr>
        <w:trPr/>
        <w:tc>
          <w:tcPr>
            <w:tcW w:w="68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drawing>
                <wp:anchor behindDoc="1" distT="0" distB="0" distL="114935" distR="114935" simplePos="0" locked="0" layoutInCell="1" allowOverlap="1" relativeHeight="93">
                  <wp:simplePos x="0" y="0"/>
                  <wp:positionH relativeFrom="margin">
                    <wp:posOffset>14605</wp:posOffset>
                  </wp:positionH>
                  <wp:positionV relativeFrom="paragraph">
                    <wp:posOffset>441325</wp:posOffset>
                  </wp:positionV>
                  <wp:extent cx="4238625" cy="2458085"/>
                  <wp:effectExtent l="0" t="0" r="0" b="0"/>
                  <wp:wrapTight wrapText="bothSides">
                    <wp:wrapPolygon edited="0">
                      <wp:start x="-1541" y="-3986"/>
                      <wp:lineTo x="-1541" y="25022"/>
                      <wp:lineTo x="22259" y="25022"/>
                      <wp:lineTo x="22259" y="-3986"/>
                      <wp:lineTo x="-1541" y="-3986"/>
                    </wp:wrapPolygon>
                  </wp:wrapTight>
                  <wp:docPr id="91" name="Obraz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Obraz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274" t="13706" r="2768" b="12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8625" cy="245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90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. Benenard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2. Chrobot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3. Zazdroś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4. Pieńki-Towarzystwo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5. Krzyżów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6. Słabomierz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7. Korytów 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8. Korytó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9. Podlas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0. Radziejowi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1. Tartak Brzózk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 xml:space="preserve">12. Budy Mszczonowskie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3. Kuranów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4. Zbois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5. Radziejowice-Parc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6. Nowe Budy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7. Stare Budy Radziejows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8. Budy Józefows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19. Kuklówka Zarzecz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20. Kuklówka Radziejowic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21. Adamów-Wieś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22. Adamów-Parcel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23. Krze Duż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  <w:t>24. Kamionk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/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br w:type="page"/>
      </w:r>
      <w:r>
        <w:rPr>
          <w:rFonts w:eastAsia="Times New Roman"/>
          <w:b/>
          <w:bCs/>
          <w:color w:val="000000"/>
          <w:lang w:eastAsia="pl-PL"/>
        </w:rPr>
        <w:t>Załącznik Nr 2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Wykaz jednostek pomocniczych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3700" w:type="pct"/>
        <w:jc w:val="left"/>
        <w:tblInd w:w="83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454"/>
        <w:gridCol w:w="3129"/>
        <w:gridCol w:w="3130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p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sołectw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zwa wsi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amów-Wieś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amów-Wieś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amów - Parcel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damów - Parcel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nenard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enenard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4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udy Józefowsk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udy Józefowski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udy Mszczonowsk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udy Mszczonowski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6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hrobot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hroboty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7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mion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amionk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8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rytów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rytów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9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rytów 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orytów 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0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uklówka Radziejowic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uklówka Radziejowick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1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uklówka Zarzeczn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uklówka Zarzeczn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2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uranów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uranów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3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ze Duż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ze Duż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4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zyżów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rzyżówka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5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owe Budy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owe Budy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6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ieńki - Towarzystwo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ieńki - Towarzystwo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7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las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dlasi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8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adziejowic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adziejowic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9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adziejowice - Parcel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adziejowice - Parcel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0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łabomierz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łabomierz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1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re Budy Radziejowskie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Stare Budy Radziejowskie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2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rtak Brzózki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artak Brzózki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3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zdrość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azdrość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4.</w:t>
            </w:r>
          </w:p>
        </w:tc>
        <w:tc>
          <w:tcPr>
            <w:tcW w:w="3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boiska</w:t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Zboiska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 </w:t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92" name="Prostokąt 1" descr="http://lex.online.wolterskluwer.pl/WKPLOnline/icons/main_window/empty_notka.pn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Prostokąt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/>
          <w:color w:val="000000"/>
          <w:lang w:eastAsia="pl-PL"/>
        </w:rPr>
        <w:t>    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Załącznik Nr 3 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Wykaz gminnych jednostek organizacyjnych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ny Ośrodek Pomocy Społecznej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ne Centrum Oświaty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ne Przedszkole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koła Podstawowa im. Władysława Rdzanowskiego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koła Podstawowa im. Józefa Chełmońskiego w Kuklówce Radziejowickiej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Szkoła Podstawowa w Korytowie 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na Biblioteka Publiczna im. Jana Pawła II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Gminne Centrum Kultury "Powozownia" w Radziejowicach.</w:t>
      </w:r>
    </w:p>
    <w:p>
      <w:pPr>
        <w:pStyle w:val="Normal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160"/>
        <w:ind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na Chadryś" w:date="2018-10-10T10:05:00Z" w:initials="AC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pl-PL" w:bidi="ar-SA"/>
        </w:rPr>
        <w:t>ełna nazwa komisj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5" w:hanging="43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5" w:hanging="435"/>
      </w:pPr>
      <w:rPr>
        <w:rFonts w:ascii="Verdana" w:hAnsi="Verdana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3:51:00Z</dcterms:created>
  <dc:creator>Beata</dc:creator>
  <dc:description/>
  <cp:keywords/>
  <dc:language>en-US</dc:language>
  <cp:lastModifiedBy>Lenovo</cp:lastModifiedBy>
  <dcterms:modified xsi:type="dcterms:W3CDTF">2018-10-11T11:37:00Z</dcterms:modified>
  <cp:revision>73</cp:revision>
  <dc:subject/>
  <dc:title/>
</cp:coreProperties>
</file>