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UCHWAŁA NR    /2018</w:t>
      </w:r>
    </w:p>
    <w:p>
      <w:pPr>
        <w:pStyle w:val="Normal"/>
        <w:spacing w:before="0" w:after="0"/>
        <w:jc w:val="center"/>
        <w:rPr/>
      </w:pPr>
      <w:r>
        <w:rPr/>
        <w:t>RADY GMINY RADZIEJOWICE</w:t>
      </w:r>
    </w:p>
    <w:p>
      <w:pPr>
        <w:pStyle w:val="Normal"/>
        <w:spacing w:before="0" w:after="0"/>
        <w:jc w:val="center"/>
        <w:rPr/>
      </w:pPr>
      <w:r>
        <w:rPr/>
        <w:t>z dnia 19.10.2018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w sprawie zmiany Statutu Gminy Radziejowice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 xml:space="preserve">Na podstawie art. 18 ust. 2 pkt 1 ustawy z dnia 8 marca 1990r. </w:t>
      </w:r>
      <w:r>
        <w:rPr>
          <w:i/>
        </w:rPr>
        <w:t>o samorządzie gminnym</w:t>
      </w:r>
      <w:r>
        <w:rPr/>
        <w:t xml:space="preserve"> </w:t>
        <w:br/>
        <w:t xml:space="preserve">(Dz. U. z 2018r. poz. 994, poz. 1000, poz. 1349, poz. 1432) Rada Gminy Radziejowice uchwała, </w:t>
        <w:br/>
        <w:t>co następuje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0"/>
        <w:jc w:val="both"/>
        <w:rPr/>
      </w:pPr>
      <w:r>
        <w:rPr/>
        <w:t xml:space="preserve">W załączniku Statut Gminy Radziejowice do uchwały Nr XV/87/2004 Rady Gminy w Radziejowicach z dnia 11 lutego 2004r. </w:t>
      </w:r>
      <w:r>
        <w:rPr>
          <w:i/>
        </w:rPr>
        <w:t>w sprawie uchwalenia Statutu Gminy Radziejowice</w:t>
      </w:r>
      <w:r>
        <w:rPr/>
        <w:t xml:space="preserve"> (Dziennik Urzędowy Województwa Mazowieckiego z 2004r. Nr 60, poz. 1534), zmienionym  uchwałą Nr XV/71/2008 Rady Gminy Radziejowice z dnia 13 lutego 2008r. </w:t>
      </w:r>
      <w:r>
        <w:rPr>
          <w:i/>
        </w:rPr>
        <w:t>w sprawie zmiany Statutu Gminy Radziejowice</w:t>
      </w:r>
      <w:r>
        <w:rPr/>
        <w:t xml:space="preserve"> (Dziennik Urzędowy Województwa Mazowieckiego z 2008r. Nr 76, poz. 2765), zmienionym uchwałą Nr XIX/102/2008 Rady Gminy Radziejowice z dnia 2 lipca 2008r. </w:t>
      </w:r>
      <w:r>
        <w:rPr>
          <w:i/>
        </w:rPr>
        <w:t>w sprawie zmiany Statutu Gminy Radziejowice</w:t>
      </w:r>
      <w:r>
        <w:rPr/>
        <w:t xml:space="preserve"> (Dziennik Urzędowy Województwa Mazowieckiego z 2008r. Nr 176, poz. 6284), zmienionym uchwałą Nr XXVIII/169/2009 Rady Gminy Radziejowice z dnia 21 kwietnia 2009r. </w:t>
      </w:r>
      <w:r>
        <w:rPr>
          <w:i/>
        </w:rPr>
        <w:t>w sprawie zmiany Statutu Gminy Radziejowice</w:t>
      </w:r>
      <w:r>
        <w:rPr/>
        <w:t xml:space="preserve"> (Dziennik Urzędowy Województwa Mazowieckiego z 2009r. Nr 101, poz. 2875), zmienionym uchwałą Nr IV/17/2011 Rady Gminy w Radziejowicach z dnia 25 styczni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50, poz. 1647), zmienionym uchwałą Nr IX/65/2011 Rady Gminy Radziejowice z dnia 28 czerwc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148, poz. 4710), zmienionym uchwałą Nr IV/23/2015 Rady Gminy Radziejowice z dnia 12 lutego 2015r. </w:t>
      </w:r>
      <w:r>
        <w:rPr>
          <w:i/>
        </w:rPr>
        <w:t>w sprawie zmiany Statutu Gminy Radziejowice</w:t>
      </w:r>
      <w:r>
        <w:rPr/>
        <w:t xml:space="preserve"> (Dziennik Urzędowy Województwa Mazowieckiego z 2015r. poz. 2153) wprowadza się następujące zmiany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/>
        <w:t>§ 12 ust. 1 otrzymuje brzmienie:</w:t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Rada działa na sesjach i poprzez swoje komisj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/>
        <w:t>§ 13 otrzymuje brzmienie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Strukturę Rady stanowią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Przewodniczący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Wiceprzewodniczący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Komisja Rewizyjn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i/>
        </w:rPr>
        <w:t>Komisja Skarg, Wniosków i Petycji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i/>
        </w:rPr>
        <w:t>Komisje stał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i/>
        </w:rPr>
        <w:t>Komisje doraźne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/>
        <w:t>§ 14 ust. 1 otrzymuje brzmienie: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Rada powołuje następujące stałe komisj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Rewizyjną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Skarg, Wniosków i Petycji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Budżetu, Mienia Komunalnego i Rozwoju Gospodarczego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45" w:firstLine="471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 xml:space="preserve">Rolnictwa i Ochrony Środowiska, </w:t>
      </w:r>
      <w:r>
        <w:rPr>
          <w:rFonts w:eastAsia="Times New Roman" w:cs="Times New Roman" w:ascii="Times New Roman" w:hAnsi="Times New Roman"/>
          <w:i/>
          <w:lang w:eastAsia="pl-PL"/>
        </w:rPr>
        <w:t>Handlu i Usług</w:t>
      </w:r>
    </w:p>
    <w:p>
      <w:pPr>
        <w:pStyle w:val="Normal"/>
        <w:spacing w:lineRule="auto" w:line="240" w:before="0" w:after="0"/>
        <w:ind w:firstLine="471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5)   Oświaty, Kultury, Zdrowia, Opieki Społecznej i Porządku Publicznego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/>
        <w:t>§ 14 ust. 2 otrzymuje brzmienie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left="426" w:firstLine="5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Radny może być członkiem najwyżej dwóch komisji stałych; ograniczenie to nie dotyczy jednak Komisji Rewizyjnej oraz Komisji Skarg, Wniosków i Petycji.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/>
        <w:t>W § 15 ust. 3 i 4 skreśla się.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/>
        <w:t>§ 24 otrzymuje brzmienie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/>
          <w:color w:val="000000"/>
          <w:lang w:eastAsia="pl-PL"/>
        </w:rPr>
        <w:t xml:space="preserve">Wójt obowiązany jest udzielić Radzie niezbędnej pomocy technicznej i organizacyjnej umożliwiającej </w:t>
      </w:r>
      <w:r>
        <w:rPr>
          <w:rFonts w:eastAsia="Times New Roman"/>
          <w:i/>
          <w:lang w:eastAsia="pl-PL"/>
        </w:rPr>
        <w:t>realizację funkcji organu stanowiącego Gminy.</w:t>
      </w:r>
    </w:p>
    <w:p>
      <w:pPr>
        <w:pStyle w:val="Normal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contextualSpacing/>
        <w:jc w:val="both"/>
        <w:rPr/>
      </w:pPr>
      <w:r>
        <w:rPr/>
        <w:t>§ 32 otrzymuje brzmienie:</w:t>
      </w:r>
    </w:p>
    <w:p>
      <w:pPr>
        <w:pStyle w:val="Akapitzlist"/>
        <w:spacing w:before="0" w:after="0"/>
        <w:ind w:left="426" w:hanging="0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. Porządek obrad powinien obejmować w szczególności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/>
          <w:i/>
          <w:color w:val="000000"/>
          <w:lang w:eastAsia="pl-PL"/>
        </w:rPr>
        <w:t>przyjęcie porządku obrad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przyjęcie protokołu z obrad poprzedniej sesji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993" w:hanging="284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rozpatrzenie projektów uchwał lub zajęcie stanowiska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ind w:left="993" w:hanging="284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wnioski radnych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/>
          <w:i/>
          <w:color w:val="000000"/>
          <w:lang w:eastAsia="pl-PL"/>
        </w:rPr>
        <w:t>możliwość przekazania informacji lub sprawozdań z bieżącej działalności Wójta w okresie międzysesyjnym, zwłaszcza z wykonania uchwał Rady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993" w:hanging="28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wolne wnioski i informacje.</w:t>
      </w:r>
    </w:p>
    <w:p>
      <w:pPr>
        <w:pStyle w:val="Normal"/>
        <w:spacing w:lineRule="auto" w:line="240" w:before="0" w:after="0"/>
        <w:ind w:left="567" w:hanging="141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. Porządek sesji Rady Gminy, na której rozpatrywane jest udzielenie Wójtowi absolutorium, w pierwszej kolejności przewiduje rozpatrzenie raportu o stanie gminy i przeprowadzenie nad nim debaty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§ 33 skreśla się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§ 34 skreśla się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35 oznacza się jako § 33, dotychczasowy § 36 oznacza się jako § 34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37 skreśla się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38 oznacza się jako § 35, dotychczasowy § 39 oznacza się jako § 36, dotychczasowy § 40 oznacza się jako § 37, dotychczasowy § 41 oznacza się jako § 38, dotychczasowy § 42 oznacza się jako § 39, dotychczasowy § 43 oznacza się jako § 40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4 oznacza się jako § 41, a zawarty w nim ust. 2 otrzymuje brzmienie: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  <w:t>Obrady Rady Gminy są utrwalane za pomocą urządzeń rejestrujących obraz i dźwięk oraz transmitowane.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5 oznacza się jako § 42, a zawarty w nim ust. 1 otrzymuje brzmienie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Protokół z sesji musi zwięźle odzwierciedlać jej przebieg.</w:t>
      </w:r>
    </w:p>
    <w:p>
      <w:pPr>
        <w:pStyle w:val="Normal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6 oznacza się jako § 43, a zawarty w nim ust. 1 otrzymuje brzmienie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W trakcie obrad lub nie później niż na najbliższej sesji radni mogą zgłaszać poprawki lub uzupełnienia do protokołu z poprzedniej sesji, przy czym o ich uwzględnieniu rozstrzyga Przewodniczący Rady po wysłuchaniu protokolanta i odtworzeniu nagrania przebiegu sesji.</w:t>
      </w:r>
    </w:p>
    <w:p>
      <w:pPr>
        <w:pStyle w:val="Normal"/>
        <w:ind w:left="284" w:hanging="0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7 oznacza się jako § 44, a zawarty w nim ust. 1 otrzymuje brzmienie: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Do protokołu dołącza się listę obecności radnych oraz odrębną listę zaproszonych gości, teksty przyjętych przez Radę uchwał, imienne wykazy głosowania, usprawiedliwienia osób nieobecnych, oświadczenia i inne dokumenty złożone na ręce Przewodniczącego Rady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rFonts w:cs="Calibri"/>
        </w:rPr>
        <w:t xml:space="preserve"> </w:t>
      </w:r>
      <w:r>
        <w:rPr/>
        <w:t>dotychczasowy § 48 oznacza się jako § 45 i otrzymuje brzmienie:</w:t>
      </w:r>
    </w:p>
    <w:p>
      <w:pPr>
        <w:pStyle w:val="Normal"/>
        <w:ind w:left="284" w:hanging="0"/>
        <w:jc w:val="both"/>
        <w:rPr/>
      </w:pPr>
      <w:r>
        <w:rPr>
          <w:rFonts w:eastAsia="Times New Roman"/>
          <w:i/>
          <w:lang w:eastAsia="pl-PL"/>
        </w:rPr>
        <w:t xml:space="preserve">1. </w:t>
      </w:r>
      <w:r>
        <w:rPr>
          <w:i/>
        </w:rPr>
        <w:t xml:space="preserve">Obsługę techniczno-organizacyjną Rady Gminy, komisji i radnych  </w:t>
      </w:r>
      <w:r>
        <w:rPr>
          <w:rFonts w:eastAsia="Times New Roman"/>
          <w:i/>
          <w:lang w:eastAsia="pl-PL"/>
        </w:rPr>
        <w:t>sprawuje pracownik Urzędu Gminy zatrudniony na stanowisku ds. obsługi Rady Gminy.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lang w:eastAsia="pl-PL"/>
        </w:rPr>
        <w:t>2.</w:t>
      </w:r>
      <w:r>
        <w:rPr>
          <w:b/>
          <w:i/>
        </w:rPr>
        <w:t xml:space="preserve"> </w:t>
      </w:r>
      <w:r>
        <w:rPr>
          <w:i/>
        </w:rPr>
        <w:t>Pracownik, o którym mowa w ust. 1, podlega w zakresie poleceń dotyczących obsługi zadań związanych z funkcjonowaniem Rady Gminy Przewodniczącemu Rad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49 oznacza się jako § 46, dotychczasowy § 50 oznacza się jako § 47, dotychczasowy § 51 oznacza się jako § 48, dotychczasowy § 52 oznacza się jako § 49, dotychczasowy § 53 oznacza się jako § 50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54 oznacza się jako § 51 i otrzymuje brzmie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26" w:hanging="66"/>
        <w:jc w:val="both"/>
        <w:rPr>
          <w:rFonts w:eastAsia="Times New Roman"/>
          <w:i/>
          <w:i/>
          <w:lang w:eastAsia="pl-PL"/>
        </w:rPr>
      </w:pPr>
      <w:r>
        <w:rPr>
          <w:i/>
        </w:rPr>
        <w:t>Głosowanie jawne na sesjach Rady odbywa się za pomocą elektronicznego systemu głosowania umożliwiającego sporządzenie i utrwalenie imiennego wykazu głosowania radnych przy równoczesnym podniesieniu ręki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66"/>
        <w:contextualSpacing/>
        <w:jc w:val="both"/>
        <w:rPr/>
      </w:pPr>
      <w:r>
        <w:rPr>
          <w:i/>
        </w:rPr>
        <w:t>W przypadku, gdy z przyczyn technicznych głosowanie za pomocą elektronicznego systemu głosowania nie jest możliwe, przeprowadza się głosowanie jawne imienne. Przewodniczący Rady, bądź na jego żądanie inna wyznaczona osoba, wyczytuje w porządku alfabetycznym  nazwiska radnych i odnotowuje w protokole, czy radny oddał głos „za”, „przeciw”, „wstrzymujący się”.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66"/>
        <w:contextualSpacing/>
        <w:jc w:val="both"/>
        <w:rPr>
          <w:i/>
          <w:i/>
        </w:rPr>
      </w:pPr>
      <w:r>
        <w:rPr>
          <w:i/>
        </w:rPr>
        <w:t>Wyniki głosowania jawnego ogłasza Przewodniczący obrad niezwłocznie po przeprowadzeniu głosowani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55 oznacza się jako § 52, dotychczasowy § 56 oznacza się jako § 53, dotychczasowy § 57 oznacza się jako § 54, dotychczasowy § 58 oznacza się jako § 55, dotychczasowy § 59 oznacza się jako § 56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0 oznacza się jako § 57 i otrzymuje brzmienie:</w:t>
      </w:r>
    </w:p>
    <w:p>
      <w:pPr>
        <w:pStyle w:val="Normal"/>
        <w:spacing w:before="0" w:after="0"/>
        <w:ind w:left="284" w:hanging="0"/>
        <w:jc w:val="both"/>
        <w:rPr>
          <w:i/>
          <w:i/>
        </w:rPr>
      </w:pPr>
      <w:r>
        <w:rPr>
          <w:i/>
        </w:rPr>
        <w:t>1. Przedmiot działania oraz skład osobowy komisji określa Rada w odrębnych uchwałach.</w:t>
      </w:r>
    </w:p>
    <w:p>
      <w:pPr>
        <w:pStyle w:val="Normal"/>
        <w:spacing w:before="0" w:after="0"/>
        <w:ind w:left="284" w:hanging="0"/>
        <w:jc w:val="both"/>
        <w:rPr>
          <w:i/>
          <w:i/>
        </w:rPr>
      </w:pPr>
      <w:r>
        <w:rPr>
          <w:i/>
        </w:rPr>
        <w:t>2. Postanowienie ust. 1 nie dotyczy Komisji Rewizyjnej.</w:t>
      </w:r>
    </w:p>
    <w:p>
      <w:pPr>
        <w:pStyle w:val="Normal"/>
        <w:spacing w:before="0" w:after="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1 oznacza się jako § 58, dotychczasowy § 62 oznacza się jako § 59, dotychczasowy § 63 oznacza się jako § 60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4 oznacza się jako § 61, a zawarty w nim ust. 2 otrzymuje brzmienie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Times New Roman"/>
          <w:i/>
          <w:color w:val="000000"/>
          <w:lang w:eastAsia="pl-PL"/>
        </w:rPr>
        <w:t>Do posiedzeń komisji stałych stosuje się odpowiednio przepisy o posiedzeniach Komisji Rewizyjnej, z tym, że do posiedzeń Komisji Skarg, Petycji i Wniosków w pierwszej kolejności stosuje się postanowienia zawarte w przepisach Rozdziału 6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65 oznacza się jako § 62, dotychczasowy § 66 oznacza się jako § 63, dotychczasowy § 67 oznacza się jako § 64, dotychczasowy § 68 oznacza się jako § 65, dotychczasowy § 69 oznacza się jako § 66, dotychczasowy § 70 oznacza się jako § 67, dotychczasowy § 71 oznacza się jako § 68, dotychczasowy § 72 oznacza się jako § 69, dotychczasowy § 73 oznacza się jako § 70, dotychczasowy § 74 oznacza się jako § 71, dotychczasowy § 75 oznacza się jako § 72, dotychczasowy § 76 oznacza się jako § 73, dotychczasowy § 77 oznacza się jako § 74, dotychczasowy § 78 oznacza się jako § 75, dotychczasowy § 79 oznacza się jako § 76, dotychczasowy § 80 oznacza się jako § 77, dotychczasowy § 81 oznacza się jako § 78, dotychczasowy § 82 oznacza się jako § 79, dotychczasowy § 83 oznacza się jako § 80, dotychczasowy § 84 oznacza się jako § 81, dotychczasowy § 85 oznacza się jako § 82, dotychczasowy § 86 oznacza się jako § 83, dotychczasowy § 87 oznacza się jako § 84, dotychczasowy § 88 oznacza się jako § 85, dotychczasowy § 89 oznacza się jako § 86, dotychczasowy § 90 oznacza się jako § 87, dotychczasowy § 91 oznacza się jako § 88, dotychczasowy § 92 oznacza się jako § 89, dotychczasowy § 93 oznacza się jako § 90, dotychczasowy § 94 oznacza się jako § 91, dotychczasowy § 95 oznacza się jako § 92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Po dotychczasowym § 95, oznaczonym aktualnie jako § 92, dodaje się Rozdział, który oznacza się jako Rozdział 6, o następującym brzmieniu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  <w:t>Zasady i tryb działania Komisji Skarg, Wniosków i Petycji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i/>
          <w:i/>
          <w:color w:val="000000"/>
          <w:lang w:eastAsia="pl-PL"/>
        </w:rPr>
      </w:pPr>
      <w:r>
        <w:rPr>
          <w:rFonts w:eastAsia="Times New Roman"/>
          <w:b/>
          <w:bCs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i/>
          <w:i/>
          <w:color w:val="000000"/>
          <w:lang w:eastAsia="pl-PL"/>
        </w:rPr>
      </w:pPr>
      <w:r>
        <w:rPr>
          <w:i/>
        </w:rPr>
        <w:t>§ 93.</w:t>
      </w:r>
      <w:r>
        <w:rPr/>
        <w:t xml:space="preserve">  </w:t>
      </w:r>
      <w:r>
        <w:rPr>
          <w:rFonts w:eastAsia="Times New Roman"/>
          <w:i/>
          <w:color w:val="000000"/>
          <w:lang w:eastAsia="pl-PL"/>
        </w:rPr>
        <w:t>1.</w:t>
      </w:r>
      <w:r>
        <w:rPr>
          <w:i/>
        </w:rPr>
        <w:t>Rada powołuje ze swego grona stałą Komisję do rozpatrywania skarg na działania Wójta i kierowników gminnych jednostek organizacyjnych oraz wniosków i petycji kierowanych do 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Cs/>
          <w:i/>
          <w:color w:val="000000"/>
          <w:lang w:eastAsia="pl-PL"/>
        </w:rPr>
        <w:t xml:space="preserve">2. </w:t>
      </w:r>
      <w:r>
        <w:rPr>
          <w:i/>
        </w:rPr>
        <w:t>Komisja jest powoływana przez Radę w liczbie nie więcej niż 5 członków, ale nie mniej niż liczba Klubów radnych i nie mniej niż 3. Przedstawiciel klubu wskazuje przedstawiciela klubu na członka Komisji Skarg, Wniosków i Petycji na piśmie Przewodniczącemu Rady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i/>
        </w:rPr>
        <w:t>3. Komisja wyłania ze swojego grona Przewodniczącego i Wiceprzewodniczącego. Wiceprzewodniczący Komisji zastępuje Przewodniczącego w przypadku jego nieobecności lub niemożności działania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4. Rezygnacja, odwołanie członka Komisji Skarg, Wniosków i Petycji lub utrata przez członka tej komisji mandatu radnego nie przerywa prowadzonych czynności, chyba że skład Komisji będzie mniejszy niż 3 osoby lub liczba klubów radnych, z zastrzeżeniem zdania następnego. W przypadku, gdy klub radnych utracił swojego przedstawiciela w Komisji i złoży wniosek o przerwaniu prowadzonych czynności wskazując jednocześnie innego przedstawiciela klubu do jej składu, czynności Komisji ulegają przerwaniu do czasu uzupełnienia składu Komisji.</w:t>
      </w:r>
    </w:p>
    <w:p>
      <w:pPr>
        <w:pStyle w:val="Normal"/>
        <w:spacing w:lineRule="auto" w:line="240" w:before="0" w:after="0"/>
        <w:ind w:firstLine="708"/>
        <w:jc w:val="both"/>
        <w:rPr>
          <w:i/>
          <w:i/>
        </w:rPr>
      </w:pPr>
      <w:r>
        <w:rPr>
          <w:i/>
        </w:rPr>
        <w:t>5. W przypadku, gdy klub radnych utracił swojego przedstawiciela w Komisji, wskazanie nowego przedstawiciela klubu powinno nastąpić nie później niż w terminie 3 dni od daty ustania członkostwa w Komisji poprzedniego przedstawiciela klubu.</w:t>
      </w:r>
    </w:p>
    <w:p>
      <w:pPr>
        <w:pStyle w:val="Normal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bCs/>
          <w:i/>
          <w:color w:val="000000"/>
          <w:lang w:eastAsia="pl-PL"/>
        </w:rPr>
        <w:t>§ 94.</w:t>
      </w:r>
      <w:r>
        <w:rPr>
          <w:rFonts w:eastAsia="Times New Roman"/>
          <w:i/>
          <w:color w:val="000000"/>
          <w:lang w:eastAsia="pl-PL"/>
        </w:rPr>
        <w:t> </w:t>
      </w:r>
      <w:r>
        <w:rPr>
          <w:i/>
        </w:rPr>
        <w:t>W przypadku, gdy właściwym organem do rozpatrzenia skargi, wniosku lub petycji jest Rada, Przewodniczący Rady kieruje ją do Komisji Skarg, Wniosków i Petycji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bCs/>
          <w:i/>
          <w:color w:val="000000"/>
          <w:lang w:eastAsia="pl-PL"/>
        </w:rPr>
        <w:t>§ 95</w:t>
      </w:r>
      <w:r>
        <w:rPr>
          <w:rFonts w:eastAsia="Times New Roman"/>
          <w:b/>
          <w:bCs/>
          <w:i/>
          <w:color w:val="000000"/>
          <w:lang w:eastAsia="pl-PL"/>
        </w:rPr>
        <w:t>.</w:t>
      </w:r>
      <w:r>
        <w:rPr>
          <w:rFonts w:eastAsia="Times New Roman"/>
          <w:i/>
          <w:color w:val="000000"/>
          <w:lang w:eastAsia="pl-PL"/>
        </w:rPr>
        <w:t xml:space="preserve"> 1. </w:t>
      </w:r>
      <w:r>
        <w:rPr>
          <w:i/>
        </w:rPr>
        <w:t>Przy rozpatrywaniu skarg, wniosków i petycji Komisja kieruje się zasadami legalności, obiektywizmu, rzetelności i wnikliwośc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i/>
          <w:i/>
        </w:rPr>
      </w:pPr>
      <w:r>
        <w:rPr>
          <w:i/>
        </w:rPr>
        <w:t>2. Komisja proceduje w sposób umożliwiający Radzie zachowanie ustawowych terminów rozpatrywania skarg, wniosków i petycji.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/>
          <w:bCs/>
          <w:i/>
          <w:color w:val="000000"/>
          <w:lang w:eastAsia="pl-PL"/>
        </w:rPr>
        <w:t>§ 96</w:t>
      </w:r>
      <w:r>
        <w:rPr>
          <w:rFonts w:eastAsia="Times New Roman"/>
          <w:b/>
          <w:bCs/>
          <w:i/>
          <w:color w:val="000000"/>
          <w:lang w:eastAsia="pl-PL"/>
        </w:rPr>
        <w:t>.</w:t>
      </w:r>
      <w:r>
        <w:rPr>
          <w:rFonts w:eastAsia="Times New Roman"/>
          <w:i/>
          <w:color w:val="000000"/>
          <w:lang w:eastAsia="pl-PL"/>
        </w:rPr>
        <w:t xml:space="preserve"> 1. </w:t>
      </w:r>
      <w:r>
        <w:rPr>
          <w:i/>
        </w:rPr>
        <w:t>Komisja Skarg, Wniosków i Petycji obraduje na posiedzeniach, przy obecności co najmniej połowy składu komisj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2. Pracami Komisji kieruje Przewodniczący Komisji, a w razie jego nieobecności Zastępca Przewodniczącego Komisji bądź wyznaczony przez Przewodniczącego członek Komisj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i/>
          <w:i/>
        </w:rPr>
      </w:pPr>
      <w:r>
        <w:rPr>
          <w:i/>
        </w:rPr>
        <w:t>3. Przewodniczący Komisji zwołuje posiedzenie niezwłocznie, nie później, niż w terminie 5 dni od daty wpływu  skargi, wniosku lub petycji oraz kieruje jej pracami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 xml:space="preserve">W celu wykonania swoich obowiązków Komisja może zwrócić się do organu wykonawczego lub kierownika jednostki organizacyjnej o zajęcie stanowiska w sprawie będącej przedmiotem skargi, wniosku czy petyc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 xml:space="preserve">Jeżeli okoliczności sprawy tego wymagają Przewodniczący Komisji może zaprosić na posiedzenie Komisji podmioty, których dotyczy skarga, wniosek lub petycja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 xml:space="preserve">Komisja rozpatruje i rozstrzyga sprawy na posiedzeniach zwykłą większością głosów w obecności co najmniej połowy składu Komisji.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>Komisja rozpatruje wpływające do Rady skargi, wnioski i petycje oraz przygotowuje i przekazuje Przewodniczącemu Rady stanowisko w temacie rozpatrzenia skargi albo odnośnie rozpatrzenia wniosku lub petycji wraz z uzasadnieniem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>
          <w:i/>
          <w:i/>
        </w:rPr>
      </w:pPr>
      <w:r>
        <w:rPr>
          <w:i/>
        </w:rPr>
        <w:t>Z przeprowadzonych czynności Komisja sporządza protokół, a okoliczności w nim wskazane stanowią podstawę do sformułowania projektu uchwały w sprawie skargi, wniosku lub petycji.</w:t>
      </w:r>
    </w:p>
    <w:p>
      <w:pPr>
        <w:pStyle w:val="Normal"/>
        <w:numPr>
          <w:ilvl w:val="0"/>
          <w:numId w:val="1"/>
        </w:numPr>
        <w:spacing w:lineRule="auto" w:line="240" w:before="240" w:after="0"/>
        <w:contextualSpacing/>
        <w:jc w:val="both"/>
        <w:rPr>
          <w:i/>
          <w:i/>
        </w:rPr>
      </w:pPr>
      <w:r>
        <w:rPr>
          <w:i/>
        </w:rPr>
        <w:t xml:space="preserve">Przewodniczący Komisji odpowiada za prowadzenie i ochronę dokumentacji będącej w posiadaniu Komisji. 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pl-PL"/>
        </w:rPr>
      </w:pPr>
      <w:r>
        <w:rPr>
          <w:rFonts w:eastAsia="Times New Roman"/>
          <w:bCs/>
          <w:i/>
          <w:color w:val="000000"/>
          <w:lang w:eastAsia="pl-PL"/>
        </w:rPr>
        <w:t>§ 97.</w:t>
      </w:r>
      <w:r>
        <w:rPr>
          <w:rFonts w:eastAsia="Times New Roman"/>
          <w:i/>
          <w:color w:val="000000"/>
          <w:lang w:eastAsia="pl-PL"/>
        </w:rPr>
        <w:t> W pierwszym kwartale roku kalendarzowego Przewodniczący Komisji Skarg, Wniosków i Petycji składa na sesji Rady Gminy sprawozdanie z jej działalnośc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color w:val="000000"/>
          <w:lang w:eastAsia="pl-PL"/>
        </w:rPr>
      </w:pPr>
      <w:r>
        <w:rPr>
          <w:rFonts w:eastAsia="Times New Roman"/>
          <w:bCs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Rozdział 6 oznacza się jako Rozdział 7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96 oznacza się jako § 98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Calibri"/>
        </w:rPr>
        <w:t xml:space="preserve"> </w:t>
      </w:r>
      <w:r>
        <w:rPr/>
        <w:t>dotychczasowy § 97 oznacza się jako § 99 i otrzymuje brzmienie: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. Radny może być członkiem jednego klubu.</w:t>
      </w:r>
    </w:p>
    <w:p>
      <w:pPr>
        <w:pStyle w:val="Normal"/>
        <w:spacing w:lineRule="auto" w:line="240" w:before="0" w:after="0"/>
        <w:ind w:firstLine="28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. Powstanie klubu musi zostać niezwłocznie zgłoszone Przewodniczącemu Rady w formie pisemnej. Klub radnych rozpoczyna działalność z chwilą dokonania zgłoszenia.</w:t>
      </w:r>
    </w:p>
    <w:p>
      <w:pPr>
        <w:pStyle w:val="Normal"/>
        <w:spacing w:lineRule="auto" w:line="240" w:before="0" w:after="0"/>
        <w:ind w:left="284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3. W zgłoszeniu podaje się: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)   nazwę klub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)   skład osobowy członków klub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3)   imię i nazwisko przewodniczącego klubu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2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 xml:space="preserve">4) </w:t>
        <w:tab/>
        <w:t>zasadę reprezentacji.</w:t>
      </w:r>
    </w:p>
    <w:p>
      <w:pPr>
        <w:pStyle w:val="Normal"/>
        <w:spacing w:lineRule="auto" w:line="240" w:before="0" w:after="0"/>
        <w:ind w:left="360" w:hanging="76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4. W razie zmiany danych, o których mowa w ust. 3, a także w razie rozwiązania klubu, przewodniczący klubu (lub inna upoważniona w klubie osoba) jest obowiązany do niezwłocznego pisemnego poinformowania o tym Przewodniczącego Rady.</w:t>
      </w:r>
    </w:p>
    <w:p>
      <w:pPr>
        <w:pStyle w:val="Normal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§ 98 oznacza się jako § 100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§ 99 oznacza się jako § 101 i otrzymuje brzmieni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. Kluby działają w okresie kadencji Rady. Upływ kadencji Rady jest równoznaczny z rozwiązaniem klubów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. Kluby mogą ulegać wcześniejszemu rozwiązaniu na mocy uchwał ich członków, podejmowanych bezwzględną większością w obecności co najmniej połowy członków klub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3. Wystąpienie z klubu radnych następuje z chwilą jednostronnego oświadczenia woli radnego o wystąpieniu z klubu lub oświadczenia woli o niewyrażeniu zgody na zasady reprezentacji klubu.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i/>
          <w:i/>
          <w:strike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4.</w:t>
      </w:r>
      <w:r>
        <w:rPr>
          <w:i/>
        </w:rPr>
        <w:t>Klub ulega rozwiązaniu automatycznie, gdy liczba jego członków spadnie poniżej 3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strike/>
          <w:color w:val="000000"/>
          <w:lang w:eastAsia="pl-PL"/>
        </w:rPr>
      </w:pPr>
      <w:r>
        <w:rPr>
          <w:rFonts w:eastAsia="Times New Roman"/>
          <w:i/>
          <w:strike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§ 100 oznacza się jako § 102, dotychczasowy § 101 oznacza się jako § 103, dotychczasowy § 102 oznacza się jako § 104, dotychczasowy § 103 oznacza się jako § 105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Rozdział 7 oznacza się jako Rozdział 8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§ 104 oznacza się jako § 106, dotychczasowy § 105 oznacza się jako § 107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Rozdział 8 oznacza się jako Rozdział 9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Calibri"/>
        </w:rPr>
        <w:t xml:space="preserve"> </w:t>
      </w:r>
      <w:r>
        <w:rPr/>
        <w:t>dotychczasowy § 106 oznacza się jako § 108, dotychczasowy § 107 oznacza się jako § 109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/>
        <w:t>dotychczasowy § 108 oznacza się jako § 110 i otrzymuje brzmienie: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. Dokumenty z zakresu działania Rady i Komisji udostępnia w wyznaczonym do tego miejscu pracownik obsługujący Radę, w dniach pracy Urzędu Gminy, w godzinach przyjmowania interesantów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. Dokumenty z zakresu działania Wójta oraz Urzędu udostępniane są w wyznaczonym do tego miejscu w Urzędzie Gminy, w dniach i godzinach przyjmowania interesantów, w obecności wyznaczonego do tego pracownika Urzędu Gminy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3. Ponadto dokumenty o jakich mowa w ust. 1 i 2 są udostępniane w Biuletynie Informacji Publicznej lub w inny przewidziany przepisami sposób na zasadach przewidzianych prawem.</w:t>
      </w:r>
    </w:p>
    <w:p>
      <w:pPr>
        <w:pStyle w:val="Normal"/>
        <w:spacing w:lineRule="auto" w:line="240" w:before="0" w:after="0"/>
        <w:ind w:left="426" w:firstLine="54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 xml:space="preserve">4.Dokumenty mogą być udostępnione w formie odpisów, kopii, wydruku, poprzez przesłanie albo przeniesienie ich na odpowiedni, powszechnie stosowany nośnik informacji. </w:t>
      </w:r>
    </w:p>
    <w:p>
      <w:pPr>
        <w:pStyle w:val="Normal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dotychczasowy § 109 oznacza się jako § 111 i otrzymuje brzmien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Warunki organizacyjne udostępniania dokumentów i innych informacji oraz warunki ponoszenia związanych z tym kosztów określa Wójt Gminy.</w:t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>
          <w:rFonts w:eastAsia="Times New Roman"/>
          <w:color w:val="000000"/>
          <w:lang w:eastAsia="pl-PL"/>
        </w:rPr>
        <w:t xml:space="preserve">dotychczasowy </w:t>
      </w:r>
      <w:r>
        <w:rPr/>
        <w:t>§ 110 oznacza się jako § 112 i otrzymuje brzmienie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Uprawnienia określone w § 108 - 111 nie znajdują zastosowania: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1)   w przypadku wyłączenia - na podstawie ustaw - jawności,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2)   gdy informacje publiczne stanowią prawem chronione tajemnice,</w:t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  <w:t>3)   w odniesieniu do spraw indywidualnych z zakresu administracji publicznej, o ile ustawa nie stanowi inaczej, niż art. 73 Kodeksu postępowania administracyjnego.</w:t>
      </w:r>
    </w:p>
    <w:p>
      <w:pPr>
        <w:pStyle w:val="Normal"/>
        <w:rPr>
          <w:rFonts w:eastAsia="Times New Roman"/>
          <w:i/>
          <w:i/>
          <w:color w:val="000000"/>
          <w:lang w:eastAsia="pl-PL"/>
        </w:rPr>
      </w:pPr>
      <w:r>
        <w:rPr>
          <w:rFonts w:eastAsia="Times New Roman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ind w:left="567" w:hanging="567"/>
        <w:rPr/>
      </w:pPr>
      <w:r>
        <w:rPr/>
        <w:t>Skreśla się wszystkie postanowienia dotychczasowego Rozdziału 9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Załącznik nr 3 do Statutu Gminy Radziejowice zawartego w załączniku do uchwały Nr XV/87/2004 Rady Gminy w Radziejowicach z dnia 11 lutego 2004r. </w:t>
      </w:r>
      <w:r>
        <w:rPr>
          <w:i/>
        </w:rPr>
        <w:t>w sprawie uchwalenia Statutu Gminy Radziejowice</w:t>
      </w:r>
      <w:r>
        <w:rPr/>
        <w:t xml:space="preserve"> (Dziennik Urzędowy Województwa Mazowieckiego z 2004r. Nr 60, poz. 1534), zmienionym  uchwałą Nr XV/71/2008 Rady Gminy Radziejowice z dnia 13 lutego 2008r. </w:t>
      </w:r>
      <w:r>
        <w:rPr>
          <w:i/>
        </w:rPr>
        <w:t>w sprawie zmiany Statutu Gminy Radziejowice</w:t>
      </w:r>
      <w:r>
        <w:rPr/>
        <w:t xml:space="preserve"> (Dziennik Urzędowy Województwa Mazowieckiego z 2008r. Nr 76, poz. 2765), zmienionym uchwałą Nr XIX/102/2008 Rady Gminy Radziejowice z dnia 2 lipca 2008r. </w:t>
      </w:r>
      <w:r>
        <w:rPr>
          <w:i/>
        </w:rPr>
        <w:t>w sprawie zmiany Statutu Gminy Radziejowice</w:t>
      </w:r>
      <w:r>
        <w:rPr/>
        <w:t xml:space="preserve"> (Dziennik Urzędowy Województwa Mazowieckiego z 2008r. Nr 176, poz. 6284), zmienionym uchwałą Nr XXVIII/169/2009 Rady Gminy Radziejowice z dnia 21 kwietnia 2009r. </w:t>
      </w:r>
      <w:r>
        <w:rPr>
          <w:i/>
        </w:rPr>
        <w:t>w sprawie zmiany Statutu Gminy Radziejowice</w:t>
      </w:r>
      <w:r>
        <w:rPr/>
        <w:t xml:space="preserve"> (Dziennik Urzędowy Województwa Mazowieckiego z 2009r. Nr 101, poz. 2875), zmienionym uchwałą Nr IV/17/2011 Rady Gminy w Radziejowicach z dnia 25 styczni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50, poz. 1647), zmienionym uchwałą Nr IX/65/2011 Rady Gminy Radziejowice z dnia 28 czerwca 2011r. </w:t>
      </w:r>
      <w:r>
        <w:rPr>
          <w:i/>
        </w:rPr>
        <w:t>w sprawie zmiany Statutu Gminy Radziejowice</w:t>
      </w:r>
      <w:r>
        <w:rPr/>
        <w:t xml:space="preserve"> (Dziennik Urzędowy Województwa Mazowieckiego z 2011r. Nr 148, poz. 4710), zmienionym uchwałą Nr IV/23/2015 Rady Gminy Radziejowice z dnia 12 lutego 2015r. </w:t>
      </w:r>
      <w:r>
        <w:rPr>
          <w:i/>
        </w:rPr>
        <w:t>w sprawie zmiany Statutu Gminy Radziejowice</w:t>
      </w:r>
      <w:r>
        <w:rPr/>
        <w:t xml:space="preserve"> (Dziennik Urzędowy Województwa Mazowieckiego z 2015r. poz. 2153) otrzymuje brzmienie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lang w:eastAsia="pl-PL"/>
        </w:rPr>
      </w:pPr>
      <w:r>
        <w:rPr>
          <w:rFonts w:eastAsia="Times New Roman"/>
          <w:b/>
          <w:bCs/>
          <w:color w:val="000000"/>
          <w:lang w:eastAsia="pl-PL"/>
        </w:rPr>
        <w:t>Wykaz gminnych jednostek organizacyjnych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color w:val="000000"/>
          <w:lang w:eastAsia="pl-PL"/>
        </w:rPr>
        <w:t>Gminny Ośrodek Pomocy Społecznej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Gminne Centrum Oświaty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Gminne Przedszkole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zkoła Podstawowa im. Władysława Rdzanowskiego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zkoła Podstawowa im. Józefa Chełmońskiego w Kuklówce Radziejowickiej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Szkoła Podstawowa w Korytowie 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Gminna Biblioteka Publiczna im. Jana Pawła II w Radziejowica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  <w:t>Gminne Centrum Kultury "Powozownia" w Radziejowicach.</w:t>
      </w:r>
    </w:p>
    <w:p>
      <w:pPr>
        <w:pStyle w:val="Normal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color w:val="000000"/>
          <w:lang w:eastAsia="pl-PL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3</w:t>
      </w:r>
    </w:p>
    <w:p>
      <w:pPr>
        <w:pStyle w:val="Akapitzlist"/>
        <w:ind w:left="0" w:hanging="0"/>
        <w:jc w:val="both"/>
        <w:rPr/>
      </w:pPr>
      <w:r>
        <w:rPr/>
        <w:t>Ogłasza się tekst jednolity Statutu Gminy Radziejowice, który zawarty jest w Załączniku nr 1 do niniejszej uchwały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4</w:t>
      </w:r>
    </w:p>
    <w:p>
      <w:pPr>
        <w:pStyle w:val="Akapitzlist"/>
        <w:ind w:left="426" w:hanging="426"/>
        <w:rPr/>
      </w:pPr>
      <w:r>
        <w:rPr/>
        <w:t>Wykonanie uchwały powierza się Wójtowi Gminy Radziejowice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ind w:left="0" w:hanging="0"/>
        <w:jc w:val="both"/>
        <w:rPr/>
      </w:pPr>
      <w:r>
        <w:rPr/>
        <w:t>Uchwała wchodzi w życie po upływie 14 dni od dnia ogłoszenia w Dzienniku Urzędowym Województwa Mazowieckiego z mocą obowiązującą od dnia rozpoczęcia kadencji organów jednostek samorządu terytorialnego następującej po kadencji, w czasie której Statut wszedł w życie.</w:t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Akapitzlist"/>
        <w:ind w:left="0" w:hanging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5" w:hanging="435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8:32:00Z</dcterms:created>
  <dc:creator>Beata</dc:creator>
  <dc:description/>
  <cp:keywords/>
  <dc:language>en-US</dc:language>
  <cp:lastModifiedBy>Lenovo</cp:lastModifiedBy>
  <dcterms:modified xsi:type="dcterms:W3CDTF">2018-10-11T11:35:00Z</dcterms:modified>
  <cp:revision>60</cp:revision>
  <dc:subject/>
  <dc:title/>
</cp:coreProperties>
</file>