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770"/>
        <w:gridCol w:w="761"/>
        <w:gridCol w:w="6436"/>
        <w:gridCol w:w="142"/>
      </w:tblGrid>
      <w:tr>
        <w:trPr>
          <w:trHeight w:val="574" w:hRule="atLeast"/>
          <w:cantSplit w:val="true"/>
        </w:trPr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99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i/>
                <w:szCs w:val="20"/>
              </w:rPr>
              <w:t>nr sprawy</w:t>
            </w:r>
            <w:r>
              <w:rPr>
                <w:i/>
                <w:spacing w:val="48"/>
                <w:szCs w:val="20"/>
              </w:rPr>
              <w:t xml:space="preserve"> </w:t>
            </w:r>
            <w:r>
              <w:rPr>
                <w:bCs/>
                <w:i/>
                <w:szCs w:val="20"/>
              </w:rPr>
              <w:t>GCO.272.2.8.2018.U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/>
                <w:color w:val="000000"/>
                <w:sz w:val="20"/>
                <w:szCs w:val="20"/>
                <w:lang w:eastAsia="pl-PL"/>
              </w:rPr>
              <w:t>Zał. nr 5.2 do SIWZ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01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yposażenie Pracowni Terapii Integracji Sensorycznej 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77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97" w:hanging="360"/>
              <w:contextualSpacing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a równoważna "kołyska" 100x60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a równoważna prostokątna o wymiarach co najmniej 100cm x 60cm ( kołyska): przyrząd do balansowania. Platforma tapicerowana. Do balansowania i kołysania się w pozycji stojącej, siedzącej, klęczącej oraz leżącej.</w:t>
            </w:r>
          </w:p>
        </w:tc>
      </w:tr>
      <w:tr>
        <w:trPr>
          <w:trHeight w:val="60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97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orolka 80x50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picerowana na czterech kółkach. Deskorolka o wymiarach co najmniej 80cm x 50cm obracająca się wokół własnej osi. Wykorzystywana do ćwiczeń w leżeniu, klęku, siadzie, staniu. Kształtuje poczucie równowagi i zdolności ruchowe. Dodatkowo co najmniej w zestawie z liną do przeciągania deskorolki lub z kijkami do odpychania.</w:t>
            </w:r>
          </w:p>
        </w:tc>
      </w:tr>
      <w:tr>
        <w:trPr>
          <w:trHeight w:val="62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97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dwójny trapez drążkowy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wójny trapez drążkowy Dwa drewniane drążki umocowane na linach równolegle do siebie, jeden nad drugim. Ruch na trapezie obejmuje podstawowe czynności: kołysanie, balansowanie, huśtanie, skakanie, podpory, zwisy, siedzenie.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97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amak z blate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mak do uzyskania ruchu kołysania o różnorodnej amplitudzie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97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cyk obciążeniowy 100x150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cyk obciążeniowy o wymiarach co najmniej 100 cm x 150 cm stymulujący układ prioprioceptywny dziec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08"/>
        <w:gridCol w:w="761"/>
        <w:gridCol w:w="6496"/>
      </w:tblGrid>
      <w:tr>
        <w:trPr>
          <w:trHeight w:val="923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yposażenie Pracowni Terapii Integracji Sensorycznej 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arat-urządzenie (do ćwiczeń w podwieszeniu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ądzenie do ćwiczeń w podwieszeniu. Wielofunkcyjny aparat do treningu rozwijającego siłę mięśni i koordynację ruchową, równowagę i stabilność. Optymalna wysokość podwieszenia 240 cm. Dane techniczne: Maksymalny udźwig: min. 250 kg Wymiary: min.  670 mm x 230 mm x 90 mm. Zestaw składa się min. z : 2 x linka 5m, 1 x para uchwytów zwykłych, sufitowego zestawu montażowego.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ałek podwieszany „parówka”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ałek podwieszany o kształcie parówki o wym. co najmniej 150 cm i śr. 24 cm</w:t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tforma podwieszana 140 x 76 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latforma podwieszana tapicerowana  o wymiarach co najmniej 140cm x 76cm montowana na 4 linkach. Do spodu zamontowane 4 kółka, może służyć też jako duża deskorolka. 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uśtawka – belka „konik” 150 cm x 32 cm x 26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uśtawka – belka tapicerowana („konik”) - tapicerowana belka o wym. co najmniej 150cm x 32cm x 26cm zawieszona poziomo na czterech linach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ałek – tunel tapicerowany dł. 100 cm, śr. 60 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lorowy, pokryty gąbką, tapicerowany wałek tunel o wymiarach co najmniej 100 cm (długość) x 60 cm (średnica). 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do ćwiczeń koordynacji ruchowe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Zestaw kolorowych elementów z estetycznego i trwałego tworzywa pozwalający tworzyć dowolne kompozycje. Dzieci przechodzą po nich lub przeskakują bez dotykania podłogi. Służy do ćwiczenia koordynacji ruchowej i zmysłu równowagi, zdolności szacowania odległości i umiejętności współdziałania w grupie.</w:t>
              <w:br/>
              <w:t>Wszystkie elementy wyposażone stopki zabezpieczające przed ślizganiem i rysowaniem podłoża. Maksymalne obciążenie elementów 50 kg. Zestaw zawiera co najmniej 11 elementów- 5 sztuk mniejszych 6 szt. większych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ska rotacyjna śr. 75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krągła, tapicerowana platforma osadzona na stabilnej, metalowej podstawie. Platforma dzięki zamontowanym łożyskom obraca się dookoła własnej osi. Deska o średnicy co najmniej 75 cm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terac do ćwiczeń rehabilitacyjnych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terac  o wymiarach co najmniej  185 x 100cm. Profesjonalny materac do ćwiczeń rehabilitacyjnych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Ścieżka sensoryczna do różnicowania faktury materiałów 10 elementów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Ścieżka sensoryczna do różnicowania faktury materiału składa się z minimum z dziesięciu kwadratowych form łączących się, jak puzzle. W formach znajdują się wymienne elementy o różnej fakturze, które można dowolnie zastępować nowymi. Elementy zestawu skomponowane w taki sposób, aby dostarczyć różnorodnych doznań dotykowych pacjentom, poprzez pobudzanie receptorów czuciowych. Zestaw zawiera min. 10 elementów o wielkości min. 30cm x 30cm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yski sensoryczne (10 elementów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Komplet min. 5 dużych i 5 małych krążków. Elementy mają różne faktury i kolory, każda para kółek (duże i małe) ma tę samą fakturę. W sumie co najmniej  5 różnych faktur. Wymiary co najmniej średnica 8 cm, średnica 35 cm .   Dyski wykonane z przyjemnej w dotyku gumy. Zabawa dyskami ćwiczy zmysł dotyku, rozwija zdolność opisywania wrażeń dotykowych, może służyć do masażu stóp i dłoni, a także do gier zespołowych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estaw: uprząż z gumam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ądzenie składające się z profesjonalnej uprzęży w rozmiarach S oraz zestawu gum umożliwiających swobodny ruch sprężynujący góra-dół.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piłek terapeutycznych o różnej fakturze, kształcie i wielkości (1 kpl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piłek terapeutycznych o różnej fakturze, kształcie i wielkości</w:t>
            </w:r>
          </w:p>
        </w:tc>
      </w:tr>
      <w:tr>
        <w:trPr>
          <w:trHeight w:val="5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chylnia rolkowa 200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chylnia rolkowa - zjeżdżalnia o szerokości min. 60 cm i długości min.200cm. Możliwość zamontowania na drabince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tut z poręcz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tut z poręczą min. Ø 125cm Wyrabia poczucie równowagi i kontrolę nad ciałem. Poręcz zwiększa bezpieczeństwo ćwiczącego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6" w:hanging="360"/>
              <w:contextualSpacing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rabinka gimnastyczna 240 x 90cm z okuciam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wniana drabinka do ćwiczeń gimnastycznych o wymiarach co najmniej  240cmx90cm, wzmocniona metalowymi okuciam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13:00Z</dcterms:created>
  <dc:creator>Artur Jankowski</dc:creator>
  <dc:description/>
  <cp:keywords/>
  <dc:language>en-US</dc:language>
  <cp:lastModifiedBy>Artur Jankowski</cp:lastModifiedBy>
  <dcterms:modified xsi:type="dcterms:W3CDTF">2018-09-18T07:22:00Z</dcterms:modified>
  <cp:revision>1</cp:revision>
  <dc:subject/>
  <dc:title/>
</cp:coreProperties>
</file>