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770"/>
        <w:gridCol w:w="761"/>
        <w:gridCol w:w="1134"/>
        <w:gridCol w:w="5739"/>
      </w:tblGrid>
      <w:tr>
        <w:trPr>
          <w:trHeight w:val="300" w:hRule="atLeast"/>
          <w:cantSplit w:val="true"/>
        </w:trPr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i/>
                <w:szCs w:val="20"/>
              </w:rPr>
              <w:t>nr sprawy</w:t>
            </w:r>
            <w:r>
              <w:rPr>
                <w:i/>
                <w:spacing w:val="48"/>
                <w:szCs w:val="20"/>
              </w:rPr>
              <w:t xml:space="preserve"> </w:t>
            </w:r>
            <w:r>
              <w:rPr>
                <w:bCs/>
                <w:i/>
                <w:szCs w:val="20"/>
              </w:rPr>
              <w:t>GCO.272.2.8.2018.UE</w:t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/>
                <w:color w:val="000000"/>
                <w:sz w:val="20"/>
                <w:szCs w:val="20"/>
                <w:lang w:eastAsia="pl-PL"/>
              </w:rPr>
              <w:t>Zał. nr 5.1 do SIWZ</w:t>
            </w:r>
          </w:p>
        </w:tc>
      </w:tr>
      <w:tr>
        <w:trPr>
          <w:trHeight w:val="300" w:hRule="atLeast"/>
          <w:cantSplit w:val="true"/>
        </w:trPr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OPIS PRZEDMIOTU ZAMÓWIE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Część 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omoce dydaktyczne /sprzęt do diagnozowania i pracy z uczniami SPEDU 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zamówien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kpl/szt.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opis szczegółowy</w:t>
            </w:r>
          </w:p>
        </w:tc>
      </w:tr>
      <w:tr>
        <w:trPr>
          <w:trHeight w:val="96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Publikacja z opisami technik plastycznych + co najmniej 38 szablonów witraży, pocztówek, obrazów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ublikacja prezentująca różne techniki plastyczne, dla dzieci umożliwiająca poznawanie różnych form tworzenia. </w:t>
            </w:r>
          </w:p>
        </w:tc>
      </w:tr>
      <w:tr>
        <w:trPr>
          <w:trHeight w:val="82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staw do  arteterapii szablon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biór prostych rysunków o różnej tematyce, przeznaczonych dla nauczycieli jako pomoc w zajęciach dydaktycznych arteterapii. Zestaw zawierać powinien między innymi rysunki do kolorowania, wyklejania, wycinania itp.</w:t>
            </w:r>
          </w:p>
        </w:tc>
      </w:tr>
      <w:tr>
        <w:trPr>
          <w:trHeight w:val="79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blikacja o dogoterapi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ublikacja nt. dogoterapi dla osób z niepełnosprawnością intelektualną. Zawierająca co najmniej opisy sposobów poznania potrzeb i możliwości dzieci i dorosłych z niepełnosprawnością intelektualną, przykłady diagnoz i programów pracy dogoterapeutycznej, propozycje ćwiczeń </w:t>
            </w:r>
          </w:p>
        </w:tc>
      </w:tr>
      <w:tr>
        <w:trPr>
          <w:trHeight w:val="28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staw edukacyjnych gier matematycznych wraz z publikacją opisującą zastosowanie zestaw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staw kart umożliwiających ćwiczenia matematyczne w zakresie nauki dodawania i odejmowania przez zabawę. W skład zestawu wchodzą co najmniej: specjalne karty do gry (karty duże z liczbami, dżokery oraz karty małe ze znakami działań, równości, nierówności oraz nawiasami), szablon oraz książka prezentująca min.19 gier o zróżnicowanym charakterze i stopniu trudności. Między innymi zastosowanie małych kart daje możliwość tworzenia różnego typu równań i nierówności.</w:t>
            </w:r>
          </w:p>
        </w:tc>
      </w:tr>
      <w:tr>
        <w:trPr>
          <w:trHeight w:val="41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staw edukacyjny gier do nauki tabliczki mnożenia wraz z publikacją opisującą zastosowanie zestaw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staw kart umożliwiających naukę tabliczki mnożenia przez zabawę. W skład podstawowego zestawu wchodzą co najmniej: specjalne karty do gry (2 talie po 55 kart) i książka prezentująca min. 11 gier o zróżnicowanym charakterze i stopniu trudności.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staw edukacyjny gier do nauki liczenia i logicznego myślenia wraz z publikacją opisującą zastosowanie zestaw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staw kart umożliwiających naukę podstaw liczenia i logicznego myślenia w trakcie zabawy. W skład zestawu wchodzą  co najmniej specjalne karty do gry (36 kart w 3 kolorach), 63 patyczki w 3 kolorach, 4 piony, kostka do gry i książka prezentująca min.76 gier o zróżnicowanym charakterze i stopniu trudności.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blikacja nt. metod diagnozy trudności w czytaniu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ublikacja  nt. zastosowania badania indywidualnego w diagnozowaniu specyficznych trudności w czytaniu i pisaniu przez pedagogów i psychologów. Powinna zawierać zestaw testów przeznaczonych dla uczniów w pierwszym etapie edukacyjnym. Testy powinny być  pogrupowane w  kategorie.</w:t>
            </w:r>
          </w:p>
        </w:tc>
      </w:tr>
      <w:tr>
        <w:trPr>
          <w:trHeight w:val="127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ty pracy dla uczniów z niepełnosprawnością - 4 książk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Karty służące do pracy z dziećmi i młodzieżą z niepełnosprawną intelektualnie i ze sprzężeniami. Zawierają ćwiczenia w rozumieniu mowy, poznawaniu przedmiotów, czynności, zjawisk. Kształtują funkcje poznawcze, percepcyjne, emocjonalno-motywacyjne. Składają się z  teczek podzielonych według  np. pór roku. </w:t>
            </w:r>
          </w:p>
        </w:tc>
      </w:tr>
      <w:tr>
        <w:trPr>
          <w:trHeight w:val="76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blikacja o Zespole  Asperger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ublikacja opisująca specyfikę osób funkcjonujących z Zespołem Aspergera, wynikające z tego problemy oraz porad jak udzielać skutecznego wsparcia i rozwijać mocne strony.</w:t>
            </w:r>
          </w:p>
        </w:tc>
      </w:tr>
      <w:tr>
        <w:trPr>
          <w:trHeight w:val="102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ty pracy dla dzieci z zespołem Aspergera – ćwiczenia umiejętności społecznych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ycja poświęcona sposobom pracy dla nauczycieli i terapeutów pracujących z dziećmi o specjalnych potrzebach edukacyjnych, Zadania winny  poszerzać wiedze dziecka o sobie samym i najbliższym otoczeniu, powinny pomagać rozwijać myślenie przyczynowo skutkowe, funkcje percepcyjne i sprawność grafomotoryczną.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ty pracy dla dzieci z zespołem Aspergera – ćwiczenia umiejętności społecznych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ycja poświęcona sposobom pracy dla nauczycieli i terapeutów pracujących z dziećmi o specjalnych potrzebach edukacyjnych, Zadania  poszerzają wiedze dziecka o sobie samym i najbliższym otoczeniu. Pomagają rozwijać myślenie przyczynowo skutkowe, funkcje percepcyjne i sprawność grafomotoryczną.</w:t>
            </w:r>
          </w:p>
        </w:tc>
      </w:tr>
      <w:tr>
        <w:trPr>
          <w:trHeight w:val="923" w:hRule="atLeast"/>
          <w:cantSplit w:val="true"/>
        </w:trPr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Część I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Pomoce dydaktyczne /sprzęt do diagnozowania i pracy z uczniami SPEDU 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zamówien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kpl/szt.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opis szczegółowy</w:t>
            </w:r>
          </w:p>
        </w:tc>
      </w:tr>
      <w:tr>
        <w:trPr>
          <w:trHeight w:val="162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 xml:space="preserve">Zabawka sensoryczna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bawka w kształcie ośmiornicy - średnica ramion powyżej 150 cm, wykonana m.in. z następujących materiałów: plusz, nylon, jedwab, włóknina, rzepy, folia, materiały o różnych fakturach. Rozwija: motorykę, zmysł dotyku, rozpoznawanie kolorów i kształtów, liczenie, umiejętność dopasowywania elementów.</w:t>
            </w:r>
          </w:p>
        </w:tc>
      </w:tr>
      <w:tr>
        <w:trPr>
          <w:trHeight w:val="142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ablica do ćwiczeń manualnych dłoni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ablica do ćwiczeń manualnych dłoni z oporem wyposażona jest w przyrządy do ćwiczeń dłoni oraz nadgarstka. Tablica umocowana jest na obrotowym blacie. Wysokość tablicy regulowana. Na każdym z przyrządów umocowane są obciążniki.</w:t>
            </w:r>
          </w:p>
        </w:tc>
      </w:tr>
      <w:tr>
        <w:trPr>
          <w:trHeight w:val="56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parat do masażu leczniczego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Urządzenie przeznaczone do masażu leczniczego. Do wykonywania zabiegów wykorzystuje się wodę wodociągową pod normalnym ciśnieniem. Umożliwia wykonywanie zabiegów w wodzie jak i na sucho. Masaż odbywa się przy wykorzystaniu gumowych membran masujących. Woda przepływająca przez membrany wywołuje drgania, stymulując ciało podczas zabiegu. </w:t>
            </w:r>
          </w:p>
        </w:tc>
      </w:tr>
      <w:tr>
        <w:trPr>
          <w:trHeight w:val="56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iłki  do zabawy i nauk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staw piłek edukacyjnych składa się co najmniej ze 100 piłek do mini gier zespołowych w pięciu kolorach. Na piłkach umieszczone są liczby i cyfry.</w:t>
            </w:r>
          </w:p>
        </w:tc>
      </w:tr>
      <w:tr>
        <w:trPr>
          <w:trHeight w:val="56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ublikacja nt. skali rozwoju dziecka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arzędzie umożliwiające przeprowadzenie wstępnej oceny rozwoju dziecka, na etapie zbierania wywiadu rozwojowego z dzieckiem bądź też na podstawie pogłębionej obserwacji funkcjonowania dziecka w żłobku, przedszkolu czy szkole. Ocena rozwoju daje diagnoście informację o prawidłowości rozwoju dziecka bądź konieczności pogłębienia diagnozy wraz ze wskazaniem obszarów deficytowych. Zawartość arkuszy diagnostycznych ocenia rozwój dziecka w następujących obszarach: motorycznym, poznawczym, emocjonalnym oraz mowy. Zestaw składa się co najmniej z 14 arkuszy diagnostycznych przypadających na poszczególne miesiące (12, 18, 24, 30) oraz lata (3, 4, 5, 6, 7, 8, 9, 10, 11, 12) życi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22:00Z</dcterms:created>
  <dc:creator>Artur Jankowski</dc:creator>
  <dc:description/>
  <cp:keywords/>
  <dc:language>en-US</dc:language>
  <cp:lastModifiedBy>Artur Jankowski</cp:lastModifiedBy>
  <dcterms:modified xsi:type="dcterms:W3CDTF">2018-09-18T07:22:00Z</dcterms:modified>
  <cp:revision>2</cp:revision>
  <dc:subject/>
  <dc:title/>
</cp:coreProperties>
</file>