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8.09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GCO.272.2.8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18536-N-2018 -2018;</w:t>
      </w:r>
      <w:r>
        <w:rPr>
          <w:rFonts w:cs="Arial" w:ascii="Calibri" w:hAnsi="Calibri"/>
          <w:bCs/>
          <w:sz w:val="20"/>
          <w:szCs w:val="20"/>
        </w:rPr>
        <w:t xml:space="preserve"> data zamieszczenia ogłoszenia 18.09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Pomoce dydaktyczne /sprzęt do diagnozowania i pracy z uczniami SPEDU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2, 15,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3-14,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8%) = …………………………. zł brutt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-11, 16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5%) = …………………………. zł brutto;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Terapii Integracji Sensor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-4, 7-12, 14-16, 18-20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5-6, 13, 17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8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Aria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12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9-18T11:12:00Z</dcterms:modified>
  <cp:revision>2</cp:revision>
  <dc:subject/>
  <dc:title>dnia</dc:title>
</cp:coreProperties>
</file>