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4.08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</w:rPr>
        <w:t>PFZ.271.19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Default"/>
        <w:rPr>
          <w:rFonts w:ascii="Calibri" w:hAnsi="Calibri" w:cs="Calibri"/>
          <w:sz w:val="20"/>
          <w:szCs w:val="20"/>
          <w:lang w:eastAsia="pl-PL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608134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24.08.2018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/lat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3 lub 4 lub 5 lat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/ budowy w branży</w:t>
      </w:r>
      <w:r>
        <w:rPr>
          <w:rFonts w:cs="Calibri" w:ascii="Calibri" w:hAnsi="Calibri"/>
          <w:b/>
          <w:sz w:val="22"/>
          <w:szCs w:val="22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budowy na budowie lub przebudowie obiektu kubaturowego wraz z instalacjami wod-kan, c.o. oraz elektrycznymi i o łącznej wartości robót budowlanych w powyższym zakresie wynoszącej min. 4 mln PLN brutto (słownie: cztery miliony)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sanitarnej na budowie lub przebudowie obiektu kubaturowego wraz z instalacjami wod-kan, c.o. oraz elektrycznymi i o łącznej wartości robót budowlanych w powyższym zakresie wynoszącej min. 4 mln PLN brutto (słownie: cztery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elektrycz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elektrycznej na budowie lub przebudowie obiektu kubaturowego wraz z instalacjami wod-kan, c.o. oraz elektrycznymi i o łącznej wartości robót budowlanych w powyższym zakresie wynoszącej min. 4 mln PLN brutto (słownie: cztery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;Times New Roman PSMT" w:cs="Times New Roman;Times New Roman PSM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;Times New Roman PSMT" w:cs="Times New Roman;Times New Roman PSMT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2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8-24T06:55:00Z</dcterms:modified>
  <cp:revision>7</cp:revision>
  <dc:subject/>
  <dc:title>dnia</dc:title>
</cp:coreProperties>
</file>