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271.1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b/>
          <w:iCs/>
          <w:sz w:val="22"/>
        </w:rPr>
        <w:t>Wykonanie remontów dróg gminnych na terenie gminy Radziejow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  <w:lang w:eastAsia="pl-PL"/>
        </w:rPr>
        <w:t>587667-N-2018</w:t>
      </w:r>
      <w:r>
        <w:rPr>
          <w:rFonts w:cs="Arial" w:ascii="Calibri" w:hAnsi="Calibri"/>
          <w:bCs/>
          <w:sz w:val="20"/>
          <w:szCs w:val="20"/>
        </w:rPr>
        <w:t>; data zamieszczenia ogłoszenia 12.07.2018r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shd w:fill="C0C0C0" w:val="clear"/>
        </w:rPr>
        <w:t>Dotyczy Części nr 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Univers-PL;MS Mincho"/>
          <w:b/>
          <w:b/>
          <w:sz w:val="28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hd w:fill="C0C0C0" w:val="clear"/>
        </w:rPr>
      </w:pPr>
      <w:r>
        <w:rPr>
          <w:rFonts w:cs="Univers-PL;MS Mincho" w:ascii="Calibri" w:hAnsi="Calibri"/>
          <w:b/>
          <w:shd w:fill="C0C0C0" w:val="clear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hd w:fill="C0C0C0" w:val="clear"/>
        </w:rPr>
      </w:pPr>
      <w:r>
        <w:rPr>
          <w:rFonts w:cs="Univers-PL;MS Mincho" w:ascii="Calibri" w:hAnsi="Calibri"/>
          <w:b/>
          <w:shd w:fill="C0C0C0" w:val="clear"/>
        </w:rPr>
        <w:t xml:space="preserve">ZAMÓWIENIA PUBLICZNEGO 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32080</wp:posOffset>
                </wp:positionV>
                <wp:extent cx="6380480" cy="236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048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625"/>
                              <w:gridCol w:w="1936"/>
                              <w:gridCol w:w="2175"/>
                              <w:gridCol w:w="1936"/>
                              <w:gridCol w:w="1947"/>
                            </w:tblGrid>
                            <w:tr>
                              <w:trPr>
                                <w:trHeight w:val="1023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Kwalifikacje zawodow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oświadczenie i wykształcenie niezbędne do wykonania zamówienia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Zakres powierzonych czynności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nformacja o podstawie do dysponowania tymi o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pt;height:186.4pt;mso-wrap-distance-left:0pt;mso-wrap-distance-right:7.05pt;mso-wrap-distance-top:0pt;mso-wrap-distance-bottom:0pt;margin-top:10.4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625"/>
                        <w:gridCol w:w="1936"/>
                        <w:gridCol w:w="2175"/>
                        <w:gridCol w:w="1936"/>
                        <w:gridCol w:w="1947"/>
                      </w:tblGrid>
                      <w:tr>
                        <w:trPr>
                          <w:trHeight w:val="1023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Kwalifikacje zawodow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oświadczenie i wykształcenie niezbędne do wykonania zamówienia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Zakres powierzonych czynności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nformacja o podstawie do dysponowania tymi osobami</w:t>
                            </w:r>
                          </w:p>
                        </w:tc>
                      </w:tr>
                      <w:tr>
                        <w:trPr>
                          <w:trHeight w:val="1348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8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xt">
    <w:name w:val="tex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7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7-12T12:26:00Z</dcterms:modified>
  <cp:revision>3</cp:revision>
  <dc:subject/>
  <dc:title>SJ – 07 – F6</dc:title>
</cp:coreProperties>
</file>