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widowControl w:val="false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widowControl w:val="false"/>
        <w:jc w:val="center"/>
        <w:rPr>
          <w:b/>
          <w:b/>
          <w:sz w:val="38"/>
        </w:rPr>
      </w:pPr>
      <w:r>
        <w:rPr>
          <w:b/>
          <w:sz w:val="38"/>
        </w:rPr>
        <w:t>OPIS TECHNICZNY</w:t>
      </w:r>
    </w:p>
    <w:p>
      <w:pPr>
        <w:pStyle w:val="Normal"/>
        <w:widowControl w:val="false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ONT DROGI WEWNĘTRZNEJ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MIEJSCOWOŚCI ZAZDROŚĆ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 km 0+000 do km 1+036,75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mina Radziejowice, Powiat Żyrardowski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323"/>
        <w:rPr>
          <w:sz w:val="28"/>
        </w:rPr>
      </w:pPr>
      <w:r>
        <w:rPr>
          <w:b/>
          <w:sz w:val="28"/>
          <w:u w:val="single"/>
        </w:rPr>
        <w:t>PRZEZNACZENIE I PROGRAM UŻYTKOWY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spacing w:lineRule="exact" w:line="323"/>
        <w:rPr>
          <w:sz w:val="28"/>
        </w:rPr>
      </w:pPr>
      <w:r>
        <w:rPr>
          <w:sz w:val="28"/>
        </w:rPr>
      </w:r>
    </w:p>
    <w:p>
      <w:pPr>
        <w:pStyle w:val="Tekstpodstawowywcity2"/>
        <w:jc w:val="both"/>
        <w:rPr/>
      </w:pPr>
      <w:r>
        <w:rPr/>
        <w:t>Droga wewnętrzna w miejscowości Zazdrość</w:t>
      </w:r>
      <w:r>
        <w:rPr>
          <w:szCs w:val="28"/>
        </w:rPr>
        <w:t>,</w:t>
      </w:r>
      <w:r>
        <w:rPr/>
        <w:t xml:space="preserve"> stanowi układ komunikacyjny o nawierzchni z kruszywa łamanego jako podbudowa wątpliwa dolna warstwa o szerokości 3,00÷3,50m (droga niepubliczna). Łączna długość drogi przewidywana do remontu betonem asfaltowym wraz z podbudową na górną warstwę i podbudową dolną w skrzyżowaniu w km 0+000 (droga gruntowa) wynosi 1036,75mb. Zakres prac podzielono na dwa etapy wg. sugestii Inwestora robót, w zakresie kosztorysów inwestorskich.  Droga ma za zadanie skomunikowanie mieszkańców w/w miejscowości z drogą powiatową nr 4716W Korytów - Olszówka poprzez lokalne i gminne Gminy Radziejowice, następnie z siedzibą gminy w Radziejowicach i siedzibą powiatu w Żyrardowie a dalej ze stolicą województwa i kraju w Warszawie. Użytkowana jest przez ruch samochodowy, pojazdy rolnicze i pieszych.</w:t>
      </w:r>
    </w:p>
    <w:p>
      <w:pPr>
        <w:pStyle w:val="Tekstpodstawowy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WARUNKI RUCHU - STAN ISTNIEJĄCY</w:t>
      </w:r>
    </w:p>
    <w:p>
      <w:pPr>
        <w:pStyle w:val="Tekstpodstawowy3"/>
        <w:tabs>
          <w:tab w:val="clear" w:pos="720"/>
          <w:tab w:val="left" w:pos="7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3"/>
        <w:tabs>
          <w:tab w:val="clear" w:pos="720"/>
          <w:tab w:val="left" w:pos="7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Droga wewnętrzna, w miejscowości Zazdrość posiada nawierzchnię z kruszywa łamanego oraz w części gruntową w skrzyżowaniu w km 0+000, lokalnie w stanie fatalnym po ostatnim okresie zimowym (lokalnie wyboje oraz deformacja nawierzchni poprzeczna i podłużna). Droga od kilku lat nie przechodziła żadnego zabiegu odnowy czy remontu na pełnej jej szerokości pasów ruchu. Nie wykonanie pełnego zakresu remontu tj. na pełnej szerokości i długości ulicy spowoduje większą jej degradację, a co za tym idzie podniesie znacznie koszty jej naprawy w następnych latach. Szerokość części jezdnej 3,00÷3,50m, w  przekroju szlakowym, brak rowów przydrożnych. Pobocza drogi ziemne , również lokalnie powstały wyboje które mają negatywny wpływ na bezpieczeństwo ruchu kołowego i pieszego. Pobocza zarówno po stronie prawej jak i lewej korony drogi kwalifikują się do remontu szerokość poboczy 2x0,75m. Droga znajduje się w obszarze słabej zabudowy mieszkaniowej. Nie posiada stałej organizacji ruchu w miejscu planowanych robót. </w:t>
      </w:r>
    </w:p>
    <w:p>
      <w:pPr>
        <w:pStyle w:val="Tekstpodstawowy3"/>
        <w:tabs>
          <w:tab w:val="clear" w:pos="720"/>
          <w:tab w:val="left" w:pos="7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tabs>
          <w:tab w:val="clear" w:pos="720"/>
          <w:tab w:val="left" w:pos="7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 TECHNOLOGIA  REMONTU  DROG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lang w:val="pl-PL"/>
        </w:rPr>
        <w:t>Planowany zakres robót remontu drogi wewnętrznej we wsi Zazdrość dotyczy wykonania dolnej warstwy podbudowy z kruszywa łamanego 0/63 grub. 15cm w skrzyżowaniu w km 0+000  (patrz plan sytuacyjny), górna warstwa podbudowy z destruktu bitumicznego pozyskanego z BA są to roboty remontowe dla I etapu. II etap dotyczy  wyrównania istniejącego profilu poprzecznego i podłużnego podbudowy bitumicznej z destruktu z BA betonem asfaltowym, AC 11W 50/70 (bez dodatku granulatu asfaltowego) wraz z ułożeniem nowej warstwy ścieralnej z betonu asfaltowego AC 11S 50/70 o grub. 4cm kategoria ruchu KR-2. Zakres robót dotyczy pełnej szerokości części jezdnej. W celu poprawy przejezdności w/w drogi, zastosowano technologię remontu wg. wskazań i oczekiwań Inwestora tj. Gminy Radziejowice, która wzmocni wytrzymałość konstrukcji. Wykonanie remontu o następujących parametrach technicznych:</w:t>
      </w:r>
    </w:p>
    <w:p>
      <w:pPr>
        <w:pStyle w:val="TextBody"/>
        <w:rPr>
          <w:lang w:val="pl-PL"/>
        </w:rPr>
      </w:pPr>
      <w:r>
        <w:rPr>
          <w:lang w:val="pl-PL"/>
        </w:rPr>
        <w:t>Etap I</w:t>
      </w:r>
    </w:p>
    <w:p>
      <w:pPr>
        <w:pStyle w:val="TextBody"/>
        <w:rPr>
          <w:lang w:val="pl-PL"/>
        </w:rPr>
      </w:pPr>
      <w:r>
        <w:rPr>
          <w:lang w:val="pl-PL"/>
        </w:rPr>
        <w:t>- podbudowa dolna warstwa z kruszywa łamanego 0/63 grub. 15cm skrzyżowanie w km 0+000 (patrz plan sytuacyjny),</w:t>
      </w:r>
    </w:p>
    <w:p>
      <w:pPr>
        <w:pStyle w:val="TextBody"/>
        <w:rPr>
          <w:lang w:val="pl-PL"/>
        </w:rPr>
      </w:pPr>
      <w:r>
        <w:rPr>
          <w:lang w:val="pl-PL"/>
        </w:rPr>
        <w:t>- podbudowa górna warstwa z destruktu pozyskanego z BA grub. 10cm s</w:t>
      </w:r>
    </w:p>
    <w:p>
      <w:pPr>
        <w:pStyle w:val="TextBody"/>
        <w:rPr>
          <w:lang w:val="pl-PL"/>
        </w:rPr>
      </w:pPr>
      <w:r>
        <w:rPr>
          <w:lang w:val="pl-PL"/>
        </w:rPr>
        <w:t>Etap II</w:t>
      </w:r>
    </w:p>
    <w:p>
      <w:pPr>
        <w:pStyle w:val="TextBody"/>
        <w:rPr>
          <w:lang w:val="pl-PL"/>
        </w:rPr>
      </w:pPr>
      <w:r>
        <w:rPr>
          <w:lang w:val="pl-PL"/>
        </w:rPr>
        <w:t>- oczyszczenie mechaniczne nawierzchni bitumicznej szczotką mechaniczną,</w:t>
      </w:r>
    </w:p>
    <w:p>
      <w:pPr>
        <w:pStyle w:val="TextBody"/>
        <w:rPr>
          <w:lang w:val="pl-PL"/>
        </w:rPr>
      </w:pPr>
      <w:r>
        <w:rPr>
          <w:lang w:val="pl-PL"/>
        </w:rPr>
        <w:t>- skropienie emulsja asfaltową C60B4ZM (K2-65)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- wyrównanie z betonu asfaltowego AC11W 50/70 kategoria ruchu KR-2, w ilości 150        </w:t>
      </w:r>
    </w:p>
    <w:p>
      <w:pPr>
        <w:pStyle w:val="TextBody"/>
        <w:rPr>
          <w:b/>
          <w:b/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>kg/m</w:t>
      </w:r>
      <w:r>
        <w:rPr>
          <w:vertAlign w:val="superscript"/>
          <w:lang w:val="pl-PL"/>
        </w:rPr>
        <w:t>2</w:t>
      </w:r>
      <w:r>
        <w:rPr>
          <w:vertAlign w:val="subscript"/>
          <w:lang w:val="pl-PL"/>
        </w:rPr>
        <w:t xml:space="preserve">,  </w:t>
      </w:r>
      <w:r>
        <w:rPr>
          <w:lang w:val="pl-PL"/>
        </w:rPr>
        <w:t xml:space="preserve">jako warstwa wyrównawczo – wzmacniająca (bez granulatu asfaltowego), </w:t>
      </w:r>
    </w:p>
    <w:p>
      <w:pPr>
        <w:pStyle w:val="TextBody"/>
        <w:rPr>
          <w:lang w:val="pl-PL"/>
        </w:rPr>
      </w:pPr>
      <w:r>
        <w:rPr>
          <w:lang w:val="pl-PL"/>
        </w:rPr>
        <w:t>- skropienie emulsją asfaltową C60B4ZM (K2-65)</w:t>
      </w:r>
    </w:p>
    <w:p>
      <w:pPr>
        <w:pStyle w:val="TextBody"/>
        <w:rPr>
          <w:b/>
          <w:b/>
          <w:lang w:val="pl-PL"/>
        </w:rPr>
      </w:pPr>
      <w:r>
        <w:rPr>
          <w:lang w:val="pl-PL"/>
        </w:rPr>
        <w:t xml:space="preserve">- warstwa ścieralna z betonu asfaltowego AC11S 50/70 kategoria ruchu KR-2 a grub. 4cm                                                          Remont drogi w/w technologią robót poprawi komfort jazdy uczestników ruchu, zakres prac prowadzonych pozwoli na zmianę charakterystyki i poprawi parametry nawierzchni co wpłynie pozytywnie na bezpieczeństwo ruchu kołowego.  W przyszłym opracowaniu należy wykonać projekt przebudowy drogi zgodnie z wytycznymi prac projektowych Rozporządzenie Ministra Transportu i Gospodarki Morskiej z dnia 02 marca 1999r w sprawie warunków technicznych, jakim powinny odpowiadać drogi publiczne i ich usytuowanie (tj. DZ. U. z 2016r., poz. 124), wykonaną konstrukcję można ewentualnie potraktować jako dolną warstwę podbudowy do założeń projektowych. W/w konstrukcja wyniesie profil poprzeczny warstwy ścieralnej  co zagwarantuje swobodny spływ wód opadowych z korony drogi. Wyniesienie profilu wymaga również wykonania uzupełnienia poboczy na pełnej długości ulicy, niesortowanym kruszywem łamanym 0/31,5. </w:t>
      </w:r>
      <w:r>
        <w:rPr>
          <w:b/>
          <w:lang w:val="pl-PL"/>
        </w:rPr>
        <w:t xml:space="preserve">Inwestor tj. Gmina Radziejowice w przypadku przebiegu istniejącej drogi po nie swoich działkach ewidencyjnych uzyska zgodę o prawo do dysponowania gruntem na cele remontowo budowlane od właścicieli działek po których droga przebiega.   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4.  PRZEDMIAR ROBÓT</w:t>
      </w:r>
    </w:p>
    <w:p>
      <w:pPr>
        <w:pStyle w:val="TextBody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TextBody"/>
        <w:rPr/>
      </w:pPr>
      <w:r>
        <w:rPr>
          <w:lang w:val="pl-PL"/>
        </w:rPr>
        <w:t>Przedstawiono w numerycznych pozycjach. Oparty jest o szczegółowy pomiar i wyliczeni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b/>
          <w:u w:val="single"/>
          <w:lang w:val="pl-PL"/>
        </w:rPr>
        <w:t>5.  KOSZTORYS INWESTORSKI</w:t>
      </w:r>
    </w:p>
    <w:p>
      <w:pPr>
        <w:pStyle w:val="TextBody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Przekazywany jest Inwestorowi w formie odrębnego, poufnego załącznika w dwóch egzemplarzach jak również kosztorysy nakładcze.</w:t>
      </w:r>
    </w:p>
    <w:p>
      <w:pPr>
        <w:pStyle w:val="TextBody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TextBody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TextBody"/>
        <w:rPr/>
      </w:pPr>
      <w:r>
        <w:rPr>
          <w:b/>
          <w:bCs/>
          <w:u w:val="single"/>
          <w:lang w:val="pl-PL"/>
        </w:rPr>
        <w:t xml:space="preserve"> </w:t>
      </w:r>
      <w:r>
        <w:rPr>
          <w:b/>
          <w:bCs/>
          <w:u w:val="single"/>
          <w:lang w:val="pl-PL"/>
        </w:rPr>
        <w:t>6.  KOLIZJE URZĄDZENIA OBCE</w:t>
      </w:r>
    </w:p>
    <w:p>
      <w:pPr>
        <w:pStyle w:val="TextBody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 </w:t>
      </w:r>
      <w:r>
        <w:rPr>
          <w:lang w:val="pl-PL"/>
        </w:rPr>
        <w:t>W przypadku robót remontowych nawierzchni betonem asfaltowym, prace te należy prowadzić ręcznie pod ścisłym nadzorem TPSA Pion Sieci Dział Utrzymania Sieci Kablowych w Żyrardowie, Zakład Energetyczny Rejon Żyrardów, Rejon Gazowniczy Grodzisk Mazowiecki, Urzędem Gminy Radziejowic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45" w:leader="none"/>
        </w:tabs>
        <w:rPr/>
      </w:pPr>
      <w:r>
        <w:rPr/>
        <w:tab/>
      </w:r>
      <w:r>
        <w:rPr>
          <w:sz w:val="32"/>
          <w:szCs w:val="32"/>
        </w:rPr>
        <w:t>Opracował:</w:t>
      </w:r>
    </w:p>
    <w:sectPr>
      <w:type w:val="nextPage"/>
      <w:pgSz w:w="12240" w:h="15840"/>
      <w:pgMar w:left="975" w:right="987" w:gutter="0" w:header="0" w:top="793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239" w:leader="none"/>
        <w:tab w:val="left" w:pos="2613" w:leader="none"/>
      </w:tabs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  <w:u w:val="single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239" w:leader="none"/>
        <w:tab w:val="left" w:pos="2613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2239" w:leader="none"/>
        <w:tab w:val="left" w:pos="2613" w:leader="none"/>
      </w:tabs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widowControl w:val="false"/>
      <w:spacing w:lineRule="exact" w:line="323"/>
      <w:ind w:firstLine="360"/>
    </w:pPr>
    <w:rPr>
      <w:bCs/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2:26:00Z</dcterms:created>
  <dc:creator>Komputer</dc:creator>
  <dc:description/>
  <cp:keywords/>
  <dc:language>en-US</dc:language>
  <cp:lastModifiedBy>Artur Jankowski</cp:lastModifiedBy>
  <cp:lastPrinted>2016-08-27T13:46:00Z</cp:lastPrinted>
  <dcterms:modified xsi:type="dcterms:W3CDTF">2018-07-10T12:26:00Z</dcterms:modified>
  <cp:revision>2</cp:revision>
  <dc:subject/>
  <dc:title>OPIS TECHNICZNY</dc:title>
</cp:coreProperties>
</file>