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</w:rPr>
        <w:t>Załącznik nr 1 do zapytania ofertowego nr PFZ.271.10.2018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FZ.271.10.2018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Radziejowic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Kubickiego 10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IP: 838-14-26-414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tel./fax 46-857 71 20 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</w:rPr>
        <w:t>II.  Wykonawcy: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</w:rPr>
        <w:t>Nazwa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</w:rPr>
        <w:t>Adres</w:t>
      </w:r>
      <w:r>
        <w:rPr>
          <w:rFonts w:cs="Calibri" w:ascii="Calibri" w:hAnsi="Calibri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od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</w:rPr>
        <w:t>Imi</w:t>
      </w:r>
      <w:r>
        <w:rPr>
          <w:rFonts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b/>
          <w:bCs/>
          <w:sz w:val="22"/>
          <w:szCs w:val="22"/>
        </w:rPr>
        <w:t xml:space="preserve">i nazwisko osoby upoważnionej do kontaktów </w:t>
      </w: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tel.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 </w:t>
      </w:r>
      <w:r>
        <w:rPr>
          <w:rFonts w:cs="Calibri" w:ascii="Calibri" w:hAnsi="Calibri"/>
          <w:b/>
          <w:sz w:val="22"/>
          <w:szCs w:val="22"/>
          <w:lang w:val="de-DE"/>
        </w:rPr>
        <w:t>fax.</w:t>
      </w:r>
      <w:r>
        <w:rPr>
          <w:rFonts w:cs="Calibri" w:ascii="Calibri" w:hAnsi="Calibri"/>
          <w:sz w:val="22"/>
          <w:szCs w:val="22"/>
          <w:lang w:val="de-DE"/>
        </w:rPr>
        <w:t xml:space="preserve"> …………….……..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e-mail: 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-14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sz w:val="22"/>
          <w:szCs w:val="22"/>
        </w:rPr>
        <w:t>zamówienia z</w:t>
      </w:r>
      <w:r>
        <w:rPr>
          <w:rFonts w:cs="Calibri" w:ascii="Calibri" w:hAnsi="Calibri"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zamówienia określonym w Zapytaniu ofertowym nr </w:t>
      </w:r>
      <w:r>
        <w:rPr>
          <w:rFonts w:cs="Calibri" w:ascii="Calibri" w:hAnsi="Calibri"/>
          <w:bCs/>
          <w:sz w:val="22"/>
          <w:szCs w:val="22"/>
        </w:rPr>
        <w:t>PFZ.271.10.2018, we wzorze umowy i formularzu ofertowym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za następującą cenę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 w:before="0" w:after="0"/>
        <w:ind w:left="-142" w:hanging="0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netto (słownie:………………………………………………………. złotych netto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 w:before="0" w:after="0"/>
        <w:ind w:left="-142" w:hanging="0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podatek VAT =  …………………………  %, tj.   zł (słownie: …………………………………………………………………),</w:t>
      </w:r>
      <w:r>
        <w:rPr>
          <w:rFonts w:cs="Calibri" w:ascii="Calibri" w:hAnsi="Calibri"/>
          <w:sz w:val="22"/>
          <w:szCs w:val="22"/>
        </w:rPr>
        <w:t xml:space="preserve"> co łącznie daje  kwotę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………………………….       zł brutto </w:t>
      </w:r>
      <w:r>
        <w:rPr>
          <w:rFonts w:cs="Calibri" w:ascii="Calibri" w:hAnsi="Calibri"/>
          <w:bCs/>
          <w:sz w:val="22"/>
          <w:szCs w:val="22"/>
        </w:rPr>
        <w:t>(słownie: …………………………………………………..   złotych  brutto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Termin płatności: ………………………………………… dni od daty złożenia przez Wykonawcę prawidłowej faktury VAT.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(należy wpisać tylko i włącznie: 14 lub 21 lub 30 dni )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: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 lub czynności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niezbędną wiedzę i doświadczenie oraz dysponujemy potencjałem technicznym i osobami- zdolnymi do wykonania zamówienia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e żądanie Zamawiającego dostarczymy niezwłocznie odpowiednie dokumenty potwierdzające prawdziwość każdej z kwestii zawartych w tym oświadczeniu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oświadczamy, że wykonamy zamówienie zgodnie  z wymogami określonymi w zapytaniu ofertowym, wzorze umowy oraz że zapoznaliśmy się ze wzorem umowy i nie wnosimy do  niego zastrzeżeń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</w:t>
        <w:tab/>
        <w:tab/>
        <w:t xml:space="preserve">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miejscowość, data                                                                                  podpis Wykonawc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sectPr>
      <w:footerReference w:type="default" r:id="rId2"/>
      <w:type w:val="nextPage"/>
      <w:pgSz w:w="12240" w:h="15840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4515" cy="555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5" t="9345" r="68303" b="74213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17:00Z</dcterms:created>
  <dc:creator>Irena</dc:creator>
  <dc:description/>
  <cp:keywords/>
  <dc:language>en-US</dc:language>
  <cp:lastModifiedBy>e.wojcicka</cp:lastModifiedBy>
  <cp:lastPrinted>2018-07-09T14:14:00Z</cp:lastPrinted>
  <dcterms:modified xsi:type="dcterms:W3CDTF">2018-07-09T12:15:00Z</dcterms:modified>
  <cp:revision>75</cp:revision>
  <dc:subject/>
  <dc:title>FORMULARZ OFERTOWY</dc:title>
</cp:coreProperties>
</file>