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postępowania o udzielenie zamówienia publicznego nr: PFZ.271.8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TŁOCZNI ŚCIEKÓW   SANITARNYCH WRAZ Z PRZEBUDOWĄ FRAGMENTÓW RUROCIĄGÓW DOSYŁOWYCH I TŁOCZNYCH W M. KORYTÓW A, GMINA RADZIEJOWICE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285" cy="520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31:00Z</dcterms:created>
  <dc:creator>Urząd Miasta Mszczonów</dc:creator>
  <dc:description/>
  <cp:keywords/>
  <dc:language>en-US</dc:language>
  <cp:lastModifiedBy>e.wojcicka</cp:lastModifiedBy>
  <cp:lastPrinted>2018-06-28T14:02:00Z</cp:lastPrinted>
  <dcterms:modified xsi:type="dcterms:W3CDTF">2018-06-28T12:02:00Z</dcterms:modified>
  <cp:revision>7</cp:revision>
  <dc:subject/>
  <dc:title>SJ – 07 – F6</dc:title>
</cp:coreProperties>
</file>