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466"/>
        <w:gridCol w:w="761"/>
        <w:gridCol w:w="1134"/>
        <w:gridCol w:w="5902"/>
      </w:tblGrid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i/>
                <w:szCs w:val="20"/>
              </w:rPr>
              <w:t>nr sprawy</w:t>
            </w:r>
            <w:r>
              <w:rPr>
                <w:i/>
                <w:spacing w:val="48"/>
                <w:szCs w:val="20"/>
              </w:rPr>
              <w:t xml:space="preserve"> </w:t>
            </w:r>
            <w:r>
              <w:rPr>
                <w:bCs/>
                <w:i/>
                <w:szCs w:val="20"/>
              </w:rPr>
              <w:t>GCO.272.2.3.2018.UE</w:t>
            </w:r>
          </w:p>
        </w:tc>
        <w:tc>
          <w:tcPr>
            <w:tcW w:w="5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Cs/>
                <w:i/>
                <w:color w:val="000000"/>
                <w:sz w:val="20"/>
                <w:szCs w:val="20"/>
                <w:lang w:eastAsia="pl-PL"/>
              </w:rPr>
              <w:t>Zał. nr 5.1 do SIWZ</w:t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 Wyposażenie Pracowni Chemicznej (A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589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Apteczka z wyposażeni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wartość:</w:t>
              <w:br/>
              <w:t>1.Opaska elastyczna 10 cm x 4 m -2</w:t>
              <w:br/>
              <w:t>2.Bandaż dziany 10 cm x 4 m - 2</w:t>
              <w:br/>
              <w:t>3.Opatrunek osobisty typu A - 1</w:t>
              <w:br/>
              <w:t>4.Kompres gazowy 9 x 9 cm -2</w:t>
              <w:br/>
              <w:t>5.Kompres gazowy 1/2 m2 - 2</w:t>
              <w:br/>
              <w:t>6.Plaster z opatrunkiem 10 x 6 cm - 2</w:t>
              <w:br/>
              <w:t>7.Plaster z opatrunkiem 72x19 - 2</w:t>
              <w:br/>
              <w:t>8.Plaster bez opatrunku na szpuli min. 1,25 cm x 5 m</w:t>
              <w:br/>
              <w:t>9.Plaster bez opatrunku na szpuli min. 5 cm x 5 m</w:t>
              <w:br/>
              <w:t>10.Chusta trójkątna włókninowa z agrafką - 2</w:t>
              <w:br/>
              <w:t>11.Siatka opatrunkowa nr 6 - 1</w:t>
              <w:br/>
              <w:t>12.Folia izotermiczna ‘’Folia życia ‘’ - 2</w:t>
              <w:br/>
              <w:t>13.Rękawiczki ambulatoryjne (pary) - 3</w:t>
              <w:br/>
              <w:t xml:space="preserve">14.Nożyczki metalowe - 1 </w:t>
              <w:br/>
              <w:t>15.Maseczka do sztucznego oddychania - 1</w:t>
              <w:br/>
              <w:t>16.Maseczka typu Pocket Mask z filtrem - 1</w:t>
              <w:br/>
              <w:t>17.Kołnierz ortopedyczny regulowany dwuczęściowy - 1</w:t>
              <w:br/>
              <w:t>18.Płyn do odkażania rąk 100 ml - 1</w:t>
              <w:br/>
              <w:t>19.Chusteczki do  dezynfekcji - 4</w:t>
              <w:br/>
              <w:t>20.Pałeczka świetlna (chemiczna) świeci do 12 h - 1</w:t>
              <w:br/>
              <w:t>21.Opaska odblaskowa ( dla ratownika ) - 1</w:t>
              <w:br/>
              <w:t>22.Nóż do cięcia pasów - 1</w:t>
              <w:br/>
              <w:t xml:space="preserve">23.Torba - 1 </w:t>
            </w:r>
          </w:p>
        </w:tc>
      </w:tr>
      <w:tr>
        <w:trPr>
          <w:trHeight w:val="240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Gaśnica proszk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akres stosowania: A,B,C,</w:t>
              <w:br/>
              <w:t>Masa środka gaśniczego: 6 kg</w:t>
              <w:br/>
              <w:t>Czynnik roboczy: Azot N2</w:t>
              <w:br/>
              <w:t xml:space="preserve">Minimalny czas działania: 15 s </w:t>
              <w:br/>
              <w:t>Ciśnienie próbne zbiornika: 25 bar</w:t>
              <w:br/>
              <w:t>Ciśnienie robocze gaśnicy: 14-16 bar</w:t>
              <w:br/>
              <w:t>Masa całkowita gaśnicy: 9,4 kg</w:t>
              <w:br/>
              <w:t xml:space="preserve">Maksymalne napięcie gaszonego obiektu: 1000 V </w:t>
              <w:br/>
              <w:t>Wysokość gaśnicy: min. 540 mm</w:t>
              <w:br/>
              <w:t>Średnica gaśnicy: min. 150 mm</w:t>
            </w:r>
          </w:p>
        </w:tc>
      </w:tr>
      <w:tr>
        <w:trPr>
          <w:trHeight w:val="79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c gaśnicz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ykonany z wytrzymałego materiału z włókna szklanego, przystosowany do zamocowania na ścianie. Wykonany z tkaniny niepalnej o wymiarze  min.1400x1800 mm.</w:t>
            </w:r>
          </w:p>
        </w:tc>
      </w:tr>
      <w:tr>
        <w:trPr>
          <w:trHeight w:val="28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ace laboratoryj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acka laboratoryjna o wymiarach min. 268 x 208 x 17 mm</w:t>
            </w:r>
          </w:p>
        </w:tc>
      </w:tr>
      <w:tr>
        <w:trPr>
          <w:trHeight w:val="41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Butelki do roztworów z doszlifowanym korki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Butelka do roztworów z doszlifowanym korkiem szeroka szyja 250ml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lnik gazowy typu turystyczneg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Palnik składany w etui do zamontowania na butli, lekki i stabilny 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ipety dla nauczyciela - jednomiarowa 10 m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ipety jednomiarowe o pojemności  10 ml</w:t>
            </w:r>
          </w:p>
        </w:tc>
      </w:tr>
      <w:tr>
        <w:trPr>
          <w:trHeight w:val="56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ękawiczki lateksow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udrowane, diagnostyczne i ochronne rękawice lateksowe (z kauczuku naturalnego), niejałowe, do jednorazowego użycia, rozmiar: M, opakowanie: 100 sztuk, środek pudrujący: skrobia (mączka) kukurydziana.</w:t>
            </w:r>
          </w:p>
        </w:tc>
      </w:tr>
      <w:tr>
        <w:trPr>
          <w:trHeight w:val="76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tojak do probówek - na 90 probówek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tojak na 90 probówek  + 30 kołeczków do osuszania probówek, wykonany z plastiku, średnica otworów: 20 mm.</w:t>
            </w:r>
          </w:p>
        </w:tc>
      </w:tr>
      <w:tr>
        <w:trPr>
          <w:trHeight w:val="62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Próbówki - zestaw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 zestaw 10 sz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robówki szklane bakteriologiczne z prostym brzegiem. Wykonane ze szkła sodowo-wapniowego. Standardowe  wymiary  ok. 18 cm,  śr. 18 mm lub 16 mm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lewk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lewka niska z podziałk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ykonana ze szkła borokrzemowego, pojemność 250ml</w:t>
            </w:r>
          </w:p>
        </w:tc>
      </w:tr>
      <w:tr>
        <w:trPr>
          <w:trHeight w:val="781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ipety Pasteura – 1 zestaw 500sz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estaw składa się min. z 500 szt. pipety Pasteura z polietylenu  o całkowitej pojemności ok. 5 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odziałka: do 1 ml, bańka ssąca: ok. 4 ml</w:t>
            </w:r>
          </w:p>
        </w:tc>
      </w:tr>
      <w:tr>
        <w:trPr>
          <w:trHeight w:val="76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kiełko laboratoryjne zegarkowe - 1 zesta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kiełka   podstawowe  gotowe do użycia o standardowych  wymiarach: 76 x 25 x 1 mm, szlifowan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estaw składa się z min. 50 szt.</w:t>
            </w:r>
          </w:p>
        </w:tc>
      </w:tr>
      <w:tr>
        <w:trPr>
          <w:trHeight w:val="789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alki Petrieg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Szalki  Petriego   ze  szkła  sodowo-wapniowego, wymiary 90 x 18 mm lub 100 x 15 mm  lub 120 x 20 mm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estaw składa się z min. 10 szt.</w:t>
            </w:r>
          </w:p>
        </w:tc>
      </w:tr>
      <w:tr>
        <w:trPr>
          <w:trHeight w:val="53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ejek laboratoryjn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Lejek z polipropylenu (PP), średnica górna od 50 do 150 mm, średnica nóżki od 7 do 15 mm, wysokość nóżki od 40 mm do 55 mm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rystalizator do 500 ml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Krystalizator z wylewem 500 ml </w:t>
              <w:br/>
              <w:t>125 mm x 63 mm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ozdzielacz szklany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ozdzielacz stożkowy 250ml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arownica szklana do 160 m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arownica z wylewem szklana do 500ML 150X75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arownica porcelanowa do 150 m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arownica porcelanowa 81mm 38mm  107ml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Tryskawka 1000 ml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Tryskawka z rurką 1000ml</w:t>
            </w:r>
          </w:p>
        </w:tc>
      </w:tr>
      <w:tr>
        <w:trPr>
          <w:trHeight w:val="3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Elektrody grafitow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Elektrody wykonane z grafitu</w:t>
            </w:r>
          </w:p>
        </w:tc>
      </w:tr>
      <w:tr>
        <w:trPr>
          <w:trHeight w:val="34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Łapy do probówek drewnia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Łapy drewniane min. 12 sztuk w komplecie 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Łyżka laboratoryj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Łyżeczka dwustronna 150/17/17/25/30</w:t>
            </w:r>
          </w:p>
        </w:tc>
      </w:tr>
      <w:tr>
        <w:trPr>
          <w:trHeight w:val="127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Łyżka do spalań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Łyżeczka do spalań np. o parametrach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zgięta pod kątem 60 </w:t>
              <w:br/>
              <w:t>wymiary:      Ø5x200 mm</w:t>
              <w:br/>
              <w:t>zagłębienie: Rk 4 mm</w:t>
              <w:br/>
              <w:t>ciężar:          0,03 kg</w:t>
            </w:r>
          </w:p>
        </w:tc>
      </w:tr>
      <w:tr>
        <w:trPr>
          <w:trHeight w:val="79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Korek do probówek z otwore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Gumowy, dwustronny korek do probówki z otworem do odprowadzania rurek . Korek o średnicy zewnętrznej 12 mm i 16 mm, do probówek o średnicy 14-15 mm.</w:t>
            </w:r>
          </w:p>
        </w:tc>
      </w:tr>
      <w:tr>
        <w:trPr>
          <w:trHeight w:val="69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Wąż gumowy – 1 mb, średnica 8 mm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ąż gumowy 1mb</w:t>
              <w:br/>
              <w:t>Wąż gumowy Ø wew. 5   -  zew. 9   -  ścianka 2 mm</w:t>
              <w:br/>
              <w:t>naturalna czerwona guma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Kolba stożkow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olba stożkowa ze szkła, pojemność 250-300 ml o wysokości ok. 15 cm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Bibuła laboratoryjna opak. do 100 sz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Bibuła jakościowa  miękka o wymiarach: min.58  x58 mm,  opakowanie 100 arkuszy.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ączki laboratoryjne miękkie 7 cm opak. 100 szt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Okrągłe filtry bibułowe, typ 115A o śr. 70 mm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skaźniki: fenoloftaleina 100 m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Fenoloftaleina roztwór alkoholowy 1% - 100ml</w:t>
            </w:r>
          </w:p>
        </w:tc>
      </w:tr>
      <w:tr>
        <w:trPr>
          <w:trHeight w:val="51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Wskaźniki: wskaźnik uniwersalny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skaźnik uniwersalny pH 4-10 100 ml</w:t>
            </w:r>
          </w:p>
        </w:tc>
      </w:tr>
      <w:tr>
        <w:trPr>
          <w:trHeight w:val="74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czotka laboratoryjn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czotka do zlewek, probówek (średnica 20 mm), szczotka do lejków, rączka z drutu ze stali nierdzewnej, włosie z tworzywa sztucznego, zakończone miotełką.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łyn do mycia naczyń – 1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łyn do mycia naczyń pojemność min. 1L</w:t>
            </w:r>
          </w:p>
        </w:tc>
      </w:tr>
      <w:tr>
        <w:trPr>
          <w:trHeight w:val="28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Ręczniki papierowe  po 2 rolk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estaw papierowych ręczników po 2 rolki</w:t>
            </w:r>
          </w:p>
        </w:tc>
      </w:tr>
      <w:tr>
        <w:trPr>
          <w:trHeight w:val="765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tatyw z wyposażeni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tatyw z łącznikiem, łapą uniwersalną oraz dwoma pierścieniami o różnych średnicach (z łącznikiem). Wysokość min. 50 cm.</w:t>
            </w:r>
          </w:p>
        </w:tc>
      </w:tr>
      <w:tr>
        <w:trPr>
          <w:trHeight w:val="778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 xml:space="preserve">fartuchy laboratoryjn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Fartuch laboratoryjny, płócienny (100% bawełny), długi  rękaw, dwie kieszenie po bokach, z tyłu pasek regulujący obwód fartuch, rozmiar S-XL</w:t>
            </w:r>
          </w:p>
        </w:tc>
      </w:tr>
      <w:tr>
        <w:trPr>
          <w:trHeight w:val="923" w:hRule="atLeast"/>
          <w:cantSplit w:val="true"/>
        </w:trPr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Część I Wyposażenie Pracowni Chemicznej (B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rodzaj zamówien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kpl/szt.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  <w:t>opis szczegółowy</w:t>
            </w:r>
          </w:p>
        </w:tc>
      </w:tr>
      <w:tr>
        <w:trPr>
          <w:trHeight w:val="2552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Szafa (metalowa z odciągiem) na odczynniki dla nauczyciel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ółki z regulowaną wysokością 4szt. o nośności 50kg</w:t>
              <w:br/>
              <w:t>W górnej powierzchni szafy  jest kanał wentylacyjny do podłączenia w kominie wentylacyjnym</w:t>
              <w:br/>
              <w:t>Wentylacja z wentylatorem wyciągowym oraz zestawem do instalacji w zestawie</w:t>
              <w:br/>
              <w:t>Wymiary szafy min. 180x80x40</w:t>
              <w:br/>
              <w:t>Kolor popielaty</w:t>
              <w:br/>
              <w:t xml:space="preserve">Wyposażenie : szafa metalowa na odczynniki, rura  z PP 2x1,5m, kolano x 2szt, maskownica  wentylacji, listwa na przewód, odciąg, kieszeń na dokumenty </w:t>
            </w:r>
          </w:p>
        </w:tc>
      </w:tr>
      <w:tr>
        <w:trPr>
          <w:trHeight w:val="352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Model do budowania cząsteczek do 454 elementów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estaw zawiera do 454 elementów, umożliwiających budowę bardzo szerokiej gamy struktur. W zestawie znajdują się modele takich pierwiastków jak: węgiel, wodór, azot, tlen, siarka, fosfor, fluorowce i metale oraz 3 rodzaje łączników symbolizujących wiązania (m.in. pojedyncze kowalencyjne, podwójne, potrójne, koordynacyjne i jonowe). Z elementów zestawu można budować m.in.: cząsteczki (np. wodoru, chloru, tlenu, ozonu, azotu, fosforu, siarki, węgla - różne odmiany alotropowe), wodorki (np. sodu, magnezu, krzemu oraz chlorowodór amoniak, metan, woda, siarkowodór), chlorki i fluorki, tlenki metali, tlenki niemetali, kwasy, jony metali związki organiczne (np. benzen, glicerol, etan, eten, etyn, etanol, itd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5:00Z</dcterms:created>
  <dc:creator>Artur Jankowski</dc:creator>
  <dc:description/>
  <cp:keywords/>
  <dc:language>en-US</dc:language>
  <cp:lastModifiedBy>Artur Jankowski</cp:lastModifiedBy>
  <dcterms:modified xsi:type="dcterms:W3CDTF">2018-05-16T09:35:00Z</dcterms:modified>
  <cp:revision>2</cp:revision>
  <dc:subject/>
  <dc:title/>
</cp:coreProperties>
</file>