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eastAsia="Times New Roman" w:cs="Arial"/>
          <w:b/>
          <w:b/>
          <w:bCs/>
          <w:color w:val="000000"/>
          <w:szCs w:val="20"/>
          <w:lang w:eastAsia="pl-PL"/>
        </w:rPr>
      </w:pPr>
      <w:r>
        <w:rPr>
          <w:rFonts w:eastAsia="Times New Roman" w:cs="Arial"/>
          <w:b/>
          <w:bCs/>
          <w:color w:val="000000"/>
          <w:szCs w:val="20"/>
          <w:lang w:eastAsia="pl-PL"/>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885305" cy="196850"/>
                <wp:effectExtent l="0" t="0" r="0" b="0"/>
                <wp:wrapSquare wrapText="bothSides"/>
                <wp:docPr id="1" name="Frame1"/>
                <a:graphic xmlns:a="http://schemas.openxmlformats.org/drawingml/2006/main">
                  <a:graphicData uri="http://schemas.microsoft.com/office/word/2010/wordprocessingShape">
                    <wps:wsp>
                      <wps:cNvSpPr txBox="1"/>
                      <wps:spPr>
                        <a:xfrm>
                          <a:off x="0" y="0"/>
                          <a:ext cx="6885305" cy="19685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4841"/>
                              <w:gridCol w:w="6002"/>
                            </w:tblGrid>
                            <w:tr>
                              <w:trPr>
                                <w:trHeight w:val="300" w:hRule="atLeast"/>
                              </w:trPr>
                              <w:tc>
                                <w:tcPr>
                                  <w:tcW w:w="4841" w:type="dxa"/>
                                  <w:tcBorders>
                                    <w:bottom w:val="single" w:sz="4" w:space="0" w:color="000000"/>
                                  </w:tcBorders>
                                </w:tcPr>
                                <w:p>
                                  <w:pPr>
                                    <w:pStyle w:val="Normal"/>
                                    <w:spacing w:lineRule="auto" w:line="240" w:before="0" w:after="0"/>
                                    <w:rPr>
                                      <w:rFonts w:eastAsia="Times New Roman" w:cs="Arial"/>
                                      <w:b/>
                                      <w:b/>
                                      <w:bCs/>
                                      <w:color w:val="000000"/>
                                      <w:szCs w:val="20"/>
                                      <w:lang w:eastAsia="pl-PL"/>
                                    </w:rPr>
                                  </w:pPr>
                                  <w:r>
                                    <w:rPr>
                                      <w:i/>
                                      <w:szCs w:val="20"/>
                                    </w:rPr>
                                    <w:t>nr sprawy</w:t>
                                  </w:r>
                                  <w:r>
                                    <w:rPr>
                                      <w:i/>
                                      <w:spacing w:val="48"/>
                                      <w:szCs w:val="20"/>
                                    </w:rPr>
                                    <w:t xml:space="preserve"> </w:t>
                                  </w:r>
                                  <w:r>
                                    <w:rPr>
                                      <w:bCs/>
                                      <w:i/>
                                      <w:szCs w:val="20"/>
                                    </w:rPr>
                                    <w:t>GCO.272.2.3.2018.UE</w:t>
                                  </w:r>
                                </w:p>
                              </w:tc>
                              <w:tc>
                                <w:tcPr>
                                  <w:tcW w:w="6002" w:type="dxa"/>
                                  <w:tcBorders>
                                    <w:bottom w:val="single" w:sz="4" w:space="0" w:color="000000"/>
                                  </w:tcBorders>
                                </w:tcPr>
                                <w:p>
                                  <w:pPr>
                                    <w:pStyle w:val="Normal"/>
                                    <w:spacing w:lineRule="auto" w:line="240" w:before="0" w:after="0"/>
                                    <w:jc w:val="right"/>
                                    <w:rPr>
                                      <w:rFonts w:eastAsia="Times New Roman" w:cs="Arial"/>
                                      <w:bCs/>
                                      <w:i/>
                                      <w:i/>
                                      <w:color w:val="000000"/>
                                      <w:sz w:val="20"/>
                                      <w:szCs w:val="20"/>
                                      <w:lang w:eastAsia="pl-PL"/>
                                    </w:rPr>
                                  </w:pPr>
                                  <w:r>
                                    <w:rPr>
                                      <w:rFonts w:eastAsia="Times New Roman" w:cs="Arial"/>
                                      <w:bCs/>
                                      <w:i/>
                                      <w:color w:val="000000"/>
                                      <w:sz w:val="20"/>
                                      <w:szCs w:val="20"/>
                                      <w:lang w:eastAsia="pl-PL"/>
                                    </w:rPr>
                                    <w:t>Zał. nr 5.2 do SIWZ</w:t>
                                  </w:r>
                                </w:p>
                              </w:tc>
                            </w:tr>
                          </w:tbl>
                        </w:txbxContent>
                      </wps:txbx>
                      <wps:bodyPr anchor="t" lIns="0" tIns="0" rIns="0" bIns="0">
                        <a:noAutofit/>
                      </wps:bodyPr>
                    </wps:wsp>
                  </a:graphicData>
                </a:graphic>
              </wp:anchor>
            </w:drawing>
          </mc:Choice>
          <mc:Fallback>
            <w:pict>
              <v:rect fillcolor="#FFFFFF" style="position:absolute;rotation:-0;width:542.15pt;height:15.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4841"/>
                        <w:gridCol w:w="6002"/>
                      </w:tblGrid>
                      <w:tr>
                        <w:trPr>
                          <w:trHeight w:val="300" w:hRule="atLeast"/>
                        </w:trPr>
                        <w:tc>
                          <w:tcPr>
                            <w:tcW w:w="4841" w:type="dxa"/>
                            <w:tcBorders>
                              <w:bottom w:val="single" w:sz="4" w:space="0" w:color="000000"/>
                            </w:tcBorders>
                          </w:tcPr>
                          <w:p>
                            <w:pPr>
                              <w:pStyle w:val="Normal"/>
                              <w:spacing w:lineRule="auto" w:line="240" w:before="0" w:after="0"/>
                              <w:rPr>
                                <w:rFonts w:eastAsia="Times New Roman" w:cs="Arial"/>
                                <w:b/>
                                <w:b/>
                                <w:bCs/>
                                <w:color w:val="000000"/>
                                <w:szCs w:val="20"/>
                                <w:lang w:eastAsia="pl-PL"/>
                              </w:rPr>
                            </w:pPr>
                            <w:r>
                              <w:rPr>
                                <w:i/>
                                <w:szCs w:val="20"/>
                              </w:rPr>
                              <w:t>nr sprawy</w:t>
                            </w:r>
                            <w:r>
                              <w:rPr>
                                <w:i/>
                                <w:spacing w:val="48"/>
                                <w:szCs w:val="20"/>
                              </w:rPr>
                              <w:t xml:space="preserve"> </w:t>
                            </w:r>
                            <w:r>
                              <w:rPr>
                                <w:bCs/>
                                <w:i/>
                                <w:szCs w:val="20"/>
                              </w:rPr>
                              <w:t>GCO.272.2.3.2018.UE</w:t>
                            </w:r>
                          </w:p>
                        </w:tc>
                        <w:tc>
                          <w:tcPr>
                            <w:tcW w:w="6002" w:type="dxa"/>
                            <w:tcBorders>
                              <w:bottom w:val="single" w:sz="4" w:space="0" w:color="000000"/>
                            </w:tcBorders>
                          </w:tcPr>
                          <w:p>
                            <w:pPr>
                              <w:pStyle w:val="Normal"/>
                              <w:spacing w:lineRule="auto" w:line="240" w:before="0" w:after="0"/>
                              <w:jc w:val="right"/>
                              <w:rPr>
                                <w:rFonts w:eastAsia="Times New Roman" w:cs="Arial"/>
                                <w:bCs/>
                                <w:i/>
                                <w:i/>
                                <w:color w:val="000000"/>
                                <w:sz w:val="20"/>
                                <w:szCs w:val="20"/>
                                <w:lang w:eastAsia="pl-PL"/>
                              </w:rPr>
                            </w:pPr>
                            <w:r>
                              <w:rPr>
                                <w:rFonts w:eastAsia="Times New Roman" w:cs="Arial"/>
                                <w:bCs/>
                                <w:i/>
                                <w:color w:val="000000"/>
                                <w:sz w:val="20"/>
                                <w:szCs w:val="20"/>
                                <w:lang w:eastAsia="pl-PL"/>
                              </w:rPr>
                              <w:t>Zał. nr 5.2 do SIWZ</w:t>
                            </w:r>
                          </w:p>
                        </w:tc>
                      </w:tr>
                    </w:tbl>
                  </w:txbxContent>
                </v:textbox>
                <w10:wrap type="square"/>
              </v:rect>
            </w:pict>
          </mc:Fallback>
        </mc:AlternateContent>
      </w:r>
    </w:p>
    <w:p>
      <w:pPr>
        <w:pStyle w:val="Normal"/>
        <w:suppressAutoHyphens w:val="true"/>
        <w:spacing w:lineRule="auto" w:line="240" w:before="0" w:after="0"/>
        <w:jc w:val="both"/>
        <w:rPr>
          <w:rFonts w:eastAsia="Times New Roman" w:cs="Arial"/>
          <w:b/>
          <w:b/>
          <w:bCs/>
          <w:color w:val="000000"/>
          <w:szCs w:val="20"/>
          <w:lang w:eastAsia="pl-PL"/>
        </w:rPr>
      </w:pPr>
      <w:r>
        <w:rPr>
          <w:rFonts w:eastAsia="Times New Roman" w:cs="Arial"/>
          <w:b/>
          <w:bCs/>
          <w:color w:val="000000"/>
          <w:szCs w:val="20"/>
          <w:lang w:eastAsia="pl-PL"/>
        </w:rPr>
      </w:r>
    </w:p>
    <w:p>
      <w:pPr>
        <w:pStyle w:val="Normal"/>
        <w:suppressAutoHyphens w:val="true"/>
        <w:spacing w:lineRule="auto" w:line="240" w:before="0" w:after="0"/>
        <w:jc w:val="both"/>
        <w:rPr>
          <w:rFonts w:eastAsia="Times New Roman" w:cs="Arial"/>
          <w:b/>
          <w:b/>
          <w:bCs/>
          <w:color w:val="000000"/>
          <w:szCs w:val="20"/>
          <w:lang w:eastAsia="pl-PL"/>
        </w:rPr>
      </w:pPr>
      <w:r>
        <w:rPr>
          <w:rFonts w:eastAsia="Times New Roman" w:cs="Arial"/>
          <w:b/>
          <w:bCs/>
          <w:color w:val="000000"/>
          <w:szCs w:val="20"/>
          <w:lang w:eastAsia="pl-PL"/>
        </w:rPr>
      </w:r>
    </w:p>
    <w:p>
      <w:pPr>
        <w:pStyle w:val="Normal"/>
        <w:suppressAutoHyphens w:val="true"/>
        <w:spacing w:lineRule="auto" w:line="240" w:before="0" w:after="0"/>
        <w:jc w:val="both"/>
        <w:rPr>
          <w:rFonts w:eastAsia="Times New Roman" w:cs="Arial"/>
          <w:b/>
          <w:b/>
          <w:bCs/>
          <w:color w:val="000000"/>
          <w:szCs w:val="20"/>
          <w:lang w:eastAsia="pl-PL"/>
        </w:rPr>
      </w:pPr>
      <w:r>
        <w:rPr>
          <w:rFonts w:eastAsia="Times New Roman" w:cs="Arial"/>
          <w:b/>
          <w:bCs/>
          <w:color w:val="000000"/>
          <w:szCs w:val="20"/>
          <w:lang w:eastAsia="pl-PL"/>
        </w:rPr>
        <w:t>OPIS PRZEDMIOTU ZAMÓWIENIA</w:t>
      </w:r>
    </w:p>
    <w:p>
      <w:pPr>
        <w:pStyle w:val="Normal"/>
        <w:suppressAutoHyphens w:val="true"/>
        <w:spacing w:lineRule="auto" w:line="240" w:before="0" w:after="0"/>
        <w:jc w:val="both"/>
        <w:rPr>
          <w:rFonts w:eastAsia="Times New Roman" w:cs="Arial"/>
          <w:b/>
          <w:b/>
          <w:bCs/>
          <w:color w:val="000000"/>
          <w:szCs w:val="20"/>
          <w:lang w:eastAsia="pl-PL"/>
        </w:rPr>
      </w:pPr>
      <w:r>
        <w:rPr>
          <w:rFonts w:eastAsia="Times New Roman" w:cs="Arial"/>
          <w:b/>
          <w:bCs/>
          <w:color w:val="000000"/>
          <w:szCs w:val="20"/>
          <w:lang w:eastAsia="pl-PL"/>
        </w:rPr>
      </w:r>
    </w:p>
    <w:p>
      <w:pPr>
        <w:pStyle w:val="Normal"/>
        <w:suppressAutoHyphens w:val="true"/>
        <w:spacing w:lineRule="auto" w:line="240" w:before="0" w:after="0"/>
        <w:jc w:val="both"/>
        <w:rPr>
          <w:rFonts w:cs="Arial"/>
          <w:b/>
          <w:b/>
          <w:bCs/>
          <w:color w:val="000000"/>
          <w:sz w:val="28"/>
        </w:rPr>
      </w:pPr>
      <w:r>
        <w:rPr>
          <w:rFonts w:eastAsia="Times New Roman" w:cs="Arial"/>
          <w:b/>
          <w:bCs/>
          <w:color w:val="000000"/>
          <w:szCs w:val="20"/>
          <w:lang w:eastAsia="pl-PL"/>
        </w:rPr>
        <w:t xml:space="preserve">Część II </w:t>
      </w:r>
      <w:r>
        <w:rPr>
          <w:b/>
          <w:bCs/>
          <w:color w:val="000000"/>
          <w:szCs w:val="18"/>
          <w:lang w:eastAsia="pl-PL"/>
        </w:rPr>
        <w:t>Wyposażenie Pracowni</w:t>
      </w:r>
      <w:r>
        <w:rPr>
          <w:rFonts w:eastAsia="Times New Roman"/>
          <w:b/>
          <w:bCs/>
          <w:color w:val="000000"/>
          <w:szCs w:val="18"/>
          <w:lang w:eastAsia="pl-PL"/>
        </w:rPr>
        <w:t xml:space="preserve"> </w:t>
      </w:r>
      <w:r>
        <w:rPr>
          <w:b/>
          <w:bCs/>
          <w:color w:val="000000"/>
          <w:szCs w:val="18"/>
          <w:lang w:eastAsia="pl-PL"/>
        </w:rPr>
        <w:t>Przyrodniczej i B</w:t>
      </w:r>
      <w:r>
        <w:rPr>
          <w:rFonts w:eastAsia="Times New Roman"/>
          <w:b/>
          <w:bCs/>
          <w:color w:val="000000"/>
          <w:szCs w:val="18"/>
          <w:lang w:eastAsia="pl-PL"/>
        </w:rPr>
        <w:t>iologicznej</w:t>
      </w:r>
    </w:p>
    <w:p>
      <w:pPr>
        <w:pStyle w:val="Normal"/>
        <w:rPr>
          <w:rFonts w:cs="Arial"/>
          <w:b/>
          <w:b/>
          <w:bCs/>
          <w:color w:val="000000"/>
          <w:sz w:val="28"/>
        </w:rPr>
      </w:pPr>
      <w:r>
        <w:rPr>
          <w:rFonts w:cs="Arial"/>
          <w:b/>
          <w:bCs/>
          <w:color w:val="000000"/>
          <w:sz w:val="28"/>
        </w:rPr>
      </w:r>
    </w:p>
    <w:tbl>
      <w:tblPr>
        <w:tblW w:w="13994" w:type="dxa"/>
        <w:jc w:val="left"/>
        <w:tblInd w:w="0" w:type="dxa"/>
        <w:tblLayout w:type="fixed"/>
        <w:tblCellMar>
          <w:top w:w="0" w:type="dxa"/>
          <w:left w:w="70" w:type="dxa"/>
          <w:bottom w:w="0" w:type="dxa"/>
          <w:right w:w="70" w:type="dxa"/>
        </w:tblCellMar>
      </w:tblPr>
      <w:tblGrid>
        <w:gridCol w:w="538"/>
        <w:gridCol w:w="2958"/>
        <w:gridCol w:w="778"/>
        <w:gridCol w:w="537"/>
        <w:gridCol w:w="9183"/>
      </w:tblGrid>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p.</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Arial"/>
                <w:b/>
                <w:bCs/>
                <w:color w:val="000000"/>
                <w:sz w:val="20"/>
                <w:szCs w:val="20"/>
                <w:lang w:eastAsia="pl-PL"/>
              </w:rPr>
              <w:t>rodzaj zamówieni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pl/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ilość</w:t>
            </w:r>
          </w:p>
        </w:tc>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pis szczegółowy</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Fartuch laboratoryj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Fartuch laboratoryjny, płócienny (100% bawełny), długi  rękaw, dwie kieszenie po bokach, z tyłu pasek regulujący obwód fartuch, rozmiar S-X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Apteczka z wyposażeni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awartość:</w:t>
              <w:br/>
              <w:t>1.Opaska elastyczna 10 cm x 4 m -2</w:t>
              <w:br/>
              <w:t>2.Bandaż dziany 10 cm x 4 m - 2</w:t>
              <w:br/>
              <w:t>3.Opatrunek osobisty typu A - 1</w:t>
              <w:br/>
              <w:t>4.Kompres gazowy 9 x 9 cm -2</w:t>
              <w:br/>
              <w:t>5.Kompres gazowy 1/2 m2 - 2</w:t>
              <w:br/>
              <w:t>6.Plaster z opatrunkiem 10 x 6 cm - 2</w:t>
              <w:br/>
              <w:t>7.Plaster z opatrunkiem 72x19 - 2</w:t>
              <w:br/>
              <w:t>8.Plaster na szpuli 1,25 cm x 5 m 1</w:t>
              <w:br/>
              <w:t>9.Plaster na szpuli 5 cm x 5 m - 1</w:t>
              <w:br/>
              <w:t>10.Chusta trójkątna włókninowa z agrafką - 2</w:t>
              <w:br/>
              <w:t>11.Siatka opatrunkowa nr 6 - 1</w:t>
              <w:br/>
              <w:t>12.Folia izotermiczna - 2</w:t>
              <w:br/>
              <w:t>13.Rękawiczki ambulatoryjne (pary) - 3</w:t>
              <w:br/>
              <w:t xml:space="preserve">14.Nożyczki metalowe - 1 </w:t>
              <w:br/>
              <w:t>15.Maseczka do sztucznego oddychania - 1</w:t>
              <w:br/>
              <w:t>16.Maseczka z filtrem - 1</w:t>
              <w:br/>
              <w:t>17.Kołnierz ortopedyczny regulowany dwuczęściowy - 1</w:t>
              <w:br/>
              <w:t>18.Płyn do odkażania rąk 100 ml - 1</w:t>
              <w:br/>
              <w:t>19.Chusteczki do dezynfekcji - 4</w:t>
              <w:br/>
              <w:t>20.Pałeczka świetlna (chemiczna) świeci do 12 h - 1</w:t>
              <w:br/>
              <w:t>21.Opaska odblaskowa ( dla ratownika ) - 1</w:t>
              <w:br/>
              <w:t>22.Nóż do cięcia pasów - 1</w:t>
              <w:br/>
              <w:t xml:space="preserve">23.Torba - 1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Tacki, deski do krojeni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20"/>
                <w:szCs w:val="20"/>
                <w:lang w:eastAsia="pl-PL"/>
              </w:rPr>
              <w:t>Deska  plastikowa, optymalne  wymiary min.  – ok. 30  x 2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Okulary ochronn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Okulary    ochronne     z    tworzywa, z otworami  wentylacyjnymi,  z gumką w celu dopasowania do rozmiaru głowy.</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Rękawiczki lateksowe/winylowe  op.  100 sz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udrowane, diagnostyczne i ochronne rękawice lateksowe (z kauczuku naturalnego), niejałowe, do jednorazowego użycia, rozmiar: S, opakowanie: 100 sztuk, środek pudrujący: skrobia (mączka) kukurydzian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Łyżeczki jednorazowe  op.  100 sz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lastikowe, opakowanie  min. 100 sztuk.</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20"/>
                <w:szCs w:val="20"/>
                <w:lang w:eastAsia="pl-PL"/>
              </w:rPr>
              <w:t>Kubki jednorazowe op.  100 sz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lastikowe, opakowania  min. 100 sztuk.</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preparacyj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co najmniej 8-elementowy, metalowy, np.zawierajacy nożyce (2 szt.), skalpel (2 rodzaje), pęsetę (2 rodzaje), igłę prostą i zakrzywioną. Całość w zamykanym etui typu piórnik.</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Naczynia perforowane do przechowywania obiektów żywych w tereni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Przezroczysty pojemnik z tworzywa sztucznego w kształcie walca, w którego pokrywkę (zdejmowaną) wbudowane są 2 lupy (jedna uchylna na zawiasie), dające powiększenie min. 2x. W pokrywce znajdują się otwory wentylacyjne. Dodatkowym elementem jest przestrzeń pod pudełkiem głównym z odchylaną lupą boczną oraz umieszczonym ukośnie lustrem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Taśmy miernicze 20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333333"/>
                <w:sz w:val="20"/>
                <w:szCs w:val="20"/>
                <w:lang w:eastAsia="pl-PL"/>
              </w:rPr>
            </w:pPr>
            <w:r>
              <w:rPr>
                <w:rFonts w:eastAsia="Times New Roman" w:cs="Calibri"/>
                <w:sz w:val="20"/>
                <w:szCs w:val="20"/>
                <w:lang w:eastAsia="pl-PL"/>
              </w:rPr>
              <w:t>Taśma z włókna szklanego, obudowa z tworzywa  sztucznego z gumowym wykończeniem,  składana korbka do szybkiego zwijania, blokada taśmy. Długość   min.20 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kiełka przykrywkowe zestaw – 100 sz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Szkiełka nakrywkowe min. 22x22  100 szt.</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kiełka  podstawkowe zestaw – 50 sz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Szkiełka   podstawowe    gotowe    do użycia o standardowych  wymiarach:76 x 25 x 1 mm, szlifowane. Zestaw składa się min. z 50 szt.</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lewki różnej wielkości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Zlewki niskie z podziałkami. Wykonane ze szkła borokrzemowego,  Zestaw zawiera min. 4 szt zlewek o  pojemności 100 ml., 200 ml., 250 ml. i  500 ml.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Kolby stożkow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Kolba stożkowa ze szkła, o pojemności 250 ml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Rurki szklane gięt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Komplet 6 różnych rurek ze szkła borokrzemianowego o zewnętrznej średnicy 6 mm, wygiętych, w tym również dwustronnie, bez kork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Cylindry miarow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Cylinder miarowy wysoki z polipropylenu (PP) (przezroczysty) lub polimetylopentenu (PMP) z nadrukowaną skalą i sześciokątną podstawą. Min. 4 szt w zestawie,  wybrane pojemności to 25 ml, 50 ml, 100 ml i 250 ml.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robówki ze statywem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Statyw z łącznikiem, łapą uniwersalną oraz dwoma pierścieniami o różnych średnicach (z łącznikiem). Wysokość min. 50 cm. Zestaw zawiera komplet probówek właściwych do statywu.</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20"/>
                <w:szCs w:val="20"/>
                <w:lang w:eastAsia="pl-PL"/>
              </w:rPr>
              <w:t>Pipety  zestaw – 500 sz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500 szt. pipet  z polietylenu  o całkowitej pojemności min. 5 ml (podziałka: do 1 ml, bańka ssąca: ok. 4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Termometr laboratoryj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klany, cieczowy, bezrtęciowy, o zakresie pomiaru  temperatury  od  -10 do +110 °C, wykonany techniką całoszklaną.</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Igły preparacyjn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Igła preparacyjna prosta pojedyncza ze stali nierdzewnej z metalowym zintegrowanym uchwytem antypoślizgowym,długość całkowita min.13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ęset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6</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Z tworzywa  sztucznego  odpornego na większość chemikaliów  i temperaturę do 130° C, o właściwościach niemagnetycznych, końcówki  zakrzywione, powierzchnia chwytająca gładka, długość min. 120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Folie spożywcze „oddychając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Min. 20m długości w rolce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 xml:space="preserve">Folie spożywcze „nieoddychając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Min. 20m długości w rolc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Ocet spirytusowy 500m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Ocet Spirytusowy 500Ml 10%Kwasowości</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krobia ziemniaczana 500 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Opakowanie 500 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Glukoza 75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Glukoza w proszku- opakowanie 75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acharoza czysta 1 k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sz w:val="20"/>
                <w:szCs w:val="20"/>
                <w:lang w:eastAsia="pl-PL"/>
              </w:rPr>
              <w:t>sacharoza czysta- opakowanie 1k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Sól kuchenna 1000g</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ól kuchenna - opakowanie 1000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oda destylowa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oda destylowana- opakowanie o poj. 5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odyna/roztwór jodu w jodku potasu 500m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odyna – pojemność opakowania 500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20"/>
                <w:szCs w:val="20"/>
                <w:lang w:eastAsia="pl-PL"/>
              </w:rPr>
              <w:t>Szczotka laboratoryj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czotka do zlewek, probówek (średnica 20 mm), szczotka do lejków, rączka z drutu ze stali nierdzewnej, włosie z tworzywa sztucznego, zakończone miotełką.</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łyn do mycia naczyń op. – 1 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Płyn do mycia naczyń pojemność min. 1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Ręczniki papierowe  w op. – 2 rolk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papierowych ręczników po 2 rolki</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Waga szalkowa z tworzywa + odważniki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aga  wykonana   z  plastiku,  cztery wymienne metalowe/plastikowe szalki:  dwie   głębokie   kalibrowane z podziałką od 100 ml do 1000 ml (służące do odważania i odmierzania cieczy lub materiałów  sypkich) i dwie płaskie tradycyjne do odważania pozostałych  artykułów,  suwak służący do tarowania wagi. Minimalna zawartość dodatkowego wyposażenia: dwa komplety odważników: odważniki metalowe i plastikowe:  kilkanaście sztuk w tym: 50 g; 20 g,10 g; 5 g; 2 g; 1 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estaw magnesów sztabkowych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zestawie min. 2 magnesy zatopione w plastiku. Bieguny oznaczone zostały za pomocą różnych kolorów, np. czerwonego  i niebieskiego. Długość min. 8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udełko z opiłkami ferromagnetycznym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8</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Opiłki  ferromagnetyczne  zamknięte w przeźroczystym pudełku, grubość min. 6-8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Komplet kostek o równych masach i różnych objętościach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Zestaw kilku sześcianów z zawieszkami o jednakowej objętości, różnej masie (bok ok. 20 mm) wykonanych z różnych metali i stopów metali  w tym: miedzi, mosiądzu, ołowiu, cynku stali,</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Wskaźniki pH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udełko  100  pasków,  zakres  skali:1–14</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pałeczek do elektryzowani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min. 4 pałeczek. Pałeczki do doświadczeń z elektrostatyki wykonane z różnych materiałów, np.: szklana, ebonitowa, winidurowa i stalowa, o długości min. 3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Żarówki min.6V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Gwint typu E10, napięcie pracy: 6 V.</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Żarówki miniaturowe 3,5V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Gwint typu E10, napięcie pracy: 3,5 V.</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Oprawki do żarówek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Gwint typu E10 (pasujący do mini żarówek), wyprowadzenie do lutowani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Diody LE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pięcie  pracy:  od  3,8–4,5  V  (lub zbliżon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i, Izolator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rzewodniki z metali: kawałki metalu. Izolatory z różnych tworzyw, drewna, szkła itp.</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Oporniki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Rezystancja: 100 Ω, moc:  1 W, tolerancja +/-5%,  napięcie maks.:350V, wymiary korpusu min.Ø4 x10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y z zakończeniami typu „krokodylek” kpl. 10 sz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pPr>
            <w:r>
              <w:rPr>
                <w:color w:val="000000"/>
                <w:sz w:val="20"/>
                <w:szCs w:val="20"/>
              </w:rPr>
              <w:t xml:space="preserve">Izolowane przewody kpl.10 szt. </w:t>
            </w:r>
            <w:r>
              <w:rPr>
                <w:sz w:val="20"/>
                <w:szCs w:val="20"/>
              </w:rPr>
              <w:t>Złącza: izolowane krokodylki. Długość min 50 cm. Komplet po 10 szt.</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Silniczek elektryczn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ilniczek elektryczny lub miniwentylator osiowy, nominalne napięcie zasilania ok. 5 V, napięcie pracy od min.2,5–6 V.</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ygnalizator piezoelekt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zestawie   min. płytki (żarówki na podstawkach, brzęczyk, włącznik przyciskowy, silniczek), drut rezystancyjny, przewody krokodylkowe,  łączniki baterii C (R14) oraz przewody z zakończeniami magnetycznymi.</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Calibri"/>
                <w:color w:val="000000"/>
                <w:sz w:val="20"/>
                <w:szCs w:val="20"/>
                <w:lang w:eastAsia="pl-PL"/>
              </w:rPr>
              <w:t>5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aterie płaski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łaskie, alkaliczne – 4,5 V.</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ateri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Okrągłe, alkaliczne – 1,5 V.</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Baterie płaski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łaskie, typ 6F22 – 9 V.</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magnesów podkowiastych</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W zestawie min. 3 magnesy podkowiaste o różnej wielkości. Długość najmniejszego min. 7,5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agnes neodymow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W kształcie niskiego walca o wymiarach: szerokość min. 20 mm, wysokość od 2,5 mm do 3,5 mm, powłoka metaliczna lub z tworzywa sztucznego, osiowy kierunek magnesowani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Igła magnetycz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Calibri"/>
                <w:color w:val="000000"/>
                <w:sz w:val="20"/>
                <w:szCs w:val="20"/>
                <w:lang w:eastAsia="pl-PL"/>
              </w:rPr>
              <w:t>27</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iewielki magnes osadzony na podstawie. Średnica podstawy min. 6,5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estaw soczewek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zestawie min. 7 soczewek o różnych średnicach min. 50 mm  każda i różnych kształtach tj.: płasko-wypukłe, dwuwypukłe,  dwuwklęsłe,  wklęsłowypukłe. Minimalna    zawartość    dodatkowego   wyposażenia:   pryzmat   szklany z uchwytem, stojak do soczewek.</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Lusterko płaskie podwójne rozkładan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Kieszonkowe,    podwójne  lusterko z metalową obudową. Wewnątrz dwa lusterka, w tym jedno powiększające, minimalne wymiary: 6 cmx 6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Lusterko wklęsłowypukł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Dwa  zwierciadła  kuliste  o  średnicy min. 10 cm, jedno wklęsłe, drugie wypukłe, umieszczone na wspólnej podstawie o regulowanej wysokości.</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yzmat (akrylowy lub szkla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ryzmat trójkątny  wykonany z akrylu lub szkła. Długość  boku  min. 4 cm, o kątach 60° x 60° x 60°.</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optyczny–mieszanie bar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Wprawiany w ruch za pomocą  ręcznej wirownicy  krążek, średnica krążka: min. 18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iłeczki różnych rozmiarów i różnym stopniu sprężystośc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W zestawie przykładowe piłeczki: Piłeczka tenisowa. Piłeczka piankowa do tenisa. Piłeczki do tenisa stołowego. Piłki do golfa podstawow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ojemnik próżniowy z pompką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ojemnik próżniowy o pojemności min. 1,3 l, wykonany z przeźroczystego tworzywa sztucznego, z pokrywką nieprzeźroczystą, wymiary: wysokość min. 18 cm, szerokość min. 10,5 cm, długość min. 10,5 cm, pompka o wysokości min. 15 cm pasująca do pojemnika próżniowego.</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Latarki z żarówką o dużej mocy i laserem czerwonym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etalowa obudowa, min. 8 białych diod LED, zintegrowany  wskaźnik laserowy o mocy &lt;1 mW  zasilanie bateryjn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estaw skał i minerałów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różnych skał i minerałów. Zestaw składa się min. z 50 okazów, wielkość  pojedynczego   okazu  min.3–4 cm. Minimalna zawartość dodatkowego wyposażenia: drewniane lub plastikowe opakowa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Kolba okrągłodenn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olba okrągłodenna ze szkła borokrzemowego, bez szlifu, bez nadruku, pojemność 25 ml, 50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lewka duża– szklan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lewka niska z podziałką. Wykonana ze szkła borokrzemowego, pojemność 250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lewka duża – szklan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lewka niska z podziałką. Wykonana ze szkła borokrzemowego, pojemność 500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oździerz z tłuczkiem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Ceramiczny lub porcelanowy, z wylewem lub bez, średnica górna od 96 mm do 110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 xml:space="preserve">palnik na gaz (z wymiennymi wkładami)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lnik  o temperaturze płomienia  ok. 1100°C. na wymiane naboje gazowe. Wyposażony w dodatkową podstawę z tworzywa sztucznego i dodatkowe naboje do palnik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 xml:space="preserve">Palnik spirytusow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lnik szklany spirytusowy z kołpakiem polipropylenowym, pojemność min. 150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utelka z zakraplacz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Szklana butelka z przeźroczystego (lub opcjonalnie  z brązowego)  szkła o poj. 30 ml. Zamknięciem jest szklana pipeta z gumowym korkie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utelki na roztwor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7</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utelka z zakrętką z gwintem  GL 45, wykonana ze szkła sodowo-wapniowego o pojemności 250 ml i 500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Lejki plastikow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Lejek z polipropylenu (PP), średnica górna od 50 do 150 mm, średnica nóżki od 7 do 15 mm, wysokość nóżki od 40 mm do 55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szalek</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9</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Szalki  ze  szkła  sodowo-wapniowego, wymiary 90 x 18 mm i 100 x 15 mm  i 120 x 20 mm.( 10 szt w zestaw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agietk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7</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agietki – pręciki szklane o minimalnej długości 20cm i średnicy ok. 5-6 mm, wykonane ze szkła borokrzemowego.</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udełko plastikowe na preparat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udełka plastikowe, zamykane do przechowywania preparatów mikroskopowych z indeksami liczbowymi np. na 10 , 50, 100 preparatów.</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ibuła laboratoryj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ibuła jakościowa  miękka o wymiarach: min.58  x 58 mm,  opakowanie100 arkuszy.</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teary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Stearyna do świec, temperatura krzepnięcia: 52–54°C, temperatura zapłonu:   min.180°C.Opakowanie1 k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was sol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Kwas solny 31–38%, cz. pojemność1 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odorotlenek sodu</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Wodorotlenek  sodu, stały, opakowanie 1 k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Tlenek wapni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Tlenek wapnia, stały, do przygotowania wody wapiennej, opakowanie 500 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Spirytus salicylow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Calibri"/>
                <w:sz w:val="20"/>
                <w:szCs w:val="20"/>
                <w:lang w:eastAsia="pl-PL"/>
              </w:rPr>
              <w:t>Spirytus salicylowy 2% , opakowanie100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Jod krystalicz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Jod   sublimowany   krystaliczny, 1opakowanie – 100 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iark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Siarka sublimowana. Opakowanie 500 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Gliceryn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Gliceryna, opakowanie 1 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was benzoesowy lub benzoesan sodu</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w:t>
            </w: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Kwas  benzoesowy lub   benzoesan sodu stały, opakowanie 250 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iarczan (VI) miedzi (I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Siarczan (VI) miedzi  (II), hydrat, stały, opakowanie 250 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oda utlenio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Woda utleniona 3%, opakowanie 100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anganian (VII) Potasu</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1 opakowanie 500 g, stały, potoczna nazwa nadmanganian potasu.</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ożywk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oncentrat 10,0 pożywki, pojemność 1 l. Wystarcza na przygotowanie  10 l - 100% pożywki, temperatura  przechowywania: 2–6°C.</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etale i stopy (zestaw)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Zestaw kilkunastu różnych płytek metali i ich stopów. Wymiary każdej płytki  min. 5 x 2,5 cm. Zestaw składa się z kilkunastu płytek.</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Drut miedzia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Drut    miedziany    miękki,    średnica 2 mm, długość min. 3mb.</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akwarystycz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zawiera odczynniki do pomiaru:  pH np.(2x100 pomiarów), twardości   ogólnej    i   węglanowej np. (2x30 pomiarów) stężenia amoniaku np. (30 pomiarów), stężenia azotanów (III) np.(50 pomiarów),stężenia azotanów (V)np. (50 pomiarów),stężenia fosforanów np. (30 pomiarów) stężenia jonów żelaza Fe np.(30pomiarów). W zestawie dodatkowo: szklane probówki, instrukcja i odporna  na wodę skala barw. Całość umieszczona  jest w trwałej plastikowej walizeczc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Odczynnik do oznaczania tlenu w akwariu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Zawartość opakowania wystarcza na około 50 pomiarów.</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Odczynnik do oznaczania chloru w akwariu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awartość opakowania: fiolka pomiarowa, buteleczka z odczynnikiem, fiolka z proszkiem testowym, łyżeczka, skala barwn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Kwasomierz glebowy klasyczn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wasomierz pozwalający na pomiary kwasowości gleby, w zestawie płytka ceramiczna do wykonywania pomiarów i buteleczka płynu o pojemności 40 ml, na buteleczce i płytce skala barwna z zakresem pH.</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arafil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arafilm, rozciągliwość  do 200%. Przylega szczelnie nawet do nieregularnych kształtów. Odporny na roztwory   solne,  kwasy nieorganiczne i ługi do 48 godzin. Szerokość min 50 mm, długość min. 75 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ata z włókniny chłonnej- opakowanie 200 sz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ata do zbierania oleju, benzyny i wszelkich innych cieczy na bazie węglowodorów o wymiarach:  ok. 40 x 50 cm, opakowanie  min.200 szt..</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9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Rękawice do gorących przedmiotó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Rękawice robocze bawełniane frotte, zakończone ściągaczem zapobiegającym zsuwaniu się rękawicy z dłoni, do prac gdzie występuje konieczność przytrzymania  ciepłych  przedmiotów.</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Naczynie/czerpak do pobierania wod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lewka polietylenowa  o pojemności 1000 ml z zaciskiem (obejmą) o regulowanym   kącie.  Do  mocowania na drążku teleskopowy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Linka skalowan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Linka nylonowa, min długości 10 m, skalowana co 50 cm, zakończona  karabińczykiem. Zwijana na specjalnym uchwyc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steli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Opakowania z korową plasteliną min 10 kolorów</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Teczka typu</w:t>
            </w:r>
          </w:p>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ofertówk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Calibri"/>
                <w:color w:val="333333"/>
                <w:sz w:val="20"/>
                <w:szCs w:val="20"/>
                <w:lang w:eastAsia="pl-PL"/>
              </w:rPr>
              <w:t>Teczka   typu   ofertówka    wykonana z tworzywa  typu PCV, format A4, min.25 arkuszy</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Gumk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Elastyczne kolorowe gumki recepturki o różnych średnicach, opakowanie: min. 50 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estaw taśm klejących wąskich i szerokich dwustronn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Rolki taśmy klejącej, w zestawie np.. 3 szt wąskiej taśmy, 4 szt szerokiej i 3 szt dwustronnej taśmy klejącej.</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inezki, szpilki z kolorowym łebkiem Pinezki kolorowe, galwanizowane, pokryte lakierem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inezki do tablic korkowych  posiadające plastikowe  łebki, opakowanie min. 50 szt. Szpilki krawieckie z główką o długości 38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alk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ok. 30 arkuszy formatu A1.</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Spinacze biurowe, spinacze klips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Spinacze o długości  ok. 30 mm i 50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agnesy do tablic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Calibri"/>
                <w:sz w:val="20"/>
                <w:szCs w:val="20"/>
                <w:lang w:eastAsia="pl-PL"/>
              </w:rPr>
              <w:t>Kolorowe magnesy w plastikowej obudowie.  Średnica: ok. 20 mm, opakowanie min. 60 szt.</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arwniki spożywcz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Zestaw    barwników     spożywczych w proszku (9 sztuk x 4 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Tacki jednorazowe łyżeczki, jednorazowe, słomki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Plastikowe, opakowania  min. 100 sztuk.</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Nici/Sznurek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ilka szpulek o różnej grubości i długości</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Żyłki różnej grubości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Żyłki z poliamidu  o długości min. 150 m, średnica: 0,10; 0,20; 0,30 i 0,40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Torebki foliow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Do mrożonek, min. wymiary 30 x 4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atyczki do szaszłykó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Min.  20  cm   długości,   opakowane min. 100 szt.</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ata, gąbk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ata bawełniano-wiskozowa,  opakowanie min 50 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Słomki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Proste słomki, Rozmiar min. 8 mm x 240 mm. Ilość w opakowaniu 500 szt.</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ojemnik plastikow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Naczynia  plastikowe  tzw.  moczówki (do analizy moczu), o pojemności min.  100  ml,  niesterylny  z zakrętką o  wysokości  min.  75 mm,  ok.  100 sztuk</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1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utelki plastikow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Rożne, mogą być opróżnione  opakowani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trzykawki jednorazow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trzykawki jednorazowe  o pojemności minimalnej 20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alo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Balony  okrągłe,  opakowania  po  100 szt.</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iasek kwarcowy, żwir, węgiel aktywowa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ęgiel   aktywowany    o    granulacji 0,43–1,7 mm, objętość  w opakowaniu min. 1,7 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taty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Statyw z łącznikiem, łapą uniwersalną oraz dwoma pierścieniami o różnych średnicach</w:t>
            </w:r>
          </w:p>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 xml:space="preserve">(z łącznikiem).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rążek</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rążek (biały  lub  z  polami  czarno--białymi)   do  określania  głębokości i przejrzystości wody i przenikania światła. Wykonany z trwałego tworzywa sztucznego z uchwytem  do zaczepiania linki i linką.</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estaw cylindrów o równych masach i różnych objętościach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kilku    różnych    cylindrów o tej samej masie i o tej samej średnicy, o różnej objętości  wykonanych z metali i ich stopów np.: aluminium, miedź, ołów,  mosiądz, żelazo, cynk. W górnej części cylindrów,  otwór przez który można przewlec sznurek lub drut do zawieszeni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klockó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kolorowych klocków o różnych kształtach, wielkość klocków min.  3 cm,  wykonanych  z drewna lub plastiku. Zestaw składa się min. ze</w:t>
              <w:br/>
              <w:t>100 elementów.</w:t>
              <w:br/>
              <w:t>Minimalna zawartość dodatkowego wyposażenia:    opakowanie/pudełko z pokrywką.</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klocków plastikowych</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kolorowych klocków o różnych kształtach, wykonanych z plastiku. Zestaw składa się min. ze 130 elementów.</w:t>
              <w:br/>
              <w:t>Minimalna zawartość dodatkowego wyposażenia:    opakowanie/pudełko z pokrywką.</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sprężyn metalowych</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składa się min. z 50 różnych sprężyn metalowych.</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bówki szklane bakteriologiczne- 18cm,śr. 18mm (100sz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0</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bówki   szklane  bakteriologiczne z prostym brzegiem. Wykonane ze szkła sodowo-wapniowego. Standardowe  wymiary  ok. 18 cm,  śr. 18 mm lub 16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lewka niska– plastikow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lewka z polipropylenu (PP) (przezroczysta) lub polimetylopentenu (PMP), z nadrukowaną podziałką, pojemność 50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lewka niska – szkla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lewka niska z podziałką. Wykonana ze szkła borokrzemowego, pojemność 100 m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Rurki gumow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ąż gumowy  z kauczuku naturalnego, minimalne parametry średnica zewnętrzna 10 mm, średnica wewnętrzna  6 mm, ścianka grubości  2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Rurki silikonow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ężyk akwarystyczny silikonowy, minimalne parametry: średnica zewnętrzna ok. 6 mm, średnica wewnętrzna ok. 4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color w:val="000000"/>
                <w:sz w:val="20"/>
                <w:szCs w:val="20"/>
                <w:lang w:eastAsia="pl-PL"/>
              </w:rPr>
              <w:t>Zestaw zaciskó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aciski do węży wykonane z acetalu, z ząbkami, do szczelnego zamykania cienkich węży gumowych,  długość min 60 mm, zestaw składa się min. z 12 sztuk.</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ieć planktonowa podstawow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ieć  zawieszona  na  galwanizowanej obręczy  o śr. min.200 mm, wielkość oczka sieci: 65 µm (=0,065 mm). Do dna sieci przymocowane naczynie zbierające  wykonane   z  polietylenu o pojemności  100 ml. Sieć przystosowana do mocowania  na drążku teleskopowy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ieć workowa podstawow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ieć  zawieszona  na  galwanizowanej obręczy  o śr.min. 200 mm, wielkość oczka sieci: 65 µm (=0,065 mm). Do dna sieci przymocowane naczynie zbierające  wykonane  z  polietylenu o pojemności  100 ml. Sieć przystosowana do mocowania  na drążku teleskopowy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itka o różnej wielkości oczek</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ita okrągłe  o  średnicy min. 34  cm z metalu powlekanego trwałą emalią, posiadające trzy zaczepy umożliwiające ustawienie sit na kuwetach lub wiadrach. Wymiary oczek: ok. 2, 3, 4,5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Linka skalowan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Linka nylonowa, o długości min.10 m, skalowana co 50 cm, zakończona  karabińczykiem. Zwijana na specjalnym uchwyc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Nóż</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Nóż ze stali nierdzewnej z plastikową rączką. Przybliżone  wymiary  – długość ostrza: ok. 8 cm, długość całkowita ok. 19 cm, szerokość ok. 2,5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Ogrzewacz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odgrzewacz aluminiowy, wypełnienie: parafina, długość palenia: ok.  4 godzin. Opakowanie  zawiera100 sztuk</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1</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raszacz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ojemność: 0,5 litra, dysza o regulowanym kącie rozpylenia, lekko pracujący spust, filtr zamocowany  na rurce zasysającej.</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2</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Termos</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Termos    nierdzewny    o   pojemności min. 750 ml, wewnętrzne i zewnętrzne ścianki wykonane ze stali nierdzewnej, izolacja próżniowa, termiczne zabezpieczenie zamknięcia. Przybliżone wymiary długość min 27 cm;  szerokość:  7  cm; waga: 0,5kg.</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3</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Łopatka</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etalowa  łopatka  ostro  zakończona z drewnianą rączką, przybliżone  wymiary –długość: całkowita ok. 26 cm, długość części roboczej ok. 13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4</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Saperka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Składana saperka ze stali w zestawie z pokrowcem,   przybliżone  wymiary– długość całkowita: 58 cm, wymiary łopatki: 21 x 15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5</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ompki do balonów</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Dwustronna, ręczna pompka (pompuje  powietrze   przy  ruchu  tłokiem w obie strony), długość ok. 23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6</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Pojemniki na ziemię</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Pojemniki o różnych pojemnościach, od 3 l do 5 l.</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7</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Wiadro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Wiadro plastikowe o pojemności  10 l z poręcznym, wygodnym  uchwytem, przybliżone wymiary: szerokość: 29 cm, wysokość: 30 cm, średnica: 25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8</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iski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Do wykorzystania w zależności od potrzeb  2 z plastiku, 1 z metalu i 1 ze szkła o różnych wymiarach.</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9</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uweta</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in. wymiary A3 (30 x 40 cm), wykonana z plastiku, wysokość ok. 8,5 cm, posiada dzióbek ułatwiający wylewanie wody/roztworów.</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0</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ojemniki plastikowe z przykrywką, z uchwytem do przenoszenia sprzętu i materiałów– 30 l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ojemniki o pojemności  30l po obu   stronach   solidne   zamknięcie, w pokrywie  rączka do przenoszeni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ojemniki plastikowe z przykrywką, z uchwytem do przenoszenia sprzętu i materiałów–  15 l</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ojemniki o pojemności  15 l po obu   stronach   solidne   zamknięcie, w pokrywie  rączka do przenoszeni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Listwa zasilająca (przedłużacz)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Z zabezpieczeniem przeciwprzepięciowym,  min. 5 gniazdek z uziemieniem i z osobnymi włącznikami, długość przewodu min. 1,5 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udełko do obserwacji okazów (z 3 lupam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5</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Pojemnik z tworzywa sztucznego w kształcie walca, w którego pokrywkę (zdejmowaną) wbudowane  są 3 lupy (jedna uchylna na zawiasie), dające powiększenie  min.2x. W pokrywce  znajdują się otwory wentylacyjne. Dodatkowym elementem jest przestrzeń  pod  pudełkiem  głównym z odchylaną lupą boczną oraz umieszczonym    ukośnie     lustrem umożliwia   to   oglądanie   okazu z boku oraz od dołu. W dnie pudełka głównego znajduje się miarka z podziałką w cm i mm (zamiast siatki) do określania wielkości okazu. Przybliżone wymiary:  wysokość od 6,5 cm do 8 cm, średnica od6,5 cm do 8 cm. Umożliwia bezpieczne i humanitarne obserwacje bezkręgowców, a następnie wypuszczanie ich do ich naturalnego środowiska życi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odel skóry człowiek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lokowy model  wycinka skóry ludzkiej powiększonej  min.70 razy</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eparaty mikroskopowe tkanki roślinne, tkanki zwierzęc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Zestaw min.100 gotowych preparatów biologicznych(tkanki roślinne, tkanki zwierzęc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preparatów mikroskopowych – bezkręgowc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W zestawie min.  5 preparatów,  np.: dżdżownica, wirek, mrówk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preparatów mikroskopowych – skrzydła owadó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Calibri"/>
                <w:color w:val="333333"/>
                <w:sz w:val="20"/>
                <w:szCs w:val="20"/>
                <w:lang w:eastAsia="pl-PL"/>
              </w:rPr>
              <w:t>W zestawie min.  5 preparatów,  np.: skrzydło pszczoły, skrzydło motyl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estaw preparatów mikroskopowych – rośliny jadaln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W zestawie min.  5 preparatów,  np.: korzenie cebuli, łodyga kukurydzy.</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5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preparatów mikroskopowych – tkanki ssakó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W zestawie min. 5 preparatów, np.: żołądek człowieka, serce człowieka, krew człowiek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estaw preparatów mikroskopowych –grzyb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zestawie min. 5 preparatów np.: rhizopus (pleśń chlebowa), penicillium (Pędzlak).</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estaw preparatów mikroskopowych – co żyje w kropli wod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zestawie min. 10 preparatów  np.: okrzemki (różne formy), euglena zielona, pantofelki (orzęski z hodowli sianowej), rozwielitk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preparatów mikroskopowych – tkanki człowieka zmienione chorobowo</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7</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W zestawie min. 10 preparatów, np.: gruźlica (prosówka) wątroby, pylica węglowa płuc, malaria (zaatakowana krew).</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Zestaw preparatów mikroskopowych– przyrod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zestawie min. 10 preparatów,  np.: odnóże muchy, skrzydło ptaka, skrzydło motyla, rozmaz krwi ludzkiej.</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 xml:space="preserve">Zestaw preparatów mikroskopowych – tkanki człowiek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zestawie min. 20 preparatów  np.: rozmaz krwi ludzkiej, komórki nabłonkowe z jamy ustnej człowieka, mięsień prążkowany (przekrój podłużny), mózg człowieka (przekrój skóra ludzka (przekrój poprzeczny), tkanka wątroby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 xml:space="preserve">Zestaw preparatów mikroskopowych– prep. zoologiczn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W zestawie min. 30 preparatów, np.: pantofelek, trzy typy bakterii, krew żaby (rozmaz), jednokomórkowy organizm zwierzęcy, dafnia, wirki, tasiemiec bąblowiec, oko złożone owada, glista (przekrój poprzeczny), dżdżownica (przekrój poprzeczny), aparaty gębowe kilku owadów.</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 xml:space="preserve">Zestaw preparatów biologicznych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zestawie min. 50 preparatów, np.: przekroje poprzeczne i podłużne korzeni, łodyg, pni roślinnych, igły, liście, pączkujące drożdże, czarna pleśń, strzępki grzybów, kolonia bakterii, euglena, pantofelek, rozwielitka, stułbia, aparaty gębowe owadów, odnóża owadów, wymaz krwi ludzkiej, mięsień szkieletowy człowieka, nerw człowieka, jajo żaby.</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rzewodnik roślin i zwierząt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przedstawia opisy i zdjęcia min 1000 gatunków zwierząt i roślin. Krótkie i zwięzłe opisy oprócz podstawowych informacji  o wyglądzie zwierzęcia lub rośliny zawierają także ciekawostki przyrodnicze.  Format min 12x19 dający możliwość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ste klucze do oznaczania roślin</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zawiera opisy, rysunki lub zdjęcia (min. 50) często spotykanych gatunków drzew rosnących w polskich lasach, parkach i ogrodach.  Format min 12x19 dający możliwość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6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olska - mapa ścienna, fizycz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apa dwustronna: jedna strona przedstawia ukształtowanie powierzchni, rozmieszczenie obiektów hydrograficznych,  sieć dróg, sieć osadniczą,    granice     województw, a druga strona przedstawia tę samą mapę bez nazewnictwa. Zalecany format: min. 160 cm x 150 cm, skala:1:500 000.</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Świat- mapa fizycz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apa zawiera: granice państw, stolice państw, stolice państw zależnych, większe  miasta,  pustynie,  lodowce i lądolody, szczyty, wulkany, wodospady, katarakty, rafy koralowe. Mapa laminowana  dwustronnie  i oprawiona w rurki PCV. Zalecany format min.200 x 140 cm, skala: 1:20 mln.</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Europa- mapa fizyczn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apa zawiera ważniejsze miasta, granice państw, granice administracyjne, wulkany, szczyty, rzeki, jeziora, wodospady, lodowce.  Mapa laminowana dwustronnie  i oprawiona w rurki PCV. Zalecany format  min.  100 cm x140cm Skala: 1:4,5 mln.</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rajobrazy świata- map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apa dwustronna: na pierwszej stronie  mapa  świata  z  zaznaczonymi i nazwanymi krajobrazami występującymi na świecie, dodatkowo min. sześć zdjęć z przykładowymi  krajobrazami. Na drugiej stronie mapa świata z zaznaczonymi strefami klimatycznymi występującymi  na świecie, dodatkowo min. 10 klimatogramów dla charakterystycznych stacji z każdej strefy. Zalecany format min. 160 cm x 120 cm, skala 1:24 mln.</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Ochrona przyrody w Polsce–map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apa dwustronna: na pierwszej stronie mapa ukazująca aktualny stan ochrony przyrody w Polsce rozmieszczenie obszarów chronionych (m.in. parków narodowych, parków krajobrazowych, rezerwatów przyrody) oraz podlegających ochronie obiektów     przyrody    nieożywionej; z zaznaczonym  występowaniem  gatunków  roślin i zwierząt chronionych w Polsce; Na odwrocie  taka sama mapa bez nazewnictwa (do ćwiczeń).</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apa topograficzna okolic szkoły i regionu+plan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apa topograficzno - turystyczna w skali 1:25000 lub 1:50000 gminy Radziejowice lub powiatu żyrardowskiego</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roślin trujących</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przedstawiająca min. 20 gatunków    niebezpiecznych    zwierząt i roślin występujących w Polsce. Każdy z gatunków  pokazany jest na ilustracji oraz jest opatrzony opisem. Zalecany wymiar: min. 90 x 12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lansza grzyby trując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przedstawiająca min. 20 gatunków grzybów trujących i niejadalnych spotykanych w Polsce w lasach i na łąkach. Każdy z gatunków  pokazany jest na ilustracji oraz jest opatrzony opisem. Zalecany wymiar min 90 x 12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plansz–warstwy lasów w różnych strefach kli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Zestaw składa się min z 10 plansz: Przykładowe plansze np. Pustynia Sahara. Sawanna afrykańska. Dżungla afrykańska. Dżungla amazońska. Ameryka Północna. Arktyka. Azja Południowo-Wschodnia8. Azja Środkowa9. Australia10. Rafa koralowa Zalecany wymiar plansz: min 90x12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lansza wskaźników biologicznych środowiska, skala porostowa z opisem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Plansza    przedstawiająca    budowę porostów  i skalę porostową, zalecany wymiar 90x12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7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lansza obrazujące zmysły człowiek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przedstawiająca    budowę i funkcje 5 narządów zmysłów  człowieka: oko (wzrok), ucho (słuch), język (smak), nos (węch), skóra (dotyk). Zalecany     wymiar     plansz:     min. 100 x 14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budowa kwiatu, rodzaje kwiatostanów, rodzaje liści i korzen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przedstawiająca budowę, zapylenie i zapłodnienie kwiatu. Plansza przedstawiająca min. 9 rożnych kwiatostanów. Plansza przedstawiająca budowę korzenia oraz min. 7 rodzajów korzeni. Plansza przedstawiająca  najczęściej występujące w Polsce drzewa liściaste – pokrój, liście i owoce. Zalecany wymiar plansz min. 70 x 10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rodzajów dziobów, pazurów, i klucze tropó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Plansza przedstawiająca ptaki żyjące w lesie w skali 1:1 Zalecany wymiar  planszy min.  90  x 6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profilii glebowych</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Dwustronna   plansza  przedstawiająca z jednej strony profile  najczęściej występujących  typów  gleb na Ziemi, a z drugiej strony schematyczny profil glebowy. Zalecany wymiar planszy min: 50x8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etapów rozwoju człowiek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Dwustronna   plansza  przedstawiająca z jednej strony rozwój  zarodkowy i płodowy  człowieka, a z drugiej strony budowę szkieletu człowieka. Zalecany wymiar planszy min. 100 x7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lansza rodzajów chmur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Calibri"/>
                <w:sz w:val="20"/>
                <w:szCs w:val="20"/>
                <w:lang w:eastAsia="pl-PL"/>
              </w:rPr>
              <w:t>Plansza przedstawiająca min. 10 najczęściej spotykanych rodzajów chmur,  ich nazwy polskie i łacińskie. Zalecany wymiar planszy min. 100 x70 cm</w:t>
            </w:r>
            <w:r>
              <w:rPr>
                <w:rFonts w:eastAsia="Times New Roman" w:cs="Calibri"/>
                <w:color w:val="333333"/>
                <w:sz w:val="20"/>
                <w:szCs w:val="20"/>
                <w:lang w:eastAsia="pl-PL"/>
              </w:rPr>
              <w:t>.</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obiegu wody w przyrodzi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lansza przedstawiająca obieg wody w przyrodzie. Zalecany wymiar planszy min:100 x 7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tlas geograficz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5</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kolny atlas geograficzny łączący ujęcie  globalne  (na mapach  świata) z przeglądem regionalnym (kontynenty i części kontynentów), szczegółowe  opracowanie dla Polski. Charakterystyka środowiska naturalnego, zagadnienia społeczne i gospodarcze oparte na najnowszych danych statystycznych  i opracowaniach specjalistów. W zestawie płyta CD z mapami konturowymi.</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Obrotowa mapa nieb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Obrotowa    mapa   nieba, okrągła mapa o średnicy ok. 30 cm, oprawa foliowana, wodoodporna, na odwrocie instrukcja korzystania z mapy i inne informacj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rzewodnik – Las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zawiera opisy min. 450 gatunków roślin, grzybów, zwierząt oraz ich zdjęcia. Format min. 12x19 cm daje możliwości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do rozpoznawania drze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ublikacja  zawiera szczegółowe  informacje i zdjęcia min. 300 gatunków drzew  i  ponad  50  gatunków  krzewów rosnących w Polsce i w Europie Środkowej, Format min 12x19 dający możliwość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rzewodnik rośliny i zwierzęt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przedstawia opisy i zdjęcia min 1000 gatunków zwierząt i roślin. Opisy oprócz podstawowych informacji  o wyglądzie zwierzęcia lub rośliny zawierają także ciekawostki przyrodnicze. Format  min 12x19 dający możliwości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Atlas pogoda i klimat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tlas zawiera opisy, wyjaśnienia i fotografie min. 300 zjawisk związanych z pogodą i klimatem. Format min 12x19 dający możliwość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tlas minerałów, kamieni szlachetnych i ska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Atlas zawiera duże fotografie  barwne i opisy min. 200 najważniejszych minerałów, kamieni szlachetnych i skał, ich  opisy  gęstości,  barwy,  pokroju, pochodzenia i zastosowania.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tlas zwierząt chronionych w Polsc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tlas zwierząt chronionych przedstawia szczegółowo opisy min. 400 wybranych gatunków zwierząt chronionych, ich cechy charakterystyczne, tryb życia, rozród, rozmieszczenie na terenie Polski, zamieszkiwane środowiska, zagrożenia. Atlas zawierać powinien min tysiąc ilustracji, rysunków i zdjęć</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 xml:space="preserve">Atlas roślin chronionych w Polsce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tlas przedstawia min. 380 gatunków naczyniowych  roślin    chronionych w Polsce, ich miejsca występowania i kategorie zagrożenia. Rośliny zgrupowane są  np. według  barw kwiatów.</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tlas przyrodnicz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Szkolny atlas przyrodniczy do wykorzystania przez uczniów klas 4–6,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ały atlas anatomiczn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Atlas przedstawia anatomię człowieka w sposób przystępny, usystematyzowany, zawiera barwne tablice wraz z tekstami objaśniającymi.</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do rozpoznawania gwiaz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rzewodnik  zawiera opisy (min. 50), rysunki lub zdjęcia gwiazdozbiorów, gwiazd, galaktyk, planet układu  słonecznego i ich księżyców oraz informacje o meteorytach i rojach meteorytów.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8</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Atlas ptaków w Polsce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Ilustrowana encyklopedia zawierająca zdjęcia i opisy większości gatunków  ptaków  występujących  w  Polsce,  dołączona  płyta CD z głosami ptaków. Format dający możliwości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99</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Atlas owadów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tlas zawiera opisy min. 1000 gatunków owadów, ponad 1400 zdjęć wykonanych w naturze, opisy trybu życia, najważniejszych cech i zwyczajów   owadów. Format daje możliwość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0</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Atlas grzybów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tlas   zawiera    szczegółowe opisy i profesjonalne zdjęcia min 250 gatunków    grzybów   występujących w Polsce. Format dający możliwość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1</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rzewodnik do rozpoznawania drzew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zawiera opisy, rysunki lub zdjęcia (min. 50) często spotykanych gatunków drzew rosnących w polskich lasach, parkach i ogrodach. Format dający możliwość łatwego korzystania  z  przewodnik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2</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rzewodnik do rozpoznawania ptaków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Przewodnik zawiera opisy, rysunki lub zdjęcia (min. 50) często spotykanych gatunków ptaków w Polsce. Format dający możliwość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3</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rzewodnik do rozpoznawania zwierząt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zawiera opisy, rysunki lub zdjęcia (min. 50) często spotykanych gatunków zwierząt w Polsce. Format dający możliwość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4</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rzewodnik do rozpoznawania motyli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zawiera opisy, rysunki lub zdjęcia (min. 50) często spotykanych gatunków motyli w Polsce. W publikacji motyle  pogrupowano według  barwy wierzchu  ich skrzydeł. Format dający możliwość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5</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rzewodnik do rozpoznawania owadów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zawiera opisy, rysunki lub zdjęcia (min. 50) często spotykanych gatunków owadów w Polsce. Format dający możliwość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6</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do rozpoznawania grzybów</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zewodnik zawiera opisy, rysunki lub zdjęcia (min. 50 ) często spotykanych gatunków grzybów w Polsce. Format dający możliwości łatwego   korzystania  z  przewodnika w tere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kwarium do hodowli roślin wodnych średniej wielkości – 54 l</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skład zestawu wchodzi:  szklane akwarium z owalną (wypukłą) przednią  szybą o  pojemności:   min.  54  l i przybliżonych  wymiarach: 60 x 30 x30 cm, przepływowy filtr biologiczny w pokrywie, trzy koszyki filtracyjne, grzałka,  bryzgoszczelne  oświetlenie o  mocy min.  15 W, otwierana  klapka do łatwego  karmienia, plastikowa ramka (podstawka) i tło dekoracyjne 3D.</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ikroskop terenow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ikroskop optyczny o parametrach minimalnych tj.: podwójny system oświetlenia z płynną regulacją jasności: światło przechodzące oraz odbite, oświetlenie diodowe   LED,  obiektywy achromatyczne  4x, 10x i 40x oraz okularszerokopolowy WF10x, zakres powiększeń:  od  40x  do  400x,  stolik krzyżowy  z uchwytem  preparatów oraz precyzyjnymi pokrętłami przesuwu w płaszczyźnie poziomej w osi X i Y, mechanizm przesuwu preparatu posiadający noniusz (specjalną podziałkę zwiększającą dokładność  odczytu), sześciogniazdowe koło z kolorowymi filtrami, wbudowany moduł zasilania bateryjnego – możliwość  pracy na bateriach bez konieczności podłączenia do sieci elektrycznej,  kamera mikroskopowa  o rozdzielczości min. 2 megapikseli. Minimalna zawartość dodatkowego wyposażenia: przykładowe (min. 5) gotowe preparaty, narzędzia preparacyjne (szkiełka przedmiotowe szkiełka nakrywkowe, plastikowe pudełko na preparaty, pęseta, pipeta, probówka,  patyczek  preparacyjny, igła preparacyjna, papier do czyszczenia optyki, przylepne etykiety do opisywania preparatów, przeciwkurzowy pokrowiec  na mikroskop, zasilacz sieciowy.</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0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Barometr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arometr mechaniczny,  zakres pomiaru ciśnienia: od min. 960 hPa do co najmniej 1060 hPa, dokładność pomiaru: ok. +/5 hP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0</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ałe wąskie akwarium</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Akwarium z plastikową ramką o objętości: min. 14 l i przybliżonych  wymiarach: 35 x 18 x 22 cm (dł./szer./ wys.).</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Globus indukcyj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Optymalne  wymiary np.. wysokość: 35–38 cm, średnica kuli np.25 cm, stopka plastikow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Globus konturow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Średnica: min. 25 cm, zaznaczone kontury lądów, siatka kartograficzna oraz granice państw, możliwość  pisania po powierzchni mazakami suchościeralnymi, w zestawie mazaki i gąbk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Globus fizyczny duż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topka  wykonana  z  plastiku,  cięciwa metalowa, polskie nazewnictwo, wysokość: min. 63 cm, średnica kuli co najmniej 42–45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Globus fizycz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Optymalne wymiary – wysokość: 30–38 cm, średnica kuli: 22–25 cm, polskie nazewnictwo,  stopka i cięciwa plastykow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ajnik elektryczn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Grzałka o mocy 2400 W, przewód długości  min. 0,75 m, podwójne  zabezpieczenie  przed  przegrzaniem, dno ze stali nierdzewnej, wyświetlacz LED informujący  o aktualnej temperaturze, podtrzymywanie ciepła przez 30 minut, pokrywa otwierana przyciskiem, pojemność ok. 1,7 l, obrotowa  podstawa,  podświetlany wskaźnik poziomu wody, zatrzaskiwana    pokrywa,    informacja o aktualnej temperaturze wody również po zakończeniu gotowania (przez 30 min.).</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Lornetk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udowa dachopryzmatyczna, kolorowe soczewki , pryzmaty ze szkła optycznego klasy min. BK7, średnica obiektywów25 mm, powiększenie min. 10 razy, masa max. 170 gram, w zestawie pasek do lornetki i pokrowiec.</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Lup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8</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Lupa o średnicy min. 55 mmi powiększeniu  min. 2,5x, z dwoma dodatkowymi, mniejszymi soczewkami o powiększeniu min. 25 x oraz min.55x. Podświetlenie LED: światło białe i ultrafioletowe. Zasilanie bateryjn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tope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5</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toper elektroniczny, ręczny, kwarcowy, z funkcją międzyczasu i sygnalizacją dźwiękową naciśnięcia przycisku. Rozdzielczość pomiaru:  1/100 sekundy.</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1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iśnieniomierz</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8</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iśnieniomierz automatyczny z możliwością wykonania pomiaru na ramieniu, wyświetlacz cyfrowy pokazujący  czytelne  wyniki,  pamięć min.  2 x 60 ostatnich wyników, uniwersalny mankiet na ramię od 22 cm do 33 cm obwodu,  o zakresie pomiarowym ciśnienia od 0 do 299 mm Hg, tętna od 40 do 200 uderzeń/minutę, zasilanie4 baterie AA 1,5 V.</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Kompas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39</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ompas z zamykaną obudową  z instrumentami  celowniczymi, komora busoli z igłą magnetyczną wypełniona olejem mineralnym tłumiącym drgania, średnica min. 5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Barometr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3</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arometr mechaniczny,  zakres pomiaru ciśnienia: od min. 960 hPa do co najmniej 1060 hPa, dokładność pomiaru: ok. +/5 hP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Termometr z sondą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Termometr  elektroniczny  z termoparą na przewodzie o długości min. 1 m. Zakres pomiaru temperatury  od min.-50°C do co najmniej 70°C, rozdzielczość pomiaru  temperatury:  0,1°C, wyświetlacz  LCD o wymiarach:  min.36 mm x 17 mm, zasilanie bateryjn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Termometr zaokienn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ieczowy,  przyklejany do  szyby lub do ramy okna za pomocą  specjalnych końcówek  z taśmą klejącą, zakres pomiarowy od -50° C do +50° C.</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Waga elektryczna do 5 kg – zasilanie z sieci i/lub z baterii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8</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aga  z plastiku. Obciążenie maksymalne  co  najmniej  500 g, dokładność  odczytu  min. 0,1 g, wbudowana na stałe/niewymienna szalka wykonana ze stali nierdzewnej, zasilanie: bateryjne lub zasilacz sieciowy, wyświetlacz LCD, plastikowy pojemnik do ważenia służący także do przykrywania wagi, ważenie w gramach  i uncjach,  liczenie  sztuk o jednakowej masie, funkcja tarowania, automatyczne zerowan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Deszczomierz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333333"/>
                <w:sz w:val="20"/>
                <w:szCs w:val="20"/>
                <w:lang w:eastAsia="pl-PL"/>
              </w:rPr>
            </w:pPr>
            <w:r>
              <w:rPr>
                <w:rFonts w:eastAsia="Times New Roman" w:cs="Calibri"/>
                <w:color w:val="333333"/>
                <w:sz w:val="20"/>
                <w:szCs w:val="20"/>
                <w:lang w:eastAsia="pl-PL"/>
              </w:rPr>
              <w:t>Deszczomierz z przezroczystego tworzywa sztucznego do nakładania na  standardowy kij/pręt,   wysokość min. 24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Wiatromierz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iatromierz  elektroniczny,  z dużym, wyświetlaczem. Pomiar aktualnych, przeciętnych i maksymalnych   szybkości  wiatru  w  km/h i  w  skali Beauforta.  Zakres pomiaru:  2,5–150  km/h, rozdzielczość: min.  0,1 km/h  (dla szybkości wiatru od 0–19,9 km/h) i min. 1 km/h (dla prędkości wiatru od 20–150 km/h), zasilanie bateryjn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Higrometr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Higrometr,   elektroniczny   higrometr z  termometrem  i  zewnętrzną  sondą umieszczoną na kablu o długości min. 95 cm. Zakres pomiaru  temperatury od min. -50° C do co najmniej.70° C , zakres pomiaru wilgotności od min. 10% do co najmniej 99%. Rozdzielczość pomiaru temperatury min.0,1° C, rozdzielczość pomiaru wilgotności min. 1%. Zasilanie bateryjn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Zestaw areometrów</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zestawie min. 5 areometrów w zakresie min. 0,700 –1,300 g/cm3, długość całkowita  min. od 18 cm do 30 cm max.</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2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Zestaw siłomierzy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 zestawie min. 6 siłomierzy (np. 1 N,2 N, 5 N, 10 N, 20 N, 50 N). Siłomierze sprężynowe, obudowa  z plastiku, skala wyrażona w niutonach, metalowe haczyki do zawieszenia siłomierza i do zawieszania ciężarków.</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iernik uniwersalny wielkości elektr.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Uniwersalny miernik cyfrowy – multimetr  (amperomierz, woltomierz,  omomierz). Zakresy   pomiarowe: DCV   (prąd stały):  200/2000mV/20/200/250  V; ACV (prąd  zm.):  200/250 V;  DCA:200/2000 µA/20/200 mA/10 A; oporność:  200/2000   Ω/20/200/2000 kΩ;   zakres   pomiaru temperatury: od   0–1000°C. Zasilanie  bateryjne, w zestawie kable pomiarowe i czujnik temperatury na przewodzi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Elektroskop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w:t>
            </w:r>
          </w:p>
        </w:tc>
        <w:tc>
          <w:tcPr>
            <w:tcW w:w="9183"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Calibri" w:hAnsi="Calibri" w:cs="Calibri"/>
                <w:sz w:val="20"/>
                <w:szCs w:val="20"/>
              </w:rPr>
            </w:pPr>
            <w:r>
              <w:rPr>
                <w:rFonts w:cs="Calibri" w:ascii="Calibri" w:hAnsi="Calibri"/>
                <w:sz w:val="20"/>
                <w:szCs w:val="20"/>
              </w:rPr>
              <w:t>Elektroskop w metalowej obudowie z dwoma ściankami szklanymi. Elektroda rozładowująca izolowana. W środku kątomierz minimalny zakres od 0 do 90º umożliwiający pomiar wychylenia listków. Dołączone bardzo czułe listki. Wymiary minimalne: 15 x 10 x 2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Stetoskop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0</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Stetoskop   przeznaczony   do  badania ogólnego, o lekkiej konstrukcji, wyposażony w jednostronną, płaską głowicę  połączoną z rurkami przy pomocy  jednokanałowego  przewodu akustycznego w kształcie Y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Odtwarzacz CD z głośnikam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Radiomagnetofon z odtwarzaczem CD   (odtwarza:   Audio   CD,  CD-R/ RW, MP3, WMA), z magnetofonem jednokasetowym  i z radiem analogowym. Parametry: dźwięk stereo, możliwość zaprogramowania min.  20 stacji  radiowych,  głośniki  dwudrożne z systemem bass reflex, moc wyjściowa głośników min.  2 x 6 W, korektor dźwięku, podbicie basów, podświetlany wyświetlacz LCD,pilot,wyłącznik czasowy, odtwarzanie plików MP3 i WMA przez złącze USB, wejście USB, wejście liniowe  stereo 3,5 mm, wyjście słuchawkowe,  zasilanie: sieciowe 220–240  V, 50/60  Hz lub bateryjne.</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Wentylator biurkow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6</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Bezłopatkowy  wentylator  USB, brak odsłoniętych łopatek, wbudowany wyłącznik nawiewu, minimalne parametry: wymiar: 173 mm x 96 mm x42 mm, zasilanie: USB 5V lub 4 baterie AAA 1,5 V.</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Ładowarka do bateri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4</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Uniwersalna ładowarka z wyświetlaczem LCD z gniazdem USB do baterii typu: Do ładowania wszystkich konsumenckich   akumulatorów   Ni-CD, Ni-MH   o  rozmiarach   AA/R6,  AAA/ R03, C/R14,D/R20, 6F22/9V.</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6</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Drążek teleskopow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Drążek teleskopowy o długości min. w zakresie 145–275 cm, wykonany z włókna szklanego, wyposażony w specjalny mechanizm uwalniający do szybkiego montażu i zmiany dedykowanych  sit, siatek i czerpaków.</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7</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 xml:space="preserve">Płyta grzejna </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Płyta grzewcza o średnicy min. 16 cm   wysokość   całkowita   kuchenki ok.8  cm,  płynna  min. 5-stopniowa regulacja temperatury, lampka kontrolna, ochrona  przed  przegrzaniem,  moc:1500 W, antypoślizgowe nóżki. </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pl-PL"/>
              </w:rPr>
            </w:pPr>
            <w:r>
              <w:rPr>
                <w:rFonts w:eastAsia="Times New Roman"/>
                <w:color w:val="000000"/>
                <w:sz w:val="20"/>
                <w:szCs w:val="20"/>
                <w:lang w:eastAsia="pl-PL"/>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pl-PL"/>
              </w:rPr>
            </w:pPr>
            <w:r>
              <w:rPr>
                <w:rFonts w:eastAsia="Times New Roman"/>
                <w:sz w:val="20"/>
                <w:szCs w:val="20"/>
                <w:lang w:eastAsia="pl-PL"/>
              </w:rPr>
            </w:r>
          </w:p>
          <w:p>
            <w:pPr>
              <w:pStyle w:val="Normal"/>
              <w:spacing w:lineRule="auto" w:line="240" w:before="0" w:after="0"/>
              <w:rPr>
                <w:rFonts w:eastAsia="Times New Roman"/>
                <w:sz w:val="20"/>
                <w:szCs w:val="20"/>
                <w:lang w:eastAsia="pl-PL"/>
              </w:rPr>
            </w:pPr>
            <w:r>
              <w:rPr>
                <w:rFonts w:eastAsia="Times New Roman"/>
                <w:sz w:val="20"/>
                <w:szCs w:val="20"/>
                <w:lang w:eastAsia="pl-PL"/>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pl-PL"/>
              </w:rPr>
            </w:pPr>
            <w:r>
              <w:rPr>
                <w:rFonts w:eastAsia="Times New Roman"/>
                <w:sz w:val="20"/>
                <w:szCs w:val="20"/>
                <w:lang w:eastAsia="pl-PL"/>
              </w:rPr>
            </w:r>
          </w:p>
        </w:tc>
        <w:tc>
          <w:tcPr>
            <w:tcW w:w="9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pl-PL"/>
              </w:rPr>
            </w:pPr>
            <w:r>
              <w:rPr>
                <w:rFonts w:eastAsia="Times New Roman"/>
                <w:sz w:val="20"/>
                <w:szCs w:val="20"/>
                <w:lang w:eastAsia="pl-PL"/>
              </w:rPr>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pl-PL"/>
              </w:rPr>
            </w:pPr>
            <w:r>
              <w:rPr>
                <w:rFonts w:eastAsia="Times New Roman" w:cs="Calibri"/>
                <w:b/>
                <w:bCs/>
                <w:color w:val="000000"/>
                <w:sz w:val="20"/>
                <w:szCs w:val="20"/>
                <w:lang w:eastAsia="pl-PL"/>
              </w:rPr>
              <w:t> </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color w:val="000000"/>
                <w:sz w:val="20"/>
                <w:szCs w:val="20"/>
                <w:lang w:eastAsia="pl-PL"/>
              </w:rPr>
            </w:pPr>
            <w:r>
              <w:rPr>
                <w:rFonts w:eastAsia="Times New Roman" w:cs="Calibri"/>
                <w:b/>
                <w:bCs/>
                <w:color w:val="000000"/>
                <w:sz w:val="20"/>
                <w:szCs w:val="20"/>
                <w:lang w:eastAsia="pl-PL"/>
              </w:rPr>
              <w:t> </w:t>
            </w:r>
            <w:r>
              <w:rPr>
                <w:rFonts w:eastAsia="Times New Roman" w:cs="Calibri"/>
                <w:b/>
                <w:bCs/>
                <w:color w:val="000000"/>
                <w:sz w:val="20"/>
                <w:szCs w:val="20"/>
                <w:lang w:eastAsia="pl-PL"/>
              </w:rPr>
              <w:t xml:space="preserve">Pracownie </w:t>
            </w:r>
          </w:p>
          <w:p>
            <w:pPr>
              <w:pStyle w:val="Normal"/>
              <w:spacing w:lineRule="auto" w:line="240" w:before="0" w:after="0"/>
              <w:rPr/>
            </w:pPr>
            <w:r>
              <w:rPr>
                <w:rFonts w:eastAsia="Times New Roman" w:cs="Calibri"/>
                <w:b/>
                <w:bCs/>
                <w:color w:val="000000"/>
                <w:sz w:val="20"/>
                <w:szCs w:val="20"/>
                <w:lang w:eastAsia="pl-PL"/>
              </w:rPr>
              <w:t xml:space="preserve">Biologiczna B </w:t>
            </w:r>
          </w:p>
          <w:p>
            <w:pPr>
              <w:pStyle w:val="Normal"/>
              <w:spacing w:lineRule="auto" w:line="240" w:before="0" w:after="0"/>
              <w:rPr>
                <w:rFonts w:eastAsia="Times New Roman" w:cs="Calibri"/>
                <w:b/>
                <w:b/>
                <w:bCs/>
                <w:color w:val="000000"/>
                <w:sz w:val="20"/>
                <w:szCs w:val="20"/>
                <w:lang w:eastAsia="pl-PL"/>
              </w:rPr>
            </w:pPr>
            <w:r>
              <w:rPr>
                <w:rFonts w:eastAsia="Times New Roman" w:cs="Calibri"/>
                <w:b/>
                <w:bCs/>
                <w:color w:val="000000"/>
                <w:sz w:val="20"/>
                <w:szCs w:val="20"/>
                <w:lang w:eastAsia="pl-PL"/>
              </w:rPr>
              <w:t>Przyrodnicza 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lang w:eastAsia="pl-PL"/>
              </w:rPr>
            </w:pPr>
            <w:r>
              <w:rPr>
                <w:rFonts w:eastAsia="Times New Roman" w:cs="Calibri"/>
                <w:b/>
                <w:bCs/>
                <w:color w:val="000000"/>
                <w:sz w:val="20"/>
                <w:szCs w:val="20"/>
                <w:lang w:eastAsia="pl-PL"/>
              </w:rPr>
              <w:t> </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0"/>
                <w:szCs w:val="20"/>
                <w:lang w:eastAsia="pl-PL"/>
              </w:rPr>
            </w:pPr>
            <w:r>
              <w:rPr>
                <w:rFonts w:eastAsia="Times New Roman" w:cs="Calibri"/>
                <w:b/>
                <w:bCs/>
                <w:color w:val="000000"/>
                <w:sz w:val="20"/>
                <w:szCs w:val="20"/>
                <w:lang w:eastAsia="pl-PL"/>
              </w:rPr>
              <w:t> </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0"/>
                <w:szCs w:val="20"/>
                <w:lang w:eastAsia="pl-PL"/>
              </w:rPr>
            </w:pPr>
            <w:r>
              <w:rPr>
                <w:rFonts w:eastAsia="Times New Roman" w:cs="Calibri"/>
                <w:b/>
                <w:bCs/>
                <w:color w:val="000000"/>
                <w:sz w:val="20"/>
                <w:szCs w:val="20"/>
                <w:lang w:eastAsia="pl-PL"/>
              </w:rPr>
              <w:t>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8</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ikroskop z podłączeniem do komputera i kamerą</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ikroskop z kamerą USB. Mikroskop o parametrach minimalnych: powiększenie: 20x–1280x,  okulary: 5x, 16x, średnica okularów: 19,5 mm, średnica tubusu: 23 mm, obiektywy: achromatyczne, 4x, 10x, 40x, powiększenie tubusu 1,0x–2,0x, oświetlenie LED, kamera VGA (640x480 pikseli) z kablem USB, oprogramowanie  sterujące  na płycie CD  oprogramowanie umożliwia prace z dowolnym systemem operacyjnym, stolik krzyżowy ze skalą milimetrową, oświetlenie górne i dolne z regulacją natężenia, filtry podstolikowe  barwne kontrastowe  (koło  filtrowe   – kolory standardowe),  zasilanie bateryjne 3 x AA (1,5), 4,5 V łącznie (co najmniej 72 godziny pracy ciągłej z pełnym oświetleniem).Minimalna zawartość dodatkowego wyposażenia: przykładowe (min. 5) gotowe preparaty, narzędzia preparacyjne (szkiełka podstawowe, szkiełka nakrywkowe, w tym prosty mikrotom),  plastikowa walizka transportowa</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39</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Szkielet człowieka z ruchomymi elementami (skala 1:1)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kielet człowieka naturalnej wielkości z tworzywa sztucznego na stojaku z kółkami.  Czaszkę (żuchwa  ruchoma) i kończyny można odłączać. Zalecana wysokość: ok. 170 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0</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odel budowy anatomicznej człowieka (tułów)</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Model torsu z głową składa się z:</w:t>
              <w:br/>
              <w:t>Tułów</w:t>
              <w:br/>
              <w:t>Głowa z otwarta twarzą</w:t>
              <w:br/>
              <w:t>Kresomózgowie</w:t>
              <w:br/>
              <w:t>Móżdżek</w:t>
              <w:br/>
              <w:t>Lewe płuco z żebrami</w:t>
              <w:br/>
              <w:t>Prawe płuco z żebrami</w:t>
              <w:br/>
              <w:t>Dwuczęściowe serce (przekrój)</w:t>
              <w:br/>
              <w:t>Wątroba</w:t>
              <w:br/>
              <w:t>Dwuczęściowy żołądek</w:t>
              <w:br/>
              <w:t>Połowa nerki</w:t>
              <w:br/>
              <w:t>Połowa pęcherza</w:t>
              <w:br/>
              <w:t>Siódmy  krąg piersiowy</w:t>
              <w:br/>
              <w:t>Jelito</w:t>
              <w:br/>
              <w:t>Jelito grube i trzustka</w:t>
              <w:br/>
              <w:t>Okrężnicy poprzecznej</w:t>
              <w:br/>
              <w:t>Pokrywa jelita ślepego</w:t>
              <w:br/>
              <w:t>Minimalne wymiary zalecane:</w:t>
              <w:br/>
              <w:t>87x33x26c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1</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Fantom - dziecięcy manekin ratowniczy</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kpl</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sz w:val="20"/>
                <w:szCs w:val="20"/>
                <w:lang w:eastAsia="pl-PL"/>
              </w:rPr>
            </w:pPr>
            <w:r>
              <w:rPr>
                <w:rFonts w:eastAsia="Calibri" w:cs="Calibri"/>
                <w:color w:val="000000"/>
                <w:sz w:val="20"/>
                <w:szCs w:val="20"/>
                <w:lang w:eastAsia="pl-PL"/>
              </w:rPr>
              <w:t xml:space="preserve"> </w:t>
            </w:r>
            <w:r>
              <w:rPr>
                <w:rFonts w:eastAsia="Times New Roman" w:cs="Calibri"/>
                <w:color w:val="000000"/>
                <w:sz w:val="20"/>
                <w:szCs w:val="20"/>
                <w:lang w:eastAsia="pl-PL"/>
              </w:rPr>
              <w:t>W skład zestawu wchodzi: manekin, torba transportowa/mata treningowa, część twarzowa, wymienne drogi oddechowe, instrukcja obsługi, butelka środka do dezynfekcji.</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2</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Teleskop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odstawowy teleskop soczewkowy, pozwalający na prowadzenie obserwacji  wizualnych   planet  i  księżyca, a w  dobrych  warunkach  może  ukazać około  150-200, galaktyk i gromad gwiazdowych. Teleskop z montażem azymutalnym o dobrej sztywności, umożliwiającą prowadzenie obserwacji przy dużych powiększeniach, możliwość sterowania (lewo-prawo, góra-dół, czyli obrót  w azymucie i wysokości), lekki, mocny aluminiowy  statyw z półeczką o regulowanej wysokości.</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3</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uszarka na szkło laboratoryjne</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1</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uszarka laboratoryjna  32 stanowiskowa ze stali pokrytej PCV, z ociekaczem (podstawką dolną), ilość bolców 32, odstępy między bolcami 30 mm, minimalne wymiary: długość 350 mm, wysokość 450 mm, szerokość 100 mm.</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244</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odele szkieletów: ryby, płaza, gada, ptaka, ssaka </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z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0"/>
                <w:szCs w:val="20"/>
                <w:lang w:eastAsia="pl-PL"/>
              </w:rPr>
            </w:pPr>
            <w:r>
              <w:rPr>
                <w:rFonts w:eastAsia="Times New Roman" w:cs="Calibri"/>
                <w:color w:val="000000"/>
                <w:sz w:val="20"/>
                <w:szCs w:val="20"/>
                <w:lang w:eastAsia="pl-PL"/>
              </w:rPr>
              <w:t>5</w:t>
            </w:r>
          </w:p>
        </w:tc>
        <w:tc>
          <w:tcPr>
            <w:tcW w:w="91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Naturalne szkielety: ryby, żaby, jaszczurki, gołębia, królika (po jednym egzemplarzu każdego rodzaju), umieszczone na podstawie. Szkielety zabezpieczone szczelną osłoną  wykonana z pleksi chroniącą modele przed kurzem i uszkodzeniami mechanicznymi. Każdy szkielet z opisem. Na wybranych kościach naniesione są numeryczne  oznaczenia ułatwiające identyfikację poszczególnych elementów  szkieletów.</w:t>
            </w:r>
          </w:p>
        </w:tc>
      </w:tr>
    </w:tbl>
    <w:p>
      <w:pPr>
        <w:pStyle w:val="Normal"/>
        <w:widowControl/>
        <w:bidi w:val="0"/>
        <w:spacing w:lineRule="auto" w:line="256" w:before="0" w:after="16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zcionka tekstu podstawowego">
    <w:altName w:val="Cambria"/>
    <w:charset w:val="00"/>
    <w:family w:val="roma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pl-PL" w:bidi="ar-SA" w:eastAsia="zh-CN"/>
    </w:rPr>
  </w:style>
  <w:style w:type="character" w:styleId="WW8Num1z0">
    <w:name w:val="WW8Num1z0"/>
    <w:qFormat/>
    <w:rPr>
      <w:rFonts w:ascii="Calibri" w:hAnsi="Calibri" w:cs="Calibri"/>
      <w:bCs/>
      <w:color w:val="000000"/>
      <w:sz w:val="22"/>
      <w:szCs w:val="22"/>
    </w:rPr>
  </w:style>
  <w:style w:type="character" w:styleId="Domylnaczcionkaakapitu">
    <w:name w:val="Domyślna czcionka akapitu"/>
    <w:qFormat/>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Nierozpoznanawzmianka1">
    <w:name w:val="Nierozpoznana wzmianka1"/>
    <w:qFormat/>
    <w:rPr>
      <w:color w:val="808080"/>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color w:val="333333"/>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Calibri" w:hAnsi="Calibri" w:eastAsia="Times New Roman" w:cs="Calibri"/>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Calibri" w:hAnsi="Calibri" w:eastAsia="Times New Roman" w:cs="Calibri"/>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color w:val="FF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Calibri"/>
      <w:color w:val="333333"/>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libri" w:hAnsi="Calibri" w:eastAsia="Times New Roman" w:cs="Calibri"/>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Calibri" w:hAnsi="Calibri" w:eastAsia="Times New Roman" w:cs="Calibri"/>
      <w:sz w:val="20"/>
      <w:szCs w:val="20"/>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Calibri" w:hAnsi="Calibri" w:eastAsia="Times New Roman" w:cs="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Calibri"/>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Calibri"/>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Calibri" w:hAnsi="Calibri" w:eastAsia="Times New Roman" w:cs="Calibri"/>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color w:val="0070C0"/>
      <w:sz w:val="20"/>
      <w:szCs w:val="20"/>
    </w:rPr>
  </w:style>
  <w:style w:type="paragraph" w:styleId="Xl84">
    <w:name w:val="xl84"/>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Calibri" w:hAnsi="Calibri" w:eastAsia="Times New Roman" w:cs="Calibri"/>
      <w:sz w:val="20"/>
      <w:szCs w:val="20"/>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Calibri" w:hAnsi="Calibri" w:eastAsia="Times New Roman" w:cs="Calibri"/>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Calibri"/>
      <w:color w:val="333333"/>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Calibri" w:hAnsi="Calibri" w:eastAsia="Times New Roman" w:cs="Calibri"/>
      <w:color w:val="333333"/>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Calibri"/>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Calibri"/>
      <w:b/>
      <w:bCs/>
      <w:sz w:val="20"/>
      <w:szCs w:val="20"/>
    </w:rPr>
  </w:style>
  <w:style w:type="paragraph" w:styleId="Xl92">
    <w:name w:val="xl92"/>
    <w:basedOn w:val="Normal"/>
    <w:qFormat/>
    <w:pPr>
      <w:spacing w:lineRule="auto" w:line="240" w:before="280" w:after="280"/>
    </w:pPr>
    <w:rPr>
      <w:rFonts w:ascii="Czcionka tekstu podstawowego;Cambria" w:hAnsi="Czcionka tekstu podstawowego;Cambria" w:eastAsia="Times New Roman" w:cs="Times New Roman"/>
      <w:b/>
      <w:bCs/>
      <w:color w:val="FF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zcionka tekstu podstawowego;Cambria" w:hAnsi="Czcionka tekstu podstawowego;Cambria" w:eastAsia="Times New Roman" w:cs="Times New Roman"/>
      <w:b/>
      <w:bCs/>
      <w:color w:val="FF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Calibri"/>
      <w:b/>
      <w:bCs/>
      <w:color w:val="538DD5"/>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Czcionka tekstu podstawowego;Cambria" w:hAnsi="Czcionka tekstu podstawowego;Cambria" w:eastAsia="Times New Roman" w:cs="Times New Roman"/>
      <w:b/>
      <w:bCs/>
      <w:color w:val="538DD5"/>
      <w:sz w:val="24"/>
      <w:szCs w:val="24"/>
    </w:rPr>
  </w:style>
  <w:style w:type="paragraph" w:styleId="Xl96">
    <w:name w:val="xl96"/>
    <w:basedOn w:val="Normal"/>
    <w:qFormat/>
    <w:pPr>
      <w:pBdr>
        <w:left w:val="single" w:sz="4" w:space="0" w:color="000000"/>
        <w:bottom w:val="single" w:sz="4" w:space="0" w:color="000000"/>
      </w:pBdr>
      <w:shd w:fill="FFFFFF" w:val="clear"/>
      <w:spacing w:lineRule="auto" w:line="240" w:before="280" w:after="280"/>
    </w:pPr>
    <w:rPr>
      <w:rFonts w:ascii="Calibri" w:hAnsi="Calibri" w:eastAsia="Times New Roman" w:cs="Calibri"/>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Calibri"/>
      <w:b/>
      <w:bCs/>
      <w:sz w:val="20"/>
      <w:szCs w:val="20"/>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pPr>
    <w:rPr>
      <w:rFonts w:ascii="Calibri" w:hAnsi="Calibri" w:eastAsia="Times New Roman" w:cs="Calibri"/>
      <w:b/>
      <w:bCs/>
      <w:sz w:val="20"/>
      <w:szCs w:val="20"/>
    </w:rPr>
  </w:style>
  <w:style w:type="paragraph" w:styleId="Xl100">
    <w:name w:val="xl100"/>
    <w:basedOn w:val="Normal"/>
    <w:qFormat/>
    <w:pPr>
      <w:pBdr>
        <w:left w:val="single" w:sz="4" w:space="0" w:color="000000"/>
        <w:bottom w:val="single" w:sz="4" w:space="0" w:color="000000"/>
      </w:pBdr>
      <w:spacing w:lineRule="auto" w:line="240" w:before="280" w:after="280"/>
    </w:pPr>
    <w:rPr>
      <w:rFonts w:ascii="Calibri" w:hAnsi="Calibri" w:eastAsia="Times New Roman" w:cs="Calibri"/>
      <w:b/>
      <w:bCs/>
      <w:sz w:val="20"/>
      <w:szCs w:val="20"/>
    </w:rPr>
  </w:style>
  <w:style w:type="paragraph" w:styleId="Xl101">
    <w:name w:val="xl101"/>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bottom w:val="single" w:sz="4" w:space="0" w:color="000000"/>
      </w:pBdr>
      <w:spacing w:lineRule="auto" w:line="240" w:before="280" w:after="280"/>
    </w:pPr>
    <w:rPr>
      <w:rFonts w:ascii="Czcionka tekstu podstawowego;Cambria" w:hAnsi="Czcionka tekstu podstawowego;Cambria" w:eastAsia="Times New Roman" w:cs="Times New Roman"/>
      <w:b/>
      <w:bCs/>
      <w:sz w:val="24"/>
      <w:szCs w:val="24"/>
    </w:rPr>
  </w:style>
  <w:style w:type="paragraph" w:styleId="Xl103">
    <w:name w:val="xl103"/>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34:00Z</dcterms:created>
  <dc:creator>Beata</dc:creator>
  <dc:description/>
  <dc:language>en-US</dc:language>
  <cp:lastModifiedBy>Artur Jankowski</cp:lastModifiedBy>
  <dcterms:modified xsi:type="dcterms:W3CDTF">2018-05-16T09: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0.2.0.5965</vt:lpwstr>
  </property>
</Properties>
</file>