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325"/>
        <w:gridCol w:w="761"/>
        <w:gridCol w:w="1134"/>
        <w:gridCol w:w="6159"/>
      </w:tblGrid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i/>
                <w:szCs w:val="20"/>
              </w:rPr>
              <w:t>nr sprawy</w:t>
            </w:r>
            <w:r>
              <w:rPr>
                <w:i/>
                <w:spacing w:val="48"/>
                <w:szCs w:val="20"/>
              </w:rPr>
              <w:t xml:space="preserve"> </w:t>
            </w:r>
            <w:r>
              <w:rPr>
                <w:bCs/>
                <w:i/>
                <w:szCs w:val="20"/>
              </w:rPr>
              <w:t>GCO.272.2.3.2018.UE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/>
                <w:color w:val="000000"/>
                <w:sz w:val="20"/>
                <w:szCs w:val="20"/>
                <w:lang w:eastAsia="pl-PL"/>
              </w:rPr>
              <w:t>Zał. nr 5.3 do SIWZ</w:t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II Wyposażenie Pracowni Geograficznej (A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50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Kompa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as z zamykaną obudową  z instrumentami  celowniczymi, komora busoli z igłą magnetyczną wypełniona olejem mineralnym tłumiącym drgania, średnica min. 5 cm.</w:t>
            </w:r>
          </w:p>
        </w:tc>
      </w:tr>
      <w:tr>
        <w:trPr>
          <w:trHeight w:val="41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obusy uczniowski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tymalne wymiary – wysokość: 30–38 cm, średnica kuli: 22–25 cm, polskie nazewnictwo,  stopka i cięciwa plastykowa.</w:t>
            </w:r>
          </w:p>
        </w:tc>
      </w:tr>
      <w:tr>
        <w:trPr>
          <w:trHeight w:val="79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azy skał i minerałów oraz przykłady skamieniałośc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różnych skał i minerałów. Zestaw składa się min. z 50 okazów, wielkość  pojedynczego  okazu  min. 3–4 cm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imalna zawartość dodatkowego wyposażenia: opakowanie</w:t>
            </w:r>
          </w:p>
        </w:tc>
      </w:tr>
      <w:tr>
        <w:trPr>
          <w:trHeight w:val="76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ablica "Profile glebowe"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wustronna   plansza  przedstawiająca z jednej strony profile  najczęściej występujących  typów  gleb na Ziemi, a z drugiej strony schematyczny profil glebowy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ecany wymiar planszy min: 480x680 cm.</w:t>
            </w:r>
          </w:p>
        </w:tc>
      </w:tr>
      <w:tr>
        <w:trPr>
          <w:trHeight w:val="53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py topograficzne najbliższej okolic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Mapa topograficzno-turystyczna w skali 1:25000 lub 1:50000 gminy Radziejowice lub powiatu żyrardowskiego</w:t>
            </w:r>
          </w:p>
        </w:tc>
      </w:tr>
      <w:tr>
        <w:trPr>
          <w:trHeight w:val="923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II Wyposażenie Pracowni Geograficznej (B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146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Telluriu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Model układu Słońce-Ziemia-Księżyc, do wyjaśniania obserwowanych na Ziemi zjawisk astronomicznych, tj. zaćmienia, fazy Księżyca czy pory roku. Tarcza opisana w języku polskim. Tellurium pozwala zademonstrować oraz wytłumaczyć pojęcia związane z porami roku, dniem i nocą, godzinami oraz przypływami. Tellurium  ma posiadać źródło światła oraz zasilanie bateryjne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4:00Z</dcterms:created>
  <dc:creator>Artur Jankowski</dc:creator>
  <dc:description/>
  <cp:keywords/>
  <dc:language>en-US</dc:language>
  <cp:lastModifiedBy>Artur Jankowski</cp:lastModifiedBy>
  <dcterms:modified xsi:type="dcterms:W3CDTF">2018-05-16T09:34:00Z</dcterms:modified>
  <cp:revision>2</cp:revision>
  <dc:subject/>
  <dc:title/>
</cp:coreProperties>
</file>