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2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"/>
        <w:gridCol w:w="84"/>
        <w:gridCol w:w="2686"/>
        <w:gridCol w:w="84"/>
        <w:gridCol w:w="677"/>
        <w:gridCol w:w="84"/>
        <w:gridCol w:w="1050"/>
        <w:gridCol w:w="5739"/>
        <w:gridCol w:w="84"/>
      </w:tblGrid>
      <w:tr>
        <w:trPr>
          <w:trHeight w:val="300" w:hRule="atLeast"/>
          <w:cantSplit w:val="true"/>
        </w:trPr>
        <w:tc>
          <w:tcPr>
            <w:tcW w:w="4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66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i/>
                <w:szCs w:val="20"/>
              </w:rPr>
              <w:t>nr sprawy</w:t>
            </w:r>
            <w:r>
              <w:rPr>
                <w:i/>
                <w:spacing w:val="48"/>
                <w:szCs w:val="20"/>
              </w:rPr>
              <w:t xml:space="preserve"> </w:t>
            </w:r>
            <w:r>
              <w:rPr>
                <w:bCs/>
                <w:i/>
                <w:szCs w:val="20"/>
              </w:rPr>
              <w:t>GCO.272.2.3.2018.UE</w:t>
            </w:r>
          </w:p>
        </w:tc>
        <w:tc>
          <w:tcPr>
            <w:tcW w:w="573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Cs/>
                <w:i/>
                <w:color w:val="000000"/>
                <w:sz w:val="20"/>
                <w:szCs w:val="20"/>
                <w:lang w:eastAsia="pl-PL"/>
              </w:rPr>
              <w:t>Zał. nr 5.5 do SIWZ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40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OPIS PRZEDMIOTU ZAMÓWIENI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 xml:space="preserve">Część V Wyposażenie dodatkowe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Pomoce dydaktyczne /sprzęt do diagnozowania i pracy z uczniami SPEDU 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pl-PL"/>
              </w:rPr>
              <w:t>L.p.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pl-PL"/>
              </w:rPr>
              <w:t>rodzaj zamówienia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pl-PL"/>
              </w:rPr>
              <w:t>kpl/szt.</w:t>
            </w:r>
          </w:p>
        </w:tc>
        <w:tc>
          <w:tcPr>
            <w:tcW w:w="6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pl-PL"/>
              </w:rPr>
              <w:t>opis szczegółowy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963" w:hRule="atLeast"/>
          <w:cantSplit w:val="true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</w:rPr>
              <w:t>Publikacja z opisami technik plastycznych + co najmniej 38 szablonów witraży, pocztówek, obrazów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6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Publikacja prezentująca różne techniki plastyczne, dla dzieci umożliwiająca poznawanie różnych form tworzenia. 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822" w:hRule="atLeast"/>
          <w:cantSplit w:val="true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estaw do  arteterapii szablony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6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  <w:color w:val="000000"/>
                <w:sz w:val="20"/>
                <w:szCs w:val="20"/>
              </w:rPr>
              <w:t>Zbiór prostych rysunków o różnej tematyce, przeznaczonych dla nauczycieli jako pomoc w zajęciach dydaktycznych arteterapii. Zestaw zawierać powinien między innymi rysunki do kolorowania, wyklejania, wycinania itp.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ublikacja o dogoterapii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6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Publikacja nt. dogoterapi dla osób z niepełnosprawnością intelektualną. Zawierająca co najmniej opisy sposobów poznania potrzeb i możliwości dzieci i dorosłych z niepełnosprawnością intelektualną, przykłady diagnoz i programów pracy dogoterapeutycznej, propozycje ćwiczeń 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  <w:sz w:val="20"/>
                <w:szCs w:val="20"/>
              </w:rPr>
              <w:t>Zestaw edukacyjnych gier matematycznych wraz z publikacją opisującą zastosowanie zestawu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6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Zestaw kart umożliwiających ćwiczenia matematyczne w zakresie nauki dodawania i odejmowania przez zabawę. W skład zestawu wchodzą co najmniej: specjalne karty do gry (karty duże z liczbami, dżokery oraz karty małe ze znakami działań, równości, nierówności oraz nawiasami), szablon oraz książka prezentująca min.19 gier o zróżnicowanym charakterze i stopniu trudności. Między innymi zastosowanie małych kart daje możliwość tworzenia różnego typu równań i nierówności.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estaw edukacyjny gier do nauki tabliczki mnożenia wraz z publikacją opisującą zastosowanie zestawu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6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Zestaw kart umożliwiających naukę tabliczki mnożenia przez zabawę. W skład podstawowego zestawu wchodzą co najmniej: specjalne karty do gry (2 talie po 55 kart) i książka prezentująca min. 11 gier o zróżnicowanym charakterze i stopniu trudności.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estaw edukacyjny gier do nauki liczenia i logicznego myślenia wraz z publikacją opisującą zastosowanie zestawu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6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Zestaw kart umożliwiających naukę podstaw liczenia i logicznego myślenia w trakcie zabawy. W skład zestawu wchodzą  co najmniej specjalne karty do gry (36 kart w 3 kolorach), 63 patyczki w 3 kolorach, 4 piony, kostka do gry i książka prezentująca min.76 gier o zróżnicowanym charakterze i stopniu trudności.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ublikacja nt. metod diagnozy trudności w czytaniu.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6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Publikacja  nt. zastosowania badania indywidualnego w diagnozowaniu specyficznych trudności w czytaniu i pisaniu przez pedagogów i psychologów. Powinna zawierać zestaw testów przeznaczonych dla uczniów w pierwszym etapie edukacyjnym. Testy powinny być  pogrupowane w  kategorie.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1275" w:hRule="atLeast"/>
          <w:cantSplit w:val="true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arty pracy dla uczniów z niepełnosprawnością - 4 książki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6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/>
                <w:color w:val="000000"/>
                <w:sz w:val="20"/>
                <w:szCs w:val="20"/>
              </w:rPr>
              <w:t xml:space="preserve">Karty służące do pracy z dziećmi i młodzieżą z niepełnosprawną intelektualnie i ze sprzężeniami. Zawierają ćwiczenia w rozumieniu mowy, poznawaniu przedmiotów, czynności, zjawisk. Kształtują funkcje poznawcze, percepcyjne, emocjonalno-motywacyjne. Składają się z  teczek podzielonych według  np. pór roku. 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9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  <w:sz w:val="20"/>
                <w:szCs w:val="20"/>
              </w:rPr>
              <w:t>Publikacja o Zespole  Aspergera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6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Publikacja opisująca specyfikę osób funkcjonujących z Zespołem Aspergera, wynikające z tego problemy oraz porad jak udzielać skutecznego wsparcia i rozwijać mocne strony.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arty pracy dla dzieci z zespołem Aspergera – ćwiczenia umiejętności społecznych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6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Pozycja poświęcona sposobom pracy dla nauczycieli i terapeutów pracujących z dziećmi o specjalnych potrzebach edukacyjnych, Zadania winny  poszerzać wiedze dziecka o sobie samym i najbliższym otoczeniu, powinny pomagać rozwijać myślenie przyczynowo skutkowe, funkcje percepcyjne i sprawność grafomotoryczną.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11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arty pracy dla dzieci z zespołem Aspergera – ćwiczenia umiejętności społecznych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6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Pozycja poświęcona sposobom pracy dla nauczycieli i terapeutów pracujących z dziećmi o specjalnych potrzebach edukacyjnych, Zadania  poszerzają wiedze dziecka o sobie samym i najbliższym otoczeniu. Pomagają rozwijać myślenie przyczynowo skutkowe, funkcje percepcyjne i sprawność grafomotoryczną.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923" w:hRule="atLeast"/>
          <w:cantSplit w:val="true"/>
        </w:trPr>
        <w:tc>
          <w:tcPr>
            <w:tcW w:w="43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040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FF0000"/>
                <w:sz w:val="20"/>
                <w:szCs w:val="20"/>
                <w:lang w:eastAsia="pl-PL"/>
              </w:rPr>
              <w:t> 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 xml:space="preserve">Część V Wyposażenie dodatkowe 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cs="Arial"/>
                <w:b/>
                <w:bCs/>
                <w:color w:val="000000"/>
                <w:szCs w:val="20"/>
              </w:rPr>
              <w:t>Pomoce dydaktyczne /sprzęt do diagnozowania i pracy z uczniami SPEDU B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Arial"/>
                <w:b/>
                <w:b/>
                <w:bCs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FF0000"/>
                <w:sz w:val="20"/>
                <w:szCs w:val="20"/>
                <w:lang w:eastAsia="pl-PL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pl-PL"/>
              </w:rPr>
              <w:t>L.p.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pl-PL"/>
              </w:rPr>
              <w:t>rodzaj zamówienia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pl-PL"/>
              </w:rPr>
              <w:t>kpl/szt.</w:t>
            </w:r>
          </w:p>
        </w:tc>
        <w:tc>
          <w:tcPr>
            <w:tcW w:w="6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pl-PL"/>
              </w:rPr>
              <w:t>opis szczegółowy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1624" w:hRule="atLeast"/>
          <w:cantSplit w:val="true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</w:rPr>
              <w:t xml:space="preserve">Zabawka sensoryczna 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6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bawka w kształcie ośmiornicy - średnica ramion powyżej 150 cm, wykonana m.in. z następujących materiałów: plusz, nylon, jedwab, włóknina, rzepy, folia, materiały o różnych fakturach. Rozwija: motorykę, zmysł dotyku, rozpoznawanie kolorów i kształtów, liczenie, umiejętność dopasowywania elementów.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</w:tr>
      <w:tr>
        <w:trPr>
          <w:trHeight w:val="1423" w:hRule="atLeast"/>
          <w:cantSplit w:val="true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13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Tablica do ćwiczeń manualnych dłoni.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6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Tablica do ćwiczeń manualnych dłoni z oporem wyposażona jest w przyrządy do ćwiczeń dłoni oraz nadgarstka. Tablica umocowana jest na obrotowym blacie. Wysokość tablicy regulowana. Na każdym z przyrządów umocowane są obciążniki.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14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Aparat do masażu leczniczego 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6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Urządzenie przeznaczone do masażu leczniczego. Do wykonywania zabiegów wykorzystuje się wodę wodociągową pod normalnym ciśnieniem. Umożliwia wykonywanie zabiegów w wodzie jak i na sucho. Masaż odbywa się przy wykorzystaniu gumowych membran masujących. Woda przepływająca przez membrany wywołuje drgania, stymulując ciało podczas zabiegu. 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Piłki  do zabawy i nauki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6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estaw piłek edukacyjnych składa się co najmniej ze 100 piłek do mini gier zespołowych w pięciu kolorach. Na piłkach umieszczone są liczby i cyfry.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Publikacja nt. skali rozwoju dziecka 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6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  <w:sz w:val="20"/>
                <w:szCs w:val="20"/>
              </w:rPr>
              <w:t xml:space="preserve">Narzędzie umożliwiające przeprowadzenie wstępnej oceny rozwoju dziecka, na etapie zbierania wywiadu rozwojowego z dzieckiem bądź też na podstawie pogłębionej obserwacji funkcjonowania dziecka w żłobku, przedszkolu czy szkole. Ocena rozwoju daje diagnoście informację o prawidłowości rozwoju dziecka bądź konieczności pogłębienia diagnozy wraz ze wskazaniem obszarów deficytowych. Zawartość arkuszy diagnostycznych ocenia rozwój dziecka w następujących obszarach: motorycznym, poznawczym, emocjonalnym oraz mowy. Zestaw składa się co najmniej z 14 arkuszy diagnostycznych przypadających na poszczególne miesiące (12, 18, 24, 30) oraz lata (3, 4, 5, 6, 7, 8, 9, 10, 11, 12) życia. 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</w:tr>
      <w:tr>
        <w:trPr>
          <w:trHeight w:val="923" w:hRule="atLeast"/>
          <w:cantSplit w:val="true"/>
        </w:trPr>
        <w:tc>
          <w:tcPr>
            <w:tcW w:w="52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1040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FF0000"/>
                <w:sz w:val="20"/>
                <w:szCs w:val="20"/>
                <w:lang w:eastAsia="pl-PL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lang w:eastAsia="pl-PL"/>
              </w:rPr>
              <w:t xml:space="preserve">Część V Wyposażenie dodatkowe 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b/>
                <w:bCs/>
                <w:color w:val="000000"/>
              </w:rPr>
              <w:t>Pracownia Terapii Integracji Sensorycznej</w:t>
            </w: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 xml:space="preserve"> 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FF0000"/>
                <w:sz w:val="20"/>
                <w:szCs w:val="20"/>
                <w:lang w:eastAsia="pl-PL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pl-PL"/>
              </w:rPr>
              <w:t>L.p.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pl-PL"/>
              </w:rPr>
              <w:t>rodzaj zamówienia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pl-PL"/>
              </w:rPr>
              <w:t>kpl/szt.</w:t>
            </w:r>
          </w:p>
        </w:tc>
        <w:tc>
          <w:tcPr>
            <w:tcW w:w="6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pl-PL"/>
              </w:rPr>
              <w:t>opis szczegółowy</w:t>
            </w:r>
          </w:p>
        </w:tc>
      </w:tr>
      <w:tr>
        <w:trPr>
          <w:trHeight w:val="1778" w:hRule="atLeast"/>
          <w:cantSplit w:val="true"/>
        </w:trPr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17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Deska równoważna "kołyska" 100x60cm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6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Deska równoważna prostokątna o wymiarach co najmniej 100cm x 60cm ( kołyska): przyrząd do balansowania. Platforma tapicerowana. Do balansowania i kołysania się w pozycji stojącej, siedzącej, klęczącej oraz leżącej.</w:t>
            </w:r>
          </w:p>
        </w:tc>
      </w:tr>
      <w:tr>
        <w:trPr>
          <w:trHeight w:val="602" w:hRule="atLeast"/>
          <w:cantSplit w:val="true"/>
        </w:trPr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18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Deskorolka 80x50cm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6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Tapicerowana na czterech kółkach. Deskorolka o wymiarach co najmniej 80cm x 50cm obracająca się wokół własnej osi. Wykorzystywana do ćwiczeń w leżeniu, klęku, siadzie, staniu. Kształtuje poczucie równowagi i zdolności ruchowe. Dodatkowo co najmniej w zestawie z liną do przeciągania deskorolki lub z kijkami do odpychania.</w:t>
            </w:r>
          </w:p>
        </w:tc>
      </w:tr>
      <w:tr>
        <w:trPr>
          <w:trHeight w:val="626" w:hRule="atLeast"/>
          <w:cantSplit w:val="true"/>
        </w:trPr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19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Podwójny trapez drążkowy 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6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Podwójny trapez drążkowy Dwa drewniane drążki umocowane na linach równolegle do siebie, jeden nad drugim. Ruch na trapezie obejmuje podstawowe czynności: kołysanie, balansowanie, huśtanie, skakanie, podpory, zwisy, siedzenie.</w:t>
            </w:r>
          </w:p>
        </w:tc>
      </w:tr>
      <w:tr>
        <w:trPr>
          <w:trHeight w:val="70" w:hRule="atLeast"/>
          <w:cantSplit w:val="true"/>
        </w:trPr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Hamak z blatem 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6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Hamak do uzyskania ruchu kołysania o różnorodnej amplitudzie.</w:t>
            </w:r>
          </w:p>
        </w:tc>
      </w:tr>
      <w:tr>
        <w:trPr>
          <w:trHeight w:val="424" w:hRule="atLeast"/>
          <w:cantSplit w:val="true"/>
        </w:trPr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21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Kocyk obciążeniowy 100x150cm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6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Kocyk obciążeniowy o wymiarach co najmniej 100 cm x 150 cm stymulujący układ prioprioceptywny dzieck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3"/>
        <w:gridCol w:w="2808"/>
        <w:gridCol w:w="761"/>
        <w:gridCol w:w="6893"/>
      </w:tblGrid>
      <w:tr>
        <w:trPr>
          <w:trHeight w:val="923" w:hRule="atLeast"/>
          <w:cantSplit w:val="true"/>
        </w:trPr>
        <w:tc>
          <w:tcPr>
            <w:tcW w:w="5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1046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b/>
                <w:bCs/>
                <w:color w:val="FF0000"/>
                <w:sz w:val="20"/>
                <w:szCs w:val="20"/>
                <w:lang w:eastAsia="pl-PL"/>
              </w:rPr>
              <w:t> </w:t>
            </w: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 xml:space="preserve">Część V Wyposażenie dodatkowe 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cs="Arial"/>
                <w:b/>
                <w:bCs/>
                <w:color w:val="000000"/>
                <w:szCs w:val="20"/>
              </w:rPr>
              <w:t>Pracownia Terapii Integracji Sensorycznej B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FF0000"/>
                <w:sz w:val="20"/>
                <w:szCs w:val="20"/>
                <w:lang w:eastAsia="pl-PL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pl-PL"/>
              </w:rPr>
              <w:t>L.p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pl-PL"/>
              </w:rPr>
              <w:t>rodzaj zamówienia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pl-PL"/>
              </w:rPr>
              <w:t>kpl/szt.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pl-PL"/>
              </w:rPr>
              <w:t>opis szczegółowy</w:t>
            </w:r>
          </w:p>
        </w:tc>
      </w:tr>
      <w:tr>
        <w:trPr>
          <w:trHeight w:val="1370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2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Aparat-urządzenie (do ćwiczeń w podwieszeniu )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Urządzenie do ćwiczeń w podwieszeniu. Wielofunkcyjny aparat do treningu rozwijającego siłę mięśni i koordynację ruchową, równowagę i stabilność. Optymalna wysokość podwieszenia 240 cm. Dane techniczne: Maksymalny udźwig: min. 250 kg Wymiary: min.  670 mm x 230 mm x 90 mm. Zestaw składa się min. z : 2 x linka 5m, 1 x para uchwytów zwykłych, sufitowego zestawu montażowego.</w:t>
            </w:r>
          </w:p>
        </w:tc>
      </w:tr>
      <w:tr>
        <w:trPr>
          <w:trHeight w:val="411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2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Wałek podwieszany „parówka”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Wałek podwieszany o kształcie parówki o wym. co najmniej 150 cm i śr. 24 cm</w:t>
            </w:r>
          </w:p>
        </w:tc>
      </w:tr>
      <w:tr>
        <w:trPr>
          <w:trHeight w:val="626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24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Platforma podwieszana 140 x 76 cm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Platforma podwieszana tapicerowana  o wymiarach co najmniej 140cm x 76cm montowana na 4 linkach. Do spodu zamontowane 4 kółka, może służyć też jako duża deskorolka. </w:t>
            </w:r>
          </w:p>
        </w:tc>
      </w:tr>
      <w:tr>
        <w:trPr>
          <w:trHeight w:val="70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2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Huśtawka – belka „konik” 150 cm x 32 cm x 26 cm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Huśtawka – belka tapicerowana („konik”) - tapicerowana belka o wym. co najmniej 150cm x 32cm x 26cm zawieszona poziomo na czterech linach.</w:t>
            </w:r>
          </w:p>
        </w:tc>
      </w:tr>
      <w:tr>
        <w:trPr>
          <w:trHeight w:val="424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2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Wałek – tunel tapicerowany dł. 100 cm, śr. 60 cm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Kolorowy, pokryty gąbką, tapicerowany wałek tunel o wymiarach co najmniej 100 cm (długość) x 60 cm (średnica). </w:t>
            </w:r>
          </w:p>
        </w:tc>
      </w:tr>
      <w:tr>
        <w:trPr>
          <w:trHeight w:val="424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27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Zestaw do ćwiczeń koordynacji ruchowej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Zestaw kolorowych elementów z estetycznego i trwałego tworzywa pozwalający tworzyć dowolne kompozycje. Dzieci przechodzą po nich lub przeskakują bez dotykania podłogi. Służy do ćwiczenia koordynacji ruchowej i zmysłu równowagi, zdolności szacowania odległości i umiejętności współdziałania w grupie.</w:t>
              <w:br/>
              <w:t>Wszystkie elementy wyposażone stopki zabezpieczające przed ślizganiem i rysowaniem podłoża. Maksymalne obciążenie elementów 50 kg. Zestaw zawiera co najmniej 11 elementów- 5 sztuk mniejszych 6 szt. większych.</w:t>
            </w:r>
          </w:p>
        </w:tc>
      </w:tr>
      <w:tr>
        <w:trPr>
          <w:trHeight w:val="424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28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Deska rotacyjna śr. 75 cm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Okrągła, tapicerowana platforma osadzona na stabilnej, metalowej podstawie. Platforma dzięki zamontowanym łożyskom obraca się dookoła własnej osi. Deska o średnicy co najmniej 75 cm</w:t>
            </w:r>
          </w:p>
        </w:tc>
      </w:tr>
      <w:tr>
        <w:trPr>
          <w:trHeight w:val="424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29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Materac do ćwiczeń rehabilitacyjnych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Materac  o wymiarach co najmniej  185 x 100cm. Profesjonalny materac do ćwiczeń rehabilitacyjnych. </w:t>
            </w:r>
          </w:p>
        </w:tc>
      </w:tr>
      <w:tr>
        <w:trPr>
          <w:trHeight w:val="424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Ścieżka sensoryczna do różnicowania faktury materiałów 10 elementów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Ścieżka sensoryczna do różnicowania faktury materiału składa się z minimum z dziesięciu kwadratowych form łączących się, jak puzzle. W formach znajdują się wymienne elementy o różnej fakturze, które można dowolnie zastępować nowymi. Elementy zestawu skomponowane w taki sposób, aby dostarczyć różnorodnych doznań dotykowych pacjentom, poprzez pobudzanie receptorów czuciowych. Zestaw zawiera min. 10 elementów o wielkości min. 30cm x 30cm</w:t>
            </w:r>
          </w:p>
        </w:tc>
      </w:tr>
      <w:tr>
        <w:trPr>
          <w:trHeight w:val="424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3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Dyski sensoryczne (10 elementów)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Komplet min. 5 dużych i 5 małych krążków. Elementy mają różne faktury i kolory, każda para kółek (duże i małe) ma tę samą fakturę. W sumie co najmniej  5 różnych faktur. Wymiary co najmniej średnica 8 cm, średnica 35 cm .   Dyski wykonane z przyjemnej w dotyku gumy. Zabawa dyskami ćwiczy zmysł dotyku, rozwija zdolność opisywania wrażeń dotykowych, może służyć do masażu stóp i dłoni, a także do gier zespołowych. </w:t>
            </w:r>
          </w:p>
        </w:tc>
      </w:tr>
      <w:tr>
        <w:trPr>
          <w:trHeight w:val="424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3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Zestaw: uprząż z gumami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Urządzenie składające się z profesjonalnej uprzęży w rozmiarach S oraz zestawu gum umożliwiających swobodny ruch sprężynujący góra-dół.</w:t>
            </w:r>
          </w:p>
        </w:tc>
      </w:tr>
      <w:tr>
        <w:trPr>
          <w:trHeight w:val="760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3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Zestaw piłek terapeutycznych o różnej fakturze, kształcie i wielkości (1 kpl.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Zestaw piłek terapeutycznych o różnej fakturze, kształcie i wielkości</w:t>
            </w:r>
          </w:p>
        </w:tc>
      </w:tr>
      <w:tr>
        <w:trPr>
          <w:trHeight w:val="572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34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Pochylnia rolkowa 200 cm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Pochylnia rolkowa - zjeżdżalnia o szerokości min. 60 cm i długości min.200cm. Możliwość zamontowania na drabince.</w:t>
            </w:r>
          </w:p>
        </w:tc>
      </w:tr>
      <w:tr>
        <w:trPr>
          <w:trHeight w:val="424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3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Batut z poręczą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Batut z poręczą min. Ø 125cm Wyrabia poczucie równowagi i kontrolę nad ciałem. Poręcz zwiększa bezpieczeństwo ćwiczącego.</w:t>
            </w:r>
          </w:p>
        </w:tc>
      </w:tr>
      <w:tr>
        <w:trPr>
          <w:trHeight w:val="424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3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Drabinka gimnastyczna 240 x 90cm z okuciami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rewniana drabinka do ćwiczeń gimnastycznych o wymiarach co najmniej  240cmx90cm, wzmocniona metalowymi okuciami.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09:38:00Z</dcterms:created>
  <dc:creator>Artur Jankowski</dc:creator>
  <dc:description/>
  <cp:keywords/>
  <dc:language>en-US</dc:language>
  <cp:lastModifiedBy>Artur Jankowski</cp:lastModifiedBy>
  <dcterms:modified xsi:type="dcterms:W3CDTF">2018-05-16T09:38:00Z</dcterms:modified>
  <cp:revision>2</cp:revision>
  <dc:subject/>
  <dc:title/>
</cp:coreProperties>
</file>