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Uchwała Nr LIV/255/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Rady Gminy Radziejowic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z dnia 24 kwietnia 2018 r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w sprawie: zaciągnięcia długoterminowego kredytu bankowego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dstawie art. 18 ust. 2 pkt 9 lit. c i art. 58 ustawy z dnia 8 marca 1990 r. o samorządzie gminnym (t. j. Dz. U. z 2017 r, poz. 1875, 2232 z 2018 r. poz. 130.) oraz art. 89 ust. 1 pkt 2 i 3 ustawy z dnia 27 sierpnia 2009 r. o finansach publicznych (Dz.U. z 2017 r. poz. 2077)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Rada Gminy Radziejowice uchwala co następuje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stanawia się zaciągnąć kredyt długoterminowy w wysokości do 10 000 000,00 zł (dziesięć milionów złotych) z przeznaczeniem na sfinansowanie planowanego deficytu budżetu Gminy w kwocie 9 388 548,00 zł oraz spłatę </w:t>
      </w:r>
      <w:bookmarkStart w:id="0" w:name="_Hlk511656771"/>
      <w:r>
        <w:rPr>
          <w:rFonts w:cs="Times New Roman" w:ascii="Times New Roman" w:hAnsi="Times New Roman"/>
          <w:sz w:val="24"/>
          <w:szCs w:val="24"/>
        </w:rPr>
        <w:t xml:space="preserve">wcześniej zaciągniętych zobowiązań </w:t>
      </w:r>
      <w:bookmarkEnd w:id="0"/>
      <w:r>
        <w:rPr>
          <w:rFonts w:cs="Times New Roman" w:ascii="Times New Roman" w:hAnsi="Times New Roman"/>
          <w:sz w:val="24"/>
          <w:szCs w:val="24"/>
        </w:rPr>
        <w:t>z tytułu zaciągniętych pożyczek i kredytów w kwocie 611 452,00 z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71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redyt długoterminowy zostanie zaciągnięty w banku wybranym w trybie określonym </w:t>
        <w:br/>
        <w:t xml:space="preserve">w ustawie z dnia 29 stycznia 2004 r. Prawo zamówień publicznych (t. j. Dz. U. z 2017 r. </w:t>
        <w:br/>
        <w:t xml:space="preserve">poz. 1579 z późn. zm.). </w:t>
      </w:r>
    </w:p>
    <w:p>
      <w:pPr>
        <w:pStyle w:val="Normal"/>
        <w:tabs>
          <w:tab w:val="clear" w:pos="708"/>
          <w:tab w:val="center" w:pos="471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Źródłem spłaty kredytu wraz z odsetkami będą dochody Gminy z podatku dochodowego od osób fizycznych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Kredyt długoterminowy spłacany będzie w latach 2019 – 2033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setki od zaciągniętego kredytu spłacane będą w latach 2018 – 2033.</w:t>
      </w:r>
    </w:p>
    <w:p>
      <w:pPr>
        <w:pStyle w:val="Normal"/>
        <w:tabs>
          <w:tab w:val="clear" w:pos="708"/>
          <w:tab w:val="center" w:pos="471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4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poważnia się Wójta Gminy do ustanowienia zabezpieczenia kwoty kredytu w formie weksla </w:t>
        <w:br/>
        <w:t>in blanco wraz z deklaracją wekslową.</w:t>
      </w:r>
    </w:p>
    <w:p>
      <w:pPr>
        <w:pStyle w:val="Normal"/>
        <w:tabs>
          <w:tab w:val="clear" w:pos="708"/>
          <w:tab w:val="center" w:pos="471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5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niniejszej Uchwały powierza się Wójtowi Gminy.</w:t>
      </w:r>
    </w:p>
    <w:p>
      <w:pPr>
        <w:pStyle w:val="Normal"/>
        <w:tabs>
          <w:tab w:val="clear" w:pos="708"/>
          <w:tab w:val="center" w:pos="471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6.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chwała wchodzi w życie z dniem podjęcia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1:27:00Z</dcterms:created>
  <dc:creator>Sumik</dc:creator>
  <dc:description/>
  <cp:keywords/>
  <dc:language>en-US</dc:language>
  <cp:lastModifiedBy>Anna Mrozik</cp:lastModifiedBy>
  <cp:lastPrinted>2018-04-26T13:20:00Z</cp:lastPrinted>
  <dcterms:modified xsi:type="dcterms:W3CDTF">2018-04-26T11:20:00Z</dcterms:modified>
  <cp:revision>6</cp:revision>
  <dc:subject/>
  <dc:title>Uchwała Nr XXXIX/240/2013</dc:title>
</cp:coreProperties>
</file>