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zasadnienie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o Uchwały Nr LIV/255/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y Gminy Radziejowic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24 kwietnia 2018 r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mina Radziejowice postanawia zaciągnąć kredyt inwestycyjny długoterminowy na </w:t>
        <w:br/>
        <w:t xml:space="preserve"> planowany deficyt budżetowy oraz spłatę wcześniej zaciągniętych zobowiązań. Kredyt zostanie wykorzystany na inwestycje planowane w 2018 r., m.in. na:  rozbudowę Szkoły Podstawowej w Korytowie A; wyposażenie rozbudowanej Szkoły Podstawowej w Korytowie A; budowę Przedszkola w Radziejowicach; budowę boiska w Radziejowicach; modernizację Al. Lipowej; przebudowę i rozbudowę ujęcia wody w Korytowie A; budowę tłoczni ścieków sanitarnych wraz z przebudową fragmentów rurociągów dosyłowych i tłocznych w Korytowie A, projekt rozbudowy Szkoły Podstawowej w Kuklówce Radziejowickiej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7:00Z</dcterms:created>
  <dc:creator>Paula</dc:creator>
  <dc:description/>
  <cp:keywords/>
  <dc:language>en-US</dc:language>
  <cp:lastModifiedBy>Anna Mrozik</cp:lastModifiedBy>
  <cp:lastPrinted>2018-04-26T10:12:00Z</cp:lastPrinted>
  <dcterms:modified xsi:type="dcterms:W3CDTF">2018-04-26T08:12:00Z</dcterms:modified>
  <cp:revision>5</cp:revision>
  <dc:subject/>
  <dc:title>Uzasadnienie do Uchwały Rady Gminy</dc:title>
</cp:coreProperties>
</file>