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6-3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pytania ofertowego dot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na terenie gm. Radziejowic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RLG.7021.23.2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Os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wykonanie zamówienia, zgodnie z zapytaniem ofertow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 wyraża się kwotą;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  brutto ( słownie ;…………………………………………………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tym podatek VAT= ….%tj. ……………zł(słownie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lkulacja ceny: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artak Brzózki ul. Piaskowa dz. o nr ew. 188,182/21 - …………………………… zł brutto. 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Stare Budy dz. o nr ew. 71/2, 71/4, 89 - ……………………………………………..zł brutto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 xml:space="preserve">Stare Budy ul. Leśna dz. o nr ew. 180/4, 191, 272/1, 272/5 - ………………………zł brutto. 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Razem cena brutto: ………………zł brutto   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słownie…………………………………………………………………….)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tym podatek VAT…………………………………………………….zł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……………………………………………………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obowiązującą ich formą wynagrodzenia będz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kosztorys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zestawienia wykonanych prac i poniesionych kosztów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będzie do wykonania wszystkich prac ujętych w przedmiarach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ust. 1 odpowiada zakresowi robót przedstawionemu w przedmiarach robót  i zostało określone na postawie kosztorysu ofertowego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Tekstpodstawowy2"/>
        <w:rPr>
          <w:sz w:val="24"/>
        </w:rPr>
      </w:pPr>
      <w:r>
        <w:rPr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y, ż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04:00Z</dcterms:created>
  <dc:creator>A.Urbaniak</dc:creator>
  <dc:description/>
  <cp:keywords/>
  <dc:language>en-US</dc:language>
  <cp:lastModifiedBy>Daniel Latek</cp:lastModifiedBy>
  <cp:lastPrinted>2018-04-25T13:42:00Z</cp:lastPrinted>
  <dcterms:modified xsi:type="dcterms:W3CDTF">2018-04-26T06:14:00Z</dcterms:modified>
  <cp:revision>9</cp:revision>
  <dc:subject/>
  <dc:title/>
</cp:coreProperties>
</file>