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 Uchwały LIII / 250 / 2018 </w:t>
      </w: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Radziejowic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7 marca 2018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1 do Wieloletniej Prognozy Finansowej dokonuje się zmian polegających na uaktualnieniu danych za rok 2017 zgodnie z wykonaniem budżetu za 2017 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konuje się zmian w załączniku Nr 1 do Wieloletniej Prognozy Finansowej dotyczących 2018 r. polegających n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1) zwiększeniu w 2018 r. dochodów o kwotę 4 454 012,74 zł, z tego :</w:t>
      </w:r>
    </w:p>
    <w:p>
      <w:pPr>
        <w:pStyle w:val="Normal"/>
        <w:spacing w:lineRule="auto" w:line="360"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ochody bieżące</w:t>
        <w:tab/>
        <w:tab/>
        <w:t>-</w:t>
        <w:tab/>
        <w:t xml:space="preserve">   236 662,74 zł,</w:t>
      </w:r>
    </w:p>
    <w:p>
      <w:pPr>
        <w:pStyle w:val="Normal"/>
        <w:spacing w:lineRule="auto" w:line="360"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ochody majątkowe</w:t>
        <w:tab/>
        <w:tab/>
        <w:t>-</w:t>
        <w:tab/>
        <w:t xml:space="preserve">  4 217 350,00 zł.</w:t>
      </w:r>
    </w:p>
    <w:p>
      <w:pPr>
        <w:pStyle w:val="Normal"/>
        <w:spacing w:lineRule="auto" w:line="360" w:before="0" w:after="0"/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hody bieżące zwiększono o 537 821,74 zł oraz zmniejszono o 304 659,00 zł. Zwiększenie wynika z otrzymania środków na realizacje projektu  „Zaradni z Gminy Radziejowice - kompleksowe wsparcie nowoczesnej edukacji w szkołach gminy Radziejowice” w kwocie 469 189,74 zł; otrzymania grantu od Fundacji Wspomagania Wsi w ramach projektu „Nasza przestrzeń – konsultacje społeczne planów miejscowych na wsi i w małych miastach” w kwocie 24 503,00 zł.; planowanych wpłat od rodziców </w:t>
        <w:br/>
        <w:t>na pokrycie kosztów transportu w kwocie 3 500,00 zł oraz zwiększenia dotacji na 2018 r. w łacnej kwocie 44 129,00 zł.  Zmniejszenie dochodów bieżących wynika ze zmniejszenia subwencji ogólnej na 2018 r. w kwocie 304 659,00 zł.</w:t>
      </w:r>
    </w:p>
    <w:p>
      <w:pPr>
        <w:pStyle w:val="Normal"/>
        <w:spacing w:lineRule="auto" w:line="360" w:before="0" w:after="0"/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hody majątkowe zwiększono o 4 217 350,00 zł. Zwiększenie wynika </w:t>
        <w:br/>
        <w:t xml:space="preserve">z planowanego otrzymania środków przeznaczonych na </w:t>
      </w:r>
      <w:r>
        <w:rPr>
          <w:rFonts w:cs="Times New Roman" w:ascii="Times New Roman" w:hAnsi="Times New Roman"/>
          <w:sz w:val="24"/>
          <w:szCs w:val="26"/>
        </w:rPr>
        <w:t xml:space="preserve">realizację inwestycji pn. „Budowa drogi gminnej na odcinku drogi powiatowej nr 4715W Olszówka – Mszczonów do drogi krajowej nr 50 Sochaczew – Grójec” w kwocie 4 200 000,00 zł; Z otrzymanych </w:t>
      </w:r>
      <w:r>
        <w:rPr>
          <w:rFonts w:cs="Times New Roman" w:ascii="Times New Roman" w:hAnsi="Times New Roman"/>
          <w:sz w:val="24"/>
          <w:szCs w:val="24"/>
        </w:rPr>
        <w:t>otrzymania środków na realizacje projektu  „Zaradni z Gminy Radziejowice - kompleksowe wsparcie nowoczesnej edukacji w szkołach gminy Radziejowice” w kwocie 17 350,00 zł;</w:t>
      </w:r>
    </w:p>
    <w:p>
      <w:pPr>
        <w:pStyle w:val="Normal"/>
        <w:spacing w:lineRule="auto" w:line="360" w:before="0" w:after="0"/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2) zwiększeniu w 2018 r. wydatków o kwotę 4 454 012,74 zł, z tego :</w:t>
      </w:r>
    </w:p>
    <w:p>
      <w:pPr>
        <w:pStyle w:val="Normal"/>
        <w:spacing w:lineRule="auto" w:line="360"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ydatki bieżące </w:t>
        <w:tab/>
        <w:tab/>
        <w:t>-</w:t>
        <w:tab/>
        <w:t xml:space="preserve">   218 662,74 zł,</w:t>
      </w:r>
    </w:p>
    <w:p>
      <w:pPr>
        <w:pStyle w:val="Normal"/>
        <w:spacing w:lineRule="auto" w:line="360"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datki majątkowe</w:t>
        <w:tab/>
        <w:tab/>
        <w:t>-</w:t>
        <w:tab/>
        <w:t xml:space="preserve">4 235 350,00 z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bieżące zwiększono odpowiednio o kwoty 469 189,74 związane z projektem Zaradni z gminy Radziejowice; 24 503,00 zł w ramach projektu „Nasza przestrzeń – konsultacje społeczne planów miejscowych na wsi i w małych miastach”; 3 500,00 zł dowóz dzieci na basen; 44 129,00 zł z tytułu zwiększenia dotacji. Wydatki bieżące zmniejszono o kwotę 304 659,00 zł z tytułu zmniejszenia subwencji ogólnej na 2018 r. oraz o kwotę 18 000,00 z tytułu przesunięcia do wydatków majątkowych.</w:t>
      </w:r>
    </w:p>
    <w:p>
      <w:pPr>
        <w:pStyle w:val="Normal"/>
        <w:spacing w:lineRule="auto" w:line="360" w:before="0" w:after="0"/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majątkowe zwiększono o środki przeznaczonych na realizację inwestycji pn. Budowa drogi gminnej na odcinku drogi powiatowej nr 4715W Olszówka – Mszczonów do drogi krajowej nr 50 Sochaczew – Grójec w kwocie 4 200 000,00 zł; Środki </w:t>
        <w:br/>
        <w:t xml:space="preserve">na realizacje projektu  „Zaradni z Gminy Radziejowice - kompleksowe wsparcie nowoczesnej edukacji w szkołach gminy Radziejowice” w kwocie 17 350,00 zł; </w:t>
        <w:br/>
        <w:t xml:space="preserve">na Budowę Systemu Ostrzegania i Alarmowania na terenie Powiatu Żyrardowskiego </w:t>
        <w:br/>
        <w:t>w kwocie 18 000,00 z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/w zmian dokonano celem uaktualnienia danych w załączniku nr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załączniku nr 2 „Przedsięwzięcia” dokonano zmian polegających na wprowadzeniu nowych przedsięwzięć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prowadzono przedsięwzięcie kontynuowane pn „Budowa Systemu Ostrzegania </w:t>
        <w:br/>
        <w:t>i Alarmowania na terenie Powiatu Żyrardowskiego”, okres realizacji 2017-2018, limit zobowiązań 18 000,00 zł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rowadzono przedsięwzięcie „Projekt ASI – Regionalne partnerstwo samorządów Mazowsza dla aktywizacji społeczeństwa informacyjnego w zakresie e-administracji </w:t>
        <w:br/>
        <w:t xml:space="preserve">i geoinformacji”, okres realizacji 2018-2019, limit na 2018 rok 24 132,00 zł; limit </w:t>
        <w:br/>
        <w:t xml:space="preserve">na </w:t>
      </w:r>
      <w:r>
        <w:rPr/>
        <w:t>2019r</w:t>
      </w:r>
      <w:r>
        <w:rPr>
          <w:rFonts w:cs="Times New Roman" w:ascii="Times New Roman" w:hAnsi="Times New Roman"/>
          <w:sz w:val="24"/>
          <w:szCs w:val="24"/>
        </w:rPr>
        <w:t xml:space="preserve">. 1200,00 zł, łączny limit zobowiązań 25 332,00 zł. Celem Projektu jest ułatwienie warunków działania przedsiębiorcom, poprawa jakości życia obywateli poprzez rozwinięcie możliwości załatwiania spraw drogą elektroniczną </w:t>
        <w:br/>
        <w:t>oraz wspomaganie usprawniania funkcjonowania administracji samorządowej.</w:t>
      </w:r>
    </w:p>
    <w:p>
      <w:pPr>
        <w:pStyle w:val="Normal"/>
        <w:spacing w:lineRule="auto" w:line="360" w:before="0" w:after="0"/>
        <w:ind w:left="7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/w zmian dokonano celem uaktualnienia danych w załączniku nr 2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02:00Z</dcterms:created>
  <dc:creator>adm</dc:creator>
  <dc:description/>
  <cp:keywords/>
  <dc:language>en-US</dc:language>
  <cp:lastModifiedBy>m.salska</cp:lastModifiedBy>
  <cp:lastPrinted>2018-03-19T13:15:00Z</cp:lastPrinted>
  <dcterms:modified xsi:type="dcterms:W3CDTF">2018-03-29T10:09:00Z</dcterms:modified>
  <cp:revision>5</cp:revision>
  <dc:subject/>
  <dc:title/>
</cp:coreProperties>
</file>