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32"/>
          <w:szCs w:val="32"/>
        </w:rPr>
        <w:t>PRZEBUDOWA DROGI / LOKALNEJ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MIEJSCOWOŚCI BUDY MSZCZONOWSKIE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od km 0+000 do km 0+534,60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257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 xml:space="preserve">Droga lokalna  w miejscowości Budy Mszczonowskie jest drogą o nr dz. ew. 257 stanowi układ komunikacyjny o nawierzchni  </w:t>
      </w:r>
      <w:r>
        <w:rPr>
          <w:szCs w:val="28"/>
        </w:rPr>
        <w:t>bitumicznej  (destrukt z BA)</w:t>
      </w:r>
      <w:r>
        <w:rPr/>
        <w:t xml:space="preserve"> . Łączna długość ulicy przewidywana do remontu betonem asfaltowym wynosi   534,60mb.. Droga ma za zadanie skomunikowanie mieszkańców w/w miejscowości poprzez drogi lokalne i gminne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/lokalna działka o nr ew. j.w., w miejscowości Budy Mszczonowskie posiada nawierzchnię bitumiczną (destrukt z BA) dla etpu 1. Ciąg drogowy  lokalnie w stanie fatalnym po ostatnim okresie zimowym (liczne pęknięcia blokowe, lokalnie drobne ubytki oraz deformacja nawierzchni poprzeczna i podłużna). Nawierzchnia od kilku lat nie przechodziła żadnego zabiegu odnowy czy remontu na pełnej jej szerokości pasów ruchu. Nie wykonanie pełnego zakresu remontu tj. na pełnej szerokości i długości spowoduje większą jej degradację, a co za tym idzie podniesie znacznie koszty jej naprawy w następnych latach.. Pobocza drogi są lokalnie zaniżone w stosunku do krawędzi jezdni , również lokalnie powstały wyboje które mają negatywny wpływ na bezpieczeństwo ruchu kołowego i pieszego. Pobocza zarówno po stronie prawej jak i lewej korony drogi kwalifikują się do remontu szerokość poboczy 2x0,75m. Droga znajduje się w obszarze słabej zabudowy mieszkaniowej. Nie posiada stałej organizacji ruchu w miejscu planowanych robó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/lokalnej dotyczy wyrównania istniejącego profilu poprzecznego i podłużnego nawierzchni bitumicznej, wykonanie górnej warstwy podbudowy z kruszywa łamanego, warstwy wyrównawczej   wraz z ułożeniem nowej warstwy ścieralnej z betonu asfaltowego AC 11S 50/70 o grub. 4cm. Zakres robót dotyczy pełnej szerokości części jezdnej. W celu poprawy przejezdności w/w drogi, zastosowano technologię przebudowy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frezowanie nawierzchni bitumicznej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profilowanie i zagęszczenie dolnej warstwy podbudowy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wykonanie górnej warstwy podbudowy z kruszywa łamanego 0/31,5 , gr po zagęszczeniu 12cm 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6W 50/70, w ilości 150 kg/m2, jako warstwa </w:t>
      </w:r>
    </w:p>
    <w:p>
      <w:pPr>
        <w:pStyle w:val="TextBody"/>
        <w:rPr/>
      </w:pPr>
      <w:r>
        <w:rPr>
          <w:lang w:val="pl-PL"/>
        </w:rPr>
        <w:t xml:space="preserve">  </w:t>
      </w:r>
      <w:r>
        <w:rPr>
          <w:lang w:val="pl-PL"/>
        </w:rPr>
        <w:t>wzmacniająco - wyrównawcza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arstwa ścieralna z betonu asfaltowego AC11S 50/70 grub. 4c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uzupełnienie poboczy kruszywem łamanym,  grubości 20 cm,</w:t>
      </w:r>
    </w:p>
    <w:p>
      <w:pPr>
        <w:pStyle w:val="TextBody"/>
        <w:rPr>
          <w:szCs w:val="28"/>
          <w:lang w:val="pl-PL"/>
        </w:rPr>
      </w:pPr>
      <w:r>
        <w:rPr>
          <w:szCs w:val="28"/>
          <w:lang w:val="pl-PL"/>
        </w:rPr>
        <w:t xml:space="preserve">                                                   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budowa 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DZ. U. NR43 z dnia 14.05.1999r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remontu nawierzchni betonem asfaltowym, prace te należy prowadzić ręcznie pod ścisłym nadzorem TPSA Pion Sieci Dział Utrzymania Sieci Kablowych w Żyrardowie, Zakład Energetyczny Rejon Żyrardów, Rejon Gazowniczy Grodzisk Mazowiecki oraz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9:00Z</dcterms:created>
  <dc:creator>Komputer</dc:creator>
  <dc:description/>
  <cp:keywords/>
  <dc:language>en-US</dc:language>
  <cp:lastModifiedBy>Anna Urbaniak</cp:lastModifiedBy>
  <cp:lastPrinted>2016-08-05T10:49:00Z</cp:lastPrinted>
  <dcterms:modified xsi:type="dcterms:W3CDTF">2018-01-29T12:55:00Z</dcterms:modified>
  <cp:revision>4</cp:revision>
  <dc:subject/>
  <dc:title>OPIS TECHNICZNY</dc:title>
</cp:coreProperties>
</file>