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ny Program Profilaktyki i Rozwiązywania Problemów Alkoholow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az Przeciwdziałania Narkomani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 określeniem kosztów ich realizacji na 2018 </w:t>
      </w:r>
      <w:r>
        <w:rPr/>
        <w:t>rok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886"/>
        <w:gridCol w:w="5499"/>
        <w:gridCol w:w="1417"/>
        <w:gridCol w:w="283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łówne kierunki działania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ormy realiz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ermin realiz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dpowiedzialny</w:t>
            </w:r>
          </w:p>
        </w:tc>
      </w:tr>
      <w:tr>
        <w:trPr>
          <w:trHeight w:val="2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</w:tr>
      <w:tr>
        <w:trPr>
          <w:trHeight w:val="97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większenie dostępności pomocy terapeutycznej i rehabilitacji dla osób uzależnionych od alkoholu i narkotyków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el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mniejszenie degradacji psychofizycznej osób uzależnionych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punktu informacyjno- konsultacyjnego dla uzależnionych i współuzależnionych (alkohol, narkotyki, dopalacze) i osób doświadczających przemoc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ią środę miesiąca w godz. 15:45 – 17:15</w:t>
            </w:r>
          </w:p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z w tygodniu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odnicząca Sekretarz GKRPA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psycholog</w:t>
            </w:r>
          </w:p>
        </w:tc>
      </w:tr>
      <w:tr>
        <w:trPr>
          <w:trHeight w:val="118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GKRPA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a)Nadzór nad realizacją Programu Profilaktyki i Rozwiązywania Problemów Alkoholowych oraz Przeciwdziałania Narkoman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ójt Gminy Przewodniczący GKRPA</w:t>
            </w:r>
          </w:p>
        </w:tc>
      </w:tr>
      <w:tr>
        <w:trPr>
          <w:trHeight w:val="65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Przyjmowanie wniosków dotyczących skierowania na leczenie odwy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Przewodnicząca, Sekretarz GKRPA, </w:t>
            </w:r>
          </w:p>
        </w:tc>
      </w:tr>
      <w:tr>
        <w:trPr>
          <w:trHeight w:val="82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) Przeprowadzanie badań przez lekarza biegłego w przedmiocie uzależnienia i opinia psychologiczna, oraz koszty postępowania sądowego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w zależności od potrzeb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ekretarz GKRPA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55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kompleksowe opracowanie dokumentacji pacjenta obowiązującej przy kierowaniu wniosku do Sądu Rejonowego celem skierowania osoby uzależnionej od alkoholu na leczenie stacjonarne odwy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eżnie od potrze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ekretarz GKRPA, Przewodnicząca,</w:t>
            </w:r>
          </w:p>
        </w:tc>
      </w:tr>
      <w:tr>
        <w:trPr>
          <w:trHeight w:val="92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e) uczestnictwo Wójta,  Radnych, Przewodniczącego i członków Komisji w kursach i konferencjach w ramach Profilaktyki i Rozwiązywania Problemów Alkohol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eżnie od potrze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ójt Gminy</w:t>
            </w:r>
          </w:p>
        </w:tc>
      </w:tr>
      <w:tr>
        <w:trPr>
          <w:trHeight w:val="43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II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Udzielanie rodzinom, w których występują problemy alkoholowe i narkomanii, pomocy psychospołecznej i prawnej, a w szczególności ochrony przed przemocą w rodzinie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: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godzenie dolegliwości i rozkładu życia rodzinnego spowodowanych nadużywaniem alkoholu przez członka rodziny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elanie informacji dotyczących choroby alkoholowej, możliwości leczenia oraz form przeciwdziałania przemocy w rodzi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zewodniczący i Sekretarz GKRPA</w:t>
            </w:r>
          </w:p>
        </w:tc>
      </w:tr>
      <w:tr>
        <w:trPr>
          <w:trHeight w:val="42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GKRPA i wydatki związane z wynagrodzeniami członków komisji i pełnomocnika, psycholog, Radca Praw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ały 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ójt Gminy</w:t>
            </w:r>
          </w:p>
        </w:tc>
      </w:tr>
      <w:tr>
        <w:trPr>
          <w:trHeight w:val="39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badań środowiskowych lokalnych celem ustalenia diagnozy stanu problemów i zasobów alkohol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złonkowie GKRPA</w:t>
            </w:r>
          </w:p>
        </w:tc>
      </w:tr>
      <w:tr>
        <w:trPr>
          <w:trHeight w:val="2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Współpraca z GOPS celem udzielenia pomocy rodzinom z problemem alkoholow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zewodnicząca, Sekretarz GKRPA, Pracownicy GOPS</w:t>
            </w:r>
          </w:p>
        </w:tc>
      </w:tr>
      <w:tr>
        <w:trPr>
          <w:trHeight w:val="46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Współpraca z GOPS celem udzielenia pomocy rodzinom z problemem alkoholowy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GKRPA, Pracownicy GOPS</w:t>
            </w:r>
          </w:p>
        </w:tc>
      </w:tr>
      <w:tr>
        <w:trPr>
          <w:trHeight w:val="21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praca z Zespołem Interdyscyplinarnym –udział w posiedzeniach zespołu i grup robo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bieżąco – zgodnie z wezwaniem Przewodniczącego Z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nicząca GKRPA, Pracownicy GOPS, członkowie zespołu interdyscyplinarnego</w:t>
            </w:r>
          </w:p>
        </w:tc>
      </w:tr>
      <w:tr>
        <w:trPr>
          <w:trHeight w:val="553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III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wadzenie profilaktycznej działalności informacyjnej i edukacyjnej w zakresie rozwiązywania problemów alkoholowych i przeciwdziałania narkomanii, w szczególności dla dzieci  i młodzieży, w tym prowadzenie pozalekcyjnych zajęć sportowych, a także działań na rzecz dożywiania dzieci uczestniczących w pozalekcyjnych programach opiekuńczo wychowawczych i socjoterapeutycznych oraz działania na rzecz osób zagrożonych wykluczenie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el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apobieganie wczesnej inicjacji alkoholowej, narkotykowej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Upowszechnianie wiedzy na temat uzależnień. Propagowanie zdrowego stylu życia.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 rodzinom, w których występuje problem alkoholowy. Narkotyki lub przemoc domowa – dofinansowanie wypoczynku z elementami profilaktycznymi np. na wniosek dyrektora, pedagoga szkolnego i innych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GKRPA, Szkoły, Powozownia</w:t>
            </w:r>
          </w:p>
        </w:tc>
      </w:tr>
      <w:tr>
        <w:trPr>
          <w:trHeight w:val="5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y profilaktyczne dla dzieci i młodzieży, rodziców, upowszechnianie wiedzy na temat szkód wynikających z picia alkoho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zy i nauczyciele szkół z terenu gminy. GOK „Powozownia” Uprawnione osoby i instytucje</w:t>
            </w:r>
          </w:p>
        </w:tc>
      </w:tr>
      <w:tr>
        <w:trPr>
          <w:trHeight w:val="5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do prowadzenia zajęć profilaktyczny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y, Gminne Centrum Kultury – Powozownia.</w:t>
            </w:r>
          </w:p>
        </w:tc>
      </w:tr>
      <w:tr>
        <w:trPr>
          <w:trHeight w:val="92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pagowanie zdrowego i aktywnego trybu życia w ramach sportu szkolnego i innych zajęć sportowych jako szerszych zajęć profilaktycznych, konkursy profilaktyczn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 xml:space="preserve">Organizacja zajęć profilaktycznych oraz organizacja  czasu wolnego dla dzieci i młodzieży z rodzin z problemem  alkoholowym, narkotykowym i przemocy domowej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Współfinansowanie turnieju piłki siatkowej „Ziemia Chełmońskiego” / Memoriał Tadeusza Kucińskiego jako alternatywnej  formy spędzania wolnego czasu, promujących zdrowie i propagujących trzeźwe obyczaj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 xml:space="preserve">Współfinansowanie występów – warsztatów  artystycznych o charakterze edukacyjno-profilaktycznym dla dzieci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Działania na rzecz osób zagrożonych wykluczeni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Organizowanie i wspieranie lokalnych imprez profilaktycznych, przeglądów, wydarzeń o charakterze prozdrowotnym, rekreacyjno-sportow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/>
              <w:t xml:space="preserve">Dofinansowanie zakupu nagród, artykułów biurowych, spożywczych i materiałów informacyjno-edukacyjnych, niezbędnych do realizacji szkoleń, zajęć, konkursów, zawodów sportowych i innych imprez o tematyce ściśle powiązanej z problemem uzależnień, profilaktyki oraz promocji zdrowego stylu życ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cały rok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listopad – grudzień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cały rok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cały rok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ały rok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cały 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yrektorzy Szkól z terenu Gminy Radziejowice, Dyrektor Gminnego Centrum Kultury – Powozownia, inne podmioty na zlecenie GKRPA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08:00Z</dcterms:created>
  <dc:creator>Kierownik</dc:creator>
  <dc:description/>
  <cp:keywords/>
  <dc:language>en-US</dc:language>
  <cp:lastModifiedBy>Anna Chadryś</cp:lastModifiedBy>
  <cp:lastPrinted>2017-01-11T12:03:00Z</cp:lastPrinted>
  <dcterms:modified xsi:type="dcterms:W3CDTF">2018-02-27T13:08:00Z</dcterms:modified>
  <cp:revision>2</cp:revision>
  <dc:subject/>
  <dc:title/>
</cp:coreProperties>
</file>