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shd w:fill="FFFFFF" w:val="clear"/>
        <w:spacing w:lineRule="exact" w:line="269"/>
        <w:ind w:right="8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chwały LI/242/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Radziejow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lutego 2018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TRZYGNIĘCIE O SPOSOBIE  REALIZACJI ZAPISANYCH W PLANIE INWESTYCJI Z ZAKRESU INFRASTRUKTURY TECHNICZNEJ, KTÓRE NALEŻĄ DO ZADAŃ WŁASNYCH GMINY ORAZ O ZASADACH ICH FINANS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awy o planowaniu i zagospodarowaniu przestrzennym </w:t>
        <w:br/>
        <w:t>(t.j Dz. U. z 2017 poz. 1073 z póź. zm.) określa się następujący sposób realizacji oraz zasady finansowania inwestycji z zakresu infrastruktury technicznej, które należą do zadań własnych gmi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ROGI PUBLICZ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wykup terenu pod drogi publiczne / poszerzenie dróg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up terenów pod drogi lub terenu przeznaczonego na poszerzenie dróg odbywać się będzie przy podziałach nieruchomości dokonywanych na wniosek właścicieli działek lub </w:t>
        <w:br/>
        <w:t>z urzędu (w przypadku konieczności wydzielenia drogi) zgodnie z ustawą o gospodarce nieruchomości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Środki finansowe na odszkodowanie za działki gruntu przeznaczonego pod drogi publiczne, gminne (drogi oznaczone symbolem 1KDL – ul. Jaktorowska, 1KDD – ul. Graniczna </w:t>
        <w:br/>
        <w:t>i 2KDD – nowoprojektowana droga, pochodzić będą ze środków budżetowych gmin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budowa drogi (jezdni, poboczy i ewentualnie chodników oraz odwodnienie i oświetlenie drogi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rodki finansowe na odszkodowanie za działki gruntu przeznaczonego pod drogę wojewódzką nr 579 oznaczoną symbolem 1KDG pochodzić będą ze środków budżetowych województw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budowa drogi (jezdni, poboczy i ewentualnie chodników oraz odwodnienie i oświetlenie drogi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wa dróg realizowana będzie z planem inwestycyjnym w zakresie dró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finansowe na budowę dróg pochodzić będą z budżetu gminy oraz istnieje możliwość współfinansowania ze środków funduszy UE, o które gmina każdorazowo występ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dróg o symbolu KDW są drogami wewnętrznymi, które pozostaną we  własnościach prywatnych. W związku z powyższym budowa dróg pozostanie w gestii właścicieli nieruch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BUDOWA WODOCIĄGÓW I KANALIZ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owa oraz rozbudowa sieci wodociągowej w gminie następuje zgodnie z wieloletnim planem inwestycyjnym Gminy Radziejowice, który uwzględnia tempo zmian </w:t>
        <w:br/>
        <w:t xml:space="preserve">w zagospodarowaniu przestrzennym i potrzeb w zakresie infrastruktury technicz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finansowe na budowę wodociągów pochodzą z budżetu gminy i wspierane są przez środki NFOŚ i WFOŚ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wa sieci kanalizacji sanitarnej nastąpi zgodnie z wieloletnim planem inwestycyj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finansowe na budowę sieci pochodzić będą ze środków budżetowych i środków Funduszy U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 BUDOWA SIECI I URZĄDZEŃ ELEKTRYCZNYCH, GAZOWYCH     I TELEKOMUNIKAC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zbudowa oraz budowa sieci elektrycznych i telekomunikacyjnych zgodnie z zapisami planu odbywać się będzie na podstawie umowy zawartej pomiędzy zainteresowanym inwestorem i przedsiębiorstw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własnych gminy zgodnie z art. 18 Prawa energetycznego w zakresie zaopatrzenia w energię i paliwa gazowe należy planowanie i organizowanie zaopatrzenia oraz finansowanie oświetlenia dró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Przewodniczą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dy  Gminy Radziejowice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59:00Z</dcterms:created>
  <dc:creator>emaciszewska</dc:creator>
  <dc:description/>
  <cp:keywords/>
  <dc:language>en-US</dc:language>
  <cp:lastModifiedBy>User</cp:lastModifiedBy>
  <cp:lastPrinted>2015-09-03T08:32:00Z</cp:lastPrinted>
  <dcterms:modified xsi:type="dcterms:W3CDTF">2018-02-05T08:03:00Z</dcterms:modified>
  <cp:revision>6</cp:revision>
  <dc:subject/>
  <dc:title>Załącznik Nr 3</dc:title>
</cp:coreProperties>
</file>