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w w:val="120"/>
          <w:sz w:val="20"/>
          <w:szCs w:val="20"/>
        </w:rPr>
      </w:pPr>
      <w:r>
        <w:rPr>
          <w:b/>
          <w:w w:val="120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w w:val="120"/>
          <w:sz w:val="20"/>
          <w:szCs w:val="20"/>
        </w:rPr>
      </w:pPr>
      <w:r>
        <w:rPr>
          <w:b/>
          <w:w w:val="120"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w w:val="120"/>
          <w:sz w:val="20"/>
          <w:szCs w:val="20"/>
        </w:rPr>
      </w:pPr>
      <w:r>
        <w:rPr>
          <w:b/>
          <w:w w:val="120"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w w:val="120"/>
          <w:sz w:val="20"/>
          <w:szCs w:val="20"/>
        </w:rPr>
      </w:pPr>
      <w:r>
        <w:rPr>
          <w:b/>
          <w:w w:val="1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b/>
          <w:b/>
          <w:w w:val="120"/>
          <w:sz w:val="36"/>
          <w:szCs w:val="36"/>
        </w:rPr>
      </w:pPr>
      <w:r>
        <w:rPr>
          <w:b/>
          <w:w w:val="120"/>
          <w:sz w:val="36"/>
          <w:szCs w:val="36"/>
        </w:rPr>
      </w:r>
    </w:p>
    <w:p>
      <w:pPr>
        <w:pStyle w:val="Normal"/>
        <w:rPr>
          <w:b/>
          <w:b/>
          <w:bCs/>
          <w:w w:val="120"/>
          <w:sz w:val="36"/>
          <w:szCs w:val="36"/>
        </w:rPr>
      </w:pPr>
      <w:r>
        <w:rPr>
          <w:b/>
          <w:bCs/>
          <w:w w:val="12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48510</wp:posOffset>
                </wp:positionV>
                <wp:extent cx="3738880" cy="344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344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5888"/>
                            </w:tblGrid>
                            <w:tr>
                              <w:trPr/>
                              <w:tc>
                                <w:tcPr>
                                  <w:tcW w:w="5888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20"/>
                                      <w:sz w:val="36"/>
                                      <w:szCs w:val="36"/>
                                      <w:lang w:val="cs-CZ" w:eastAsia="pl-PL"/>
                                    </w:rPr>
                                    <w:t>MIEJSCOWY  PLAN ZAGOSPODAROWANIA PRZESTRZENNEGO GMINY RADZIEJOW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8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cs-CZ"/>
                                    </w:rPr>
                                    <w:t xml:space="preserve">dotyczący  fragmentu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cs-CZ"/>
                                    </w:rPr>
                                    <w:t>miejscowości Kuklówka Zarzeczna – OBSZAR 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8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20"/>
                                      <w:sz w:val="36"/>
                                      <w:szCs w:val="36"/>
                                      <w:lang w:val="cs-C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0"/>
                                      <w:sz w:val="36"/>
                                      <w:szCs w:val="36"/>
                                      <w:lang w:val="cs-CZ"/>
                                    </w:rPr>
                                    <w:t>L U T Y   2 0 1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270.9pt;mso-wrap-distance-left:9.35pt;mso-wrap-distance-right:0pt;mso-wrap-distance-top:0pt;mso-wrap-distance-bottom:0pt;margin-top:161.3pt;mso-position-vertical-relative:page;margin-left:18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8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5888"/>
                      </w:tblGrid>
                      <w:tr>
                        <w:trPr/>
                        <w:tc>
                          <w:tcPr>
                            <w:tcW w:w="5888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20"/>
                                <w:sz w:val="36"/>
                                <w:szCs w:val="36"/>
                                <w:lang w:val="cs-CZ" w:eastAsia="pl-PL"/>
                              </w:rPr>
                              <w:t>MIEJSCOWY  PLAN ZAGOSPODAROWANIA PRZESTRZENNEGO GMINY RADZIEJOW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8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cs-CZ"/>
                              </w:rPr>
                              <w:t xml:space="preserve">dotyczący  fragmentu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cs-CZ"/>
                              </w:rPr>
                              <w:t>miejscowości Kuklówka Zarzeczna – OBSZAR 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8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20"/>
                                <w:sz w:val="36"/>
                                <w:szCs w:val="36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20"/>
                                <w:sz w:val="36"/>
                                <w:szCs w:val="36"/>
                                <w:lang w:val="cs-CZ"/>
                              </w:rPr>
                              <w:t>L U T Y   2 0 1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4670</wp:posOffset>
            </wp:positionH>
            <wp:positionV relativeFrom="paragraph">
              <wp:posOffset>149225</wp:posOffset>
            </wp:positionV>
            <wp:extent cx="1314450" cy="1371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ACOWNIA 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URBANISTYCZNO - PROJEKTOW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6-315 WISKITKI UL. PLAC WOLNOŚCI 35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tel. (0-46) 856 – 93 -94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ab/>
      </w:r>
      <w:r>
        <w:rPr>
          <w:b/>
        </w:rPr>
        <w:t>Zespół projektowy:</w:t>
      </w:r>
    </w:p>
    <w:p>
      <w:pPr>
        <w:pStyle w:val="Normal"/>
        <w:rPr/>
      </w:pPr>
      <w:r>
        <w:rPr/>
        <w:tab/>
      </w:r>
    </w:p>
    <w:p>
      <w:pPr>
        <w:pStyle w:val="Normal"/>
        <w:ind w:hanging="180"/>
        <w:rPr/>
      </w:pPr>
      <w:r>
        <w:rPr/>
        <w:tab/>
        <w:t xml:space="preserve">           projektant:</w:t>
        <w:tab/>
        <w:t xml:space="preserve">mgr inż. Jadwiga Jeznach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uprawniona do sporządzania mpzp na podstawie</w:t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  <w:tab/>
        <w:tab/>
        <w:t>art. 5 pkt 5 ustawy z dnia   27 marca 2003r.</w:t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  <w:tab/>
        <w:tab/>
        <w:t>o planowaniu i zagospodarowaniu przestrzennym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t. asystent:      Aleksandra Miastow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 xml:space="preserve">                               </w:t>
      </w:r>
      <w:r>
        <w:rPr>
          <w:rFonts w:cs="Times New Roman" w:ascii="Times New Roman" w:hAnsi="Times New Roman"/>
          <w:color w:val="FF0000"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UCHWAŁA NR LI/242/2018</w:t>
      </w:r>
    </w:p>
    <w:p>
      <w:pPr>
        <w:pStyle w:val="Heading"/>
        <w:spacing w:before="0" w:after="0"/>
        <w:ind w:left="2124" w:firstLine="708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ADY GMINY RADZIEJOWICE</w:t>
      </w:r>
    </w:p>
    <w:p>
      <w:pPr>
        <w:pStyle w:val="Subtitle"/>
        <w:spacing w:before="0" w:after="0"/>
        <w:ind w:left="2126" w:firstLine="709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 dnia 2 lutego 2018r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 SPRAWIE  MIEJSCOWEGO PLANU ZAGOSPODAROWANIA PRZESTRZENN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</w:rPr>
        <w:t>GMINY RADZIEJOWICE DOTYCZĄC</w:t>
      </w:r>
      <w:r>
        <w:rPr>
          <w:rFonts w:cs="Times New Roman" w:ascii="Times New Roman" w:hAnsi="Times New Roman"/>
          <w:b/>
          <w:sz w:val="20"/>
          <w:lang w:val="pl-PL"/>
        </w:rPr>
        <w:t xml:space="preserve">EGO </w:t>
      </w:r>
      <w:r>
        <w:rPr>
          <w:rFonts w:cs="Times New Roman" w:ascii="Times New Roman" w:hAnsi="Times New Roman"/>
          <w:b/>
          <w:sz w:val="20"/>
        </w:rPr>
        <w:t xml:space="preserve"> FRAGMENTU </w:t>
      </w:r>
      <w:r>
        <w:rPr>
          <w:rFonts w:cs="Times New Roman" w:ascii="Times New Roman" w:hAnsi="Times New Roman"/>
          <w:b/>
          <w:sz w:val="20"/>
          <w:lang w:val="pl-PL"/>
        </w:rPr>
        <w:t>MIEJSCOWOŚCI</w:t>
      </w:r>
      <w:r>
        <w:rPr>
          <w:rFonts w:cs="Times New Roman" w:ascii="Times New Roman" w:hAnsi="Times New Roman"/>
          <w:b/>
          <w:sz w:val="20"/>
        </w:rPr>
        <w:t xml:space="preserve"> KUKLÓWKA ZARZECZNA</w:t>
      </w:r>
      <w:r>
        <w:rPr>
          <w:rFonts w:cs="Times New Roman" w:ascii="Times New Roman" w:hAnsi="Times New Roman"/>
          <w:b/>
          <w:sz w:val="20"/>
          <w:lang w:val="pl-PL"/>
        </w:rPr>
        <w:t xml:space="preserve"> – OBSZAR 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5 art. 40 ust. 1 i art. 41 ust.1 ustawy z dnia 8 marca 1990 r. </w:t>
        <w:br/>
        <w:t xml:space="preserve">o samorządzie gminnym (t.j Dz. U z 2017 poz.1875 z póź. zm.), art. 14 ust. 8, art. 15, art. 20 ust.1  ustawy </w:t>
        <w:br/>
        <w:t xml:space="preserve">o planowaniu i zagospodarowaniu przestrzennym (t.j Dz. U. 2017r. poz. 1073 z póź. zm.) w związku z Uchwałą </w:t>
        <w:br/>
        <w:t xml:space="preserve">Nr XIX/95/2008 z dnia 2 lipca 2008r. w sprawie przystąpienia do sporządzenia zmiany miejscowego planu zagospodarowania przestrzennego zatwierdzonego uchwałą nr XV/83/2004 z dnia 11 lutego 2004r. (Dz. Urz. Woj. Maz. Nr 95 poz. 2334 z dnia 24 kwietnia 2004r.) dotyczącego fragmentu wsi Kuklówka Zarzeczna oraz Uchwały </w:t>
        <w:br/>
        <w:t>Nr XLVIII/223/2017 Rady Gminy Radziejowice z dnia 14 grudnia 2017r. w sprawie zmiany uchwały Nr XIX/95/2008  Rady  Gminy w Radziejowicach z dnia 2 lipca 2008r., o przystąpieniu do sporządzenia  zmiany miejscowego planu zagospodarowania przestrzennego Gminy  Radziejowice stwierdzając, że ustalenia niniejszej uchwały są zgodne ze „Studium uwarunkowań i kierunków zagospodarowania przestrzennego gminy Radziejowice” (Uchwała nr XLII/213/2006 Rady Gminy Radziejowice z dnia 14 września 2006r. z późniejszymi zmianami) Rada Gminy Radziejowice uchwala, co następuje: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Arial" w:cs="Arial"/>
          <w:b/>
          <w:sz w:val="20"/>
        </w:rPr>
        <w:t>§</w:t>
      </w:r>
      <w:r>
        <w:rPr>
          <w:rFonts w:cs="Times New Roman" w:ascii="Times New Roman" w:hAnsi="Times New Roman"/>
          <w:b/>
          <w:sz w:val="20"/>
        </w:rPr>
        <w:t xml:space="preserve"> 1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Cs/>
          <w:sz w:val="20"/>
        </w:rPr>
        <w:t xml:space="preserve">Uchwala się miejscowy plan zagospodarowania przestrzennego Gminy Radziejowice </w:t>
      </w:r>
      <w:r>
        <w:rPr>
          <w:rFonts w:cs="Times New Roman" w:ascii="Times New Roman" w:hAnsi="Times New Roman"/>
          <w:bCs/>
          <w:sz w:val="20"/>
          <w:lang w:val="pl-PL"/>
        </w:rPr>
        <w:t xml:space="preserve">obejmujący </w:t>
      </w:r>
      <w:r>
        <w:rPr>
          <w:rFonts w:cs="Times New Roman" w:ascii="Times New Roman" w:hAnsi="Times New Roman"/>
          <w:bCs/>
          <w:sz w:val="20"/>
        </w:rPr>
        <w:t>fragment</w:t>
      </w:r>
      <w:r>
        <w:rPr>
          <w:rFonts w:cs="Times New Roman" w:ascii="Times New Roman" w:hAnsi="Times New Roman"/>
          <w:bCs/>
          <w:sz w:val="20"/>
          <w:lang w:val="pl-PL"/>
        </w:rPr>
        <w:t xml:space="preserve"> miejscowości</w:t>
      </w:r>
      <w:r>
        <w:rPr>
          <w:rFonts w:cs="Times New Roman" w:ascii="Times New Roman" w:hAnsi="Times New Roman"/>
          <w:bCs/>
          <w:sz w:val="20"/>
        </w:rPr>
        <w:t xml:space="preserve"> Kuklówka Zarzeczna</w:t>
      </w:r>
      <w:r>
        <w:rPr>
          <w:rFonts w:cs="Times New Roman" w:ascii="Times New Roman" w:hAnsi="Times New Roman"/>
          <w:bCs/>
          <w:sz w:val="20"/>
          <w:lang w:val="pl-PL"/>
        </w:rPr>
        <w:t xml:space="preserve"> – OBSZAR I</w:t>
      </w:r>
      <w:r>
        <w:rPr>
          <w:rFonts w:cs="Times New Roman" w:ascii="Times New Roman" w:hAnsi="Times New Roman"/>
          <w:bCs/>
          <w:sz w:val="20"/>
        </w:rPr>
        <w:t xml:space="preserve"> zwany dalej planem, na obszarze i w </w:t>
      </w:r>
      <w:r>
        <w:rPr>
          <w:rFonts w:cs="Times New Roman" w:ascii="Times New Roman" w:hAnsi="Times New Roman"/>
          <w:bCs/>
          <w:sz w:val="20"/>
          <w:lang w:val="pl-PL"/>
        </w:rPr>
        <w:t>b</w:t>
      </w:r>
      <w:r>
        <w:rPr>
          <w:rFonts w:cs="Times New Roman" w:ascii="Times New Roman" w:hAnsi="Times New Roman"/>
          <w:bCs/>
          <w:sz w:val="20"/>
        </w:rPr>
        <w:t>rzmieniu określonym niniejszą uchwał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Normal"/>
        <w:spacing w:before="0" w:after="28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2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Plan obejmuje fragment miejscowości Kuklówka Zarzeczna, położony na północ od drogi krajowej  nr 8 relacji Warszawa – Wrocław, 7,0km na południowy-zachód od Grodziska Mazowieckiego i 10,0km na wschód od Żyrardowa, o łącznej powierzchni 37,7ha, położony w gminie Radziejowic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ranica obszaru objętego planem wyznaczona jest </w:t>
      </w:r>
      <w:r>
        <w:rPr>
          <w:rFonts w:eastAsia="Calibri"/>
          <w:sz w:val="20"/>
          <w:szCs w:val="20"/>
        </w:rPr>
        <w:t>południowo - wschodnią granicą drogi wojewódzkiej tj. granicami działek nr ew. 24/1, 348/1, 25/3, 26/1, 27/1 od północy granicą administracyjną wsi Kuklówka Zarzeczna stanowiącą jednocześnie granicę gminy, od południowego - zachodu granicą  południowo- zachodnią działki nr ew. 345/1, do drogi wojewódzkiej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Granice obszaru objętego planem oznaczone są symbolem graficznym na rysunku planu sporządzonym w skali 1:2000 stanowiącym załącznik (nr 1) do niniejszej uchwały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Arial" w:cs="Arial"/>
          <w:b/>
          <w:sz w:val="20"/>
        </w:rPr>
        <w:t>§</w:t>
      </w:r>
      <w:r>
        <w:rPr>
          <w:rFonts w:cs="Times New Roman" w:ascii="Times New Roman" w:hAnsi="Times New Roman"/>
          <w:b/>
          <w:sz w:val="20"/>
        </w:rPr>
        <w:t xml:space="preserve"> 3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lan obejmuje: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tekst planu stanowiący niniejszą uchwałę;</w:t>
      </w:r>
    </w:p>
    <w:p>
      <w:pPr>
        <w:pStyle w:val="TextBody"/>
        <w:ind w:left="426" w:hanging="0"/>
        <w:jc w:val="both"/>
        <w:rPr/>
      </w:pPr>
      <w:r>
        <w:rPr>
          <w:rFonts w:cs="Times New Roman" w:ascii="Times New Roman" w:hAnsi="Times New Roman"/>
          <w:sz w:val="20"/>
        </w:rPr>
        <w:t>2) rysunek planu w skali 1:2000 będący integralną częścią niniejszej uchwały stanowiący załącznik nr 1;</w:t>
      </w:r>
    </w:p>
    <w:p>
      <w:pPr>
        <w:pStyle w:val="TextBody"/>
        <w:ind w:left="709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pl-PL"/>
        </w:rPr>
        <w:t xml:space="preserve">3) </w:t>
      </w:r>
      <w:r>
        <w:rPr>
          <w:rFonts w:cs="Times New Roman" w:ascii="Times New Roman" w:hAnsi="Times New Roman"/>
          <w:sz w:val="20"/>
        </w:rPr>
        <w:t xml:space="preserve"> Rysunek planu odnosi ustalenia zawarte w niniejszej uchwale do terenu objętego granicami planu przy użyciu oznaczeń zastosowanych i opisanych odpowiednio w legendzie:</w:t>
      </w:r>
    </w:p>
    <w:p>
      <w:pPr>
        <w:pStyle w:val="TextBody"/>
        <w:ind w:left="900" w:hanging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a</w:t>
      </w:r>
      <w:r>
        <w:rPr>
          <w:rFonts w:cs="Times New Roman" w:ascii="Times New Roman" w:hAnsi="Times New Roman"/>
          <w:sz w:val="20"/>
        </w:rPr>
        <w:t>)  Oznaczenia graficzne będące ustaleniami planu: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720" w:hanging="0"/>
        <w:jc w:val="both"/>
        <w:rPr/>
      </w:pPr>
      <w:r>
        <w:rPr>
          <w:sz w:val="20"/>
          <w:szCs w:val="20"/>
        </w:rPr>
        <w:t>- granice obszaru objętego planem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851" w:hanging="142"/>
        <w:jc w:val="both"/>
        <w:rPr/>
      </w:pPr>
      <w:r>
        <w:rPr>
          <w:sz w:val="20"/>
          <w:szCs w:val="20"/>
        </w:rPr>
        <w:t>- linie rozgraniczające tereny o różnym przeznaczeniu lub różnych zasadach zagospodarowania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851" w:hanging="142"/>
        <w:jc w:val="both"/>
        <w:rPr/>
      </w:pPr>
      <w:r>
        <w:rPr>
          <w:sz w:val="20"/>
          <w:szCs w:val="20"/>
        </w:rPr>
        <w:t>- nieprzekraczalne linie zabudowy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851" w:hanging="142"/>
        <w:jc w:val="both"/>
        <w:rPr/>
      </w:pPr>
      <w:r>
        <w:rPr>
          <w:sz w:val="20"/>
          <w:szCs w:val="20"/>
        </w:rPr>
        <w:t>- nieprzekraczalna linia zabudowy z wyłączeniem zabudowań mieszkalnych, zakładów produkujących artykuły żywnościowe, zakładów żywienia zbiorowego oraz zakładów przechowujących artykuły żywnościowe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851" w:hanging="142"/>
        <w:jc w:val="both"/>
        <w:rPr/>
      </w:pPr>
      <w:r>
        <w:rPr>
          <w:sz w:val="20"/>
          <w:szCs w:val="20"/>
        </w:rPr>
        <w:t>- nieprzekraczalna linia zabudowy dla budynków usługowych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851" w:hanging="142"/>
        <w:jc w:val="both"/>
        <w:rPr/>
      </w:pPr>
      <w:r>
        <w:rPr>
          <w:sz w:val="20"/>
          <w:szCs w:val="20"/>
        </w:rPr>
        <w:t>- granica części grzebalnej cmentarza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720" w:hanging="0"/>
        <w:jc w:val="both"/>
        <w:rPr/>
      </w:pPr>
      <w:r>
        <w:rPr>
          <w:sz w:val="20"/>
          <w:szCs w:val="20"/>
        </w:rPr>
        <w:t>- wymiarowanie linii rozgraniczających i linii zabudowy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720" w:hanging="0"/>
        <w:jc w:val="both"/>
        <w:rPr/>
      </w:pPr>
      <w:r>
        <w:rPr>
          <w:sz w:val="20"/>
          <w:szCs w:val="20"/>
        </w:rPr>
        <w:t>- strefa kontrolowana od istniejącego gazociągu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przeznaczenie terenów – określone symbolem literowym i cyfrowym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Oznaczenia informacyjne nie będące ustaleniami planu;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Oznaczenia informacyjne wynikające z przepisów odrębnych;</w:t>
      </w:r>
    </w:p>
    <w:p>
      <w:pPr>
        <w:pStyle w:val="Normal"/>
        <w:numPr>
          <w:ilvl w:val="0"/>
          <w:numId w:val="11"/>
        </w:numPr>
        <w:ind w:left="709" w:hanging="283"/>
        <w:jc w:val="both"/>
        <w:rPr/>
      </w:pPr>
      <w:r>
        <w:rPr>
          <w:sz w:val="20"/>
          <w:szCs w:val="20"/>
        </w:rPr>
        <w:t>Wyrys ze Studium uwarunkowań i kierunków zagospodarowania przestrzennego gminy Radziejowice przyjętego Uchwałą Nr XLII/213/2006 Rady Gminy Radziejowice z dnia 14 września 2006r. z późniejszymi zmianami wraz z określeniem granic obszaru objętego niniejszym plan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0"/>
          <w:szCs w:val="20"/>
        </w:rPr>
        <w:t xml:space="preserve">2. </w:t>
        <w:tab/>
        <w:t>Integralną częścią niniejszej uchwały jest rozstrzygnięcie będące załącznikiem nr 2 dotyczące sposobu rozpatrzenia uwag do projektu planu zgłoszonych w czasie wyłożenia projektu planu do publicznego wglądu.</w:t>
      </w:r>
    </w:p>
    <w:p>
      <w:pPr>
        <w:pStyle w:val="Normal"/>
        <w:ind w:left="709" w:hanging="34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 Integralną częścią niniejszej uchwały jest rozstrzygnięcie będące załącznikiem nr 3 dotyczące sposobu realizacji inwestycji z zakresu infrastruktury technicznej oraz zasad ich finansowania, które należą do zadań własnych Gminy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Plan sporządza się w zakresie zgodnym z ustawą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 W planie nie występują: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</w:p>
    <w:p>
      <w:pPr>
        <w:pStyle w:val="TextBody"/>
        <w:ind w:left="993" w:hanging="284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1) </w:t>
      </w:r>
      <w:r>
        <w:rPr>
          <w:rFonts w:cs="Times New Roman" w:ascii="Times New Roman" w:hAnsi="Times New Roman"/>
          <w:sz w:val="20"/>
        </w:rPr>
        <w:t>Obszary przestrzeni publicznej w rozumieniu ustawy o planowaniu i zagospodarowaniu przestrzenny</w:t>
      </w:r>
      <w:r>
        <w:rPr>
          <w:rFonts w:cs="Times New Roman" w:ascii="Times New Roman" w:hAnsi="Times New Roman"/>
          <w:sz w:val="20"/>
          <w:lang w:val="pl-PL"/>
        </w:rPr>
        <w:t>;</w:t>
      </w:r>
    </w:p>
    <w:p>
      <w:pPr>
        <w:pStyle w:val="TextBody"/>
        <w:ind w:left="720" w:hanging="1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pl-PL"/>
        </w:rPr>
        <w:t>2) O</w:t>
      </w:r>
      <w:r>
        <w:rPr>
          <w:rFonts w:cs="Times New Roman" w:ascii="Times New Roman" w:hAnsi="Times New Roman"/>
          <w:sz w:val="20"/>
        </w:rPr>
        <w:t>bi</w:t>
      </w:r>
      <w:r>
        <w:rPr>
          <w:rFonts w:cs="Times New Roman" w:ascii="Times New Roman" w:hAnsi="Times New Roman"/>
          <w:sz w:val="20"/>
          <w:lang w:val="pl-PL"/>
        </w:rPr>
        <w:t>e</w:t>
      </w:r>
      <w:r>
        <w:rPr>
          <w:rFonts w:cs="Times New Roman" w:ascii="Times New Roman" w:hAnsi="Times New Roman"/>
          <w:sz w:val="20"/>
        </w:rPr>
        <w:t>kty dziedzictwa kulturowego i zabytk</w:t>
      </w:r>
      <w:r>
        <w:rPr>
          <w:rFonts w:cs="Times New Roman" w:ascii="Times New Roman" w:hAnsi="Times New Roman"/>
          <w:sz w:val="20"/>
          <w:lang w:val="pl-PL"/>
        </w:rPr>
        <w:t xml:space="preserve">ów </w:t>
      </w:r>
      <w:r>
        <w:rPr>
          <w:rFonts w:cs="Times New Roman" w:ascii="Times New Roman" w:hAnsi="Times New Roman"/>
          <w:sz w:val="20"/>
        </w:rPr>
        <w:t>oraz d</w:t>
      </w:r>
      <w:r>
        <w:rPr>
          <w:rFonts w:cs="Times New Roman" w:ascii="Times New Roman" w:hAnsi="Times New Roman"/>
          <w:sz w:val="20"/>
          <w:lang w:val="pl-PL"/>
        </w:rPr>
        <w:t>ó</w:t>
      </w:r>
      <w:r>
        <w:rPr>
          <w:rFonts w:cs="Times New Roman" w:ascii="Times New Roman" w:hAnsi="Times New Roman"/>
          <w:sz w:val="20"/>
        </w:rPr>
        <w:t>br kultury współczesnej</w:t>
      </w:r>
      <w:r>
        <w:rPr>
          <w:rFonts w:cs="Times New Roman" w:ascii="Times New Roman" w:hAnsi="Times New Roman"/>
          <w:sz w:val="20"/>
          <w:lang w:val="pl-PL"/>
        </w:rPr>
        <w:t>.</w:t>
      </w:r>
    </w:p>
    <w:p>
      <w:pPr>
        <w:pStyle w:val="TextBody"/>
        <w:ind w:left="10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Ilekroć w uchwale jest mowa o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lanie</w:t>
      </w:r>
      <w:r>
        <w:rPr>
          <w:bCs/>
          <w:sz w:val="20"/>
          <w:szCs w:val="20"/>
        </w:rPr>
        <w:t xml:space="preserve"> – należy przez to rozumieć miejscowy plan zagospodarowania przestrzennego </w:t>
      </w:r>
      <w:r>
        <w:rPr>
          <w:sz w:val="20"/>
          <w:szCs w:val="20"/>
        </w:rPr>
        <w:t xml:space="preserve">dotyczący fragmentu miejscowości Kuklówka Zarzeczna – OBSZAR I w gminie Radziejowice, o którym mowa </w:t>
        <w:br/>
        <w:t xml:space="preserve">w </w:t>
      </w:r>
      <w:r>
        <w:rPr>
          <w:rFonts w:eastAsia="Arial" w:cs="Arial" w:ascii="Arial" w:hAnsi="Arial"/>
          <w:bCs/>
          <w:sz w:val="20"/>
          <w:szCs w:val="20"/>
        </w:rPr>
        <w:t>§</w:t>
      </w:r>
      <w:r>
        <w:rPr>
          <w:bCs/>
          <w:sz w:val="20"/>
          <w:szCs w:val="20"/>
        </w:rPr>
        <w:t>1 uchwał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  <w:szCs w:val="20"/>
        </w:rPr>
        <w:t>rysunku planu</w:t>
      </w:r>
      <w:r>
        <w:rPr>
          <w:sz w:val="20"/>
          <w:szCs w:val="20"/>
        </w:rPr>
        <w:t xml:space="preserve"> – należy przez to rozumieć rysunek sporządzony na mapie ewidencyjnej i zasadniczej </w:t>
        <w:br/>
        <w:t>w skali  1:2000, stanowiący załącznik graficzny do niniejszej uchwał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  <w:szCs w:val="20"/>
        </w:rPr>
        <w:t>uchwale</w:t>
      </w:r>
      <w:r>
        <w:rPr>
          <w:sz w:val="20"/>
          <w:szCs w:val="20"/>
        </w:rPr>
        <w:t xml:space="preserve"> – należy przez to rozumieć niniejszą uchwałę Rady Gminy Radziejowice, o ile z treści przepisu nie wynika inaczej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ustawie</w:t>
      </w:r>
      <w:r>
        <w:rPr>
          <w:sz w:val="20"/>
          <w:szCs w:val="20"/>
        </w:rPr>
        <w:t xml:space="preserve"> – należy przez to rozumieć przepisy ustawy o planowaniu i zagospodarowaniu przestrzennym, 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o ile z treści przepisu nie wynika inaczej;</w:t>
      </w:r>
    </w:p>
    <w:p>
      <w:pPr>
        <w:pStyle w:val="Normal"/>
        <w:numPr>
          <w:ilvl w:val="0"/>
          <w:numId w:val="8"/>
        </w:numPr>
        <w:jc w:val="both"/>
        <w:rPr>
          <w:bCs/>
          <w:sz w:val="20"/>
        </w:rPr>
      </w:pPr>
      <w:r>
        <w:rPr>
          <w:b/>
          <w:sz w:val="20"/>
        </w:rPr>
        <w:t>nieprzekraczalnej linii zabudowy</w:t>
      </w:r>
      <w:r>
        <w:rPr>
          <w:sz w:val="20"/>
        </w:rPr>
        <w:t xml:space="preserve"> – </w:t>
      </w:r>
      <w:r>
        <w:rPr>
          <w:sz w:val="20"/>
          <w:szCs w:val="20"/>
        </w:rPr>
        <w:t xml:space="preserve">należy przez to rozumieć </w:t>
      </w:r>
      <w:r>
        <w:rPr>
          <w:sz w:val="20"/>
        </w:rPr>
        <w:t>linię, wyznaczoną na rysunku planu, której  nie może przekroczyć  ściana sytuowanego budynku; poza nieprzekraczalne linie zabudowy mogą wystawać elementy budynku  wymienione w przepisach ogó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eznaczeniu podstawowym terenu</w:t>
      </w:r>
      <w:r>
        <w:rPr>
          <w:sz w:val="20"/>
          <w:szCs w:val="20"/>
        </w:rPr>
        <w:t xml:space="preserve"> – należy przez to rozumieć część przeznaczenia terenu, która powinna dominować w danym terenie lub obszarze w sposób określony ustaleniami planu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 xml:space="preserve">przeznaczeniu uzupełniającym </w:t>
      </w:r>
      <w:r>
        <w:rPr>
          <w:sz w:val="20"/>
          <w:szCs w:val="20"/>
        </w:rPr>
        <w:t>– należy przez to rozumieć rodzaj przeznaczenia terenu niezbędny do realizacji i funkcjonowania przeznaczenia podstawowego terenu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rzeznaczeniu dopuszczalnym </w:t>
      </w:r>
      <w:r>
        <w:rPr>
          <w:sz w:val="20"/>
          <w:szCs w:val="20"/>
        </w:rPr>
        <w:t>– należy przez to rozumieć przeznaczenie terenu i związany z nim sposób zagospodarowania dopuszczone na wyodrębnionym terenie, przy czym warunki tego dopuszczenia określa niniejsza uchwał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usługach towarzyszących</w:t>
      </w:r>
      <w:r>
        <w:rPr>
          <w:sz w:val="20"/>
          <w:szCs w:val="20"/>
        </w:rPr>
        <w:t xml:space="preserve"> – należy przez to rozumieć usługi związane z obsługą zabudowy mieszkaniowej, których celem jest zaspokojenie podstawowych potrzeb ludności takich jak: usługi handlu detalicznego, działalność biurowa, projektowa, ochrona zdrowia, gabinety odnowy biologicznej, fryzjerskie, pracownie pracy twórczej itp. oraz drobne zakłady naprawcze takie jak: usługi napraw artykułów użytku osobistego i domowego, usługi szewskie, usługi zegarmistrzowskie, krawieckie itp.; są to usługi lokalizowane w bryle budynku mieszkalnego jednorodzinnego, o powierzchni całkowitej wg przepisów odrębnych z zakresu warunków technicznych, jakim powinny odpowiadać budynki i ich usytuowanie, których działalność nie powoduje konieczności wprowadzenia ruchu transportu ciężkiego ponad 3,5 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 xml:space="preserve">usługach nieuciążliwych </w:t>
      </w:r>
      <w:r>
        <w:rPr>
          <w:sz w:val="20"/>
          <w:szCs w:val="20"/>
        </w:rPr>
        <w:t>– należy przez to rozumieć usługi nie wytwarzające dóbr materialnych bezpośrednimi metodami przemysłowymi takie jak: usługi handlu detalicznego, gastronomii, działalności biurowej, działalności związanej z obsługą firm i finansami, projektowej, pracownie pracy twórczej, ochrona zdrowia, gabinety odnowy biologicznej, fryzjerskie, usługi napraw artykułów użytku osobistego i domowego, usługi szewskie, usługi zegarmistrzowskie, krawieckie itp., a także drobna wytwórczość, których działalność nie powoduje konieczności wprowadzenia ruchu transportu ciężkiego ponad 3,5 t;</w:t>
      </w:r>
    </w:p>
    <w:p>
      <w:pPr>
        <w:pStyle w:val="Normal"/>
        <w:numPr>
          <w:ilvl w:val="0"/>
          <w:numId w:val="8"/>
        </w:numPr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aksymalnej wysokości zabudowy </w:t>
      </w:r>
      <w:r>
        <w:rPr>
          <w:bCs/>
          <w:sz w:val="20"/>
          <w:szCs w:val="20"/>
        </w:rPr>
        <w:t>– należy przez to rozumieć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maksymalną wysokość budynków i innych obiektów budowla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  <w:szCs w:val="20"/>
        </w:rPr>
        <w:t>reklamie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>należy przez to rozumieć grafikę umieszczoną na materialnym podłożu lub formę przestrzenną niosącą wizualny przekaz informacyjno – reklamowy, a nie będący szylde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szyldzie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–</w:t>
      </w:r>
      <w:r>
        <w:rPr>
          <w:sz w:val="20"/>
          <w:szCs w:val="20"/>
        </w:rPr>
        <w:t xml:space="preserve"> należy przez to rozumieć zewnętrzne oznaczenie stałego miejsca wykonywania przez przedsiębiorcę działalności gospodarczej, zawierające oznaczenie przedsiębiorcy oraz zwięzłe określenie nazwy wykonywanej działalności gospodarczej lub grafikę określającą nazwę i przedmiot prowadzonej działalności gospodarczej, lub jeden z tych elem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  <w:szCs w:val="20"/>
        </w:rPr>
        <w:t>zieleni izolacyjnej</w:t>
      </w:r>
      <w:r>
        <w:rPr>
          <w:sz w:val="20"/>
          <w:szCs w:val="20"/>
        </w:rPr>
        <w:t xml:space="preserve"> - należy przez to rozumieć pas zwartej zieleni wysokiej i średniej o szerokości dostosowanej do określonej sytuacji przestrzennej (minimum – 2.0 m), złożony z gatunków drzew i krzewów rodzimych z nasadzeniami w min. 50% gatunków zimozielonych, odpornych na zanieczyszczenia, oddzielający funkcjonalnie i optycznie obiekty uciążliwe od terenów sąsiednich.</w:t>
      </w:r>
    </w:p>
    <w:p>
      <w:pPr>
        <w:pStyle w:val="Normal"/>
        <w:ind w:left="1080" w:hanging="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0"/>
          <w:szCs w:val="20"/>
        </w:rPr>
        <w:t xml:space="preserve">W odniesieniu do innych określeń użytych w planie i nie zdefiniowanych w niniejszej uchwale </w:t>
      </w:r>
      <w:r>
        <w:rPr>
          <w:sz w:val="20"/>
          <w:szCs w:val="20"/>
        </w:rPr>
        <w:t>należy stosować definicje zgodne z obowiązującymi przepisami i aktami prawnymi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6</w:t>
      </w:r>
    </w:p>
    <w:p>
      <w:pPr>
        <w:pStyle w:val="Normal"/>
        <w:ind w:left="1020" w:hanging="0"/>
        <w:rPr/>
      </w:pPr>
      <w:r>
        <w:rPr>
          <w:b/>
          <w:bCs/>
          <w:sz w:val="20"/>
          <w:szCs w:val="20"/>
        </w:rPr>
        <w:t>Informacje dotyczące konstrukcji planu: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Przepisy ogólne obowiązują na całym obszarze objętym planem, przepisy szczegółowe obowiązują dla poszczególnych terenów oznaczonych symbolem cyfrowym i literowym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la terenów wyznaczonych planem ustala się przeznaczenie podstawowe i uzupełniające oraz dla niektórych  terenów  przeznaczenie dopuszczalne i  warunki jego dopuszcze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Tereny, mogą być w całości wykorzystane na cele zgodnie z ich podstawowym przeznaczeniem lub na cele przeznaczenia podstawowego i dopuszczalnego na zasadach ustalonych w dalszych przepisach planu.</w:t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ZIAŁ 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pisy ogól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znaczenie terenu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 rysunku planu zostały wyznaczone tereny w liniach rozgraniczających o następującym przeznaczeniu podstawowym:</w:t>
      </w:r>
    </w:p>
    <w:tbl>
      <w:tblPr>
        <w:tblW w:w="90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26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y zabudowy usługowej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teren usług obsługi komunikacji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/MN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tereny zabudowy usługowej i zabudowy mieszkaniowej jednorodzinnej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y zabudowy mieszkaniowej jednorodzinnej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C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 cmentarza</w:t>
            </w:r>
          </w:p>
        </w:tc>
      </w:tr>
      <w:tr>
        <w:trPr>
          <w:trHeight w:val="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y lasów</w:t>
            </w:r>
          </w:p>
        </w:tc>
      </w:tr>
      <w:tr>
        <w:trPr>
          <w:trHeight w:val="2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DG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komunikacji - teren drogi publicznej kategorii wojewódzkiej, klasy głównej</w:t>
            </w:r>
          </w:p>
        </w:tc>
      </w:tr>
      <w:tr>
        <w:trPr>
          <w:trHeight w:val="2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D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komunikacji - teren drogi publicznej kategorii gminnej, klasy lokalnej</w:t>
            </w:r>
          </w:p>
        </w:tc>
      </w:tr>
      <w:tr>
        <w:trPr>
          <w:trHeight w:val="2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DD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tereny komunikacji - tereny dróg publicznych kategorii gminnej, klasy dojazdowej</w:t>
            </w:r>
          </w:p>
        </w:tc>
      </w:tr>
      <w:tr>
        <w:trPr>
          <w:trHeight w:val="2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DW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y komunikacji - tereny dróg wewnętrznych</w:t>
            </w:r>
          </w:p>
        </w:tc>
      </w:tr>
      <w:tr>
        <w:trPr>
          <w:trHeight w:val="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teren infrastruktury technicznej - telekomunikacja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ochrony i kształtowania ładu przestrzenneg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struktury funkcjonalno – przestrzennej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1) Plan przyjmuje następujące zasady struktury funkcjonalno – przestrzennej:</w:t>
      </w:r>
    </w:p>
    <w:p>
      <w:pPr>
        <w:pStyle w:val="Normal"/>
        <w:ind w:left="1134" w:hanging="141"/>
        <w:jc w:val="both"/>
        <w:rPr>
          <w:sz w:val="20"/>
          <w:szCs w:val="20"/>
        </w:rPr>
      </w:pPr>
      <w:r>
        <w:rPr>
          <w:sz w:val="20"/>
          <w:szCs w:val="20"/>
        </w:rPr>
        <w:t>a)  obszar planu obejmuje fragment miejscowości Kuklówka Zarzeczna, przeznaczony pod tereny zabudowy usługowej i zabudowy mieszkaniowej jednorodzinnej, cmentarz i  niewielkie  tereny lasów .</w:t>
      </w:r>
    </w:p>
    <w:p>
      <w:pPr>
        <w:pStyle w:val="Normal"/>
        <w:ind w:left="1134" w:hanging="141"/>
        <w:jc w:val="both"/>
        <w:rPr/>
      </w:pPr>
      <w:r>
        <w:rPr>
          <w:sz w:val="20"/>
          <w:szCs w:val="20"/>
        </w:rPr>
        <w:t xml:space="preserve">b)  głównym ciągiem komunikacyjnym jest droga wojewódzka nr 579 relacji Błonie - Grodzisk Maz. - Radziejowice oznaczona symbolem 1KDG (ul. Grodziska) oraz droga klasy lokalnej oznaczona symbolem 1KDL (ul. Jaktorowska) stanowiąca połączenie obszaru planu od zachodu z miejscowością Jaktorów, a od wschodu z droga krajową nr 8 relacji Warszawa – Wrocław. </w:t>
      </w:r>
    </w:p>
    <w:p>
      <w:pPr>
        <w:pStyle w:val="Normal"/>
        <w:autoSpaceDE w:val="false"/>
        <w:ind w:left="993" w:hanging="284"/>
        <w:jc w:val="both"/>
        <w:rPr/>
      </w:pPr>
      <w:r>
        <w:rPr>
          <w:sz w:val="20"/>
          <w:szCs w:val="20"/>
        </w:rPr>
        <w:t>2) Narzędziami realizacji ochrony i kształtowania ładu przestrzennego są ustalenia planu zawarte w niniejszej uchwale.</w:t>
      </w:r>
    </w:p>
    <w:p>
      <w:pPr>
        <w:pStyle w:val="Normal"/>
        <w:autoSpaceDE w:val="false"/>
        <w:ind w:left="993" w:hanging="284"/>
        <w:jc w:val="both"/>
        <w:rPr/>
      </w:pPr>
      <w:r>
        <w:rPr>
          <w:sz w:val="20"/>
          <w:szCs w:val="20"/>
        </w:rPr>
        <w:t>3) Szczegółowe ustalenia dotyczące kształtowania ładu przestrzennego na poszczególnych terenach są określone w Dziale II niniejszej uchwały.</w:t>
      </w:r>
    </w:p>
    <w:p>
      <w:pPr>
        <w:pStyle w:val="Normal"/>
        <w:ind w:left="127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9</w:t>
      </w:r>
    </w:p>
    <w:p>
      <w:pPr>
        <w:pStyle w:val="Normal"/>
        <w:ind w:left="7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ustalania położenia linii rozgraniczających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7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stala się, że linie rozgraniczające tereny dróg publicznych oraz dróg wewnętrznych o szerokości podanej w planie są wyznaczone zgodnie z rysunkiem planu, szerokości wskazane na rysunku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sz w:val="20"/>
          <w:szCs w:val="20"/>
        </w:rPr>
        <w:t xml:space="preserve"> 39 -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sz w:val="20"/>
          <w:szCs w:val="20"/>
        </w:rPr>
        <w:t xml:space="preserve"> 42 niniejszej uchwał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  <w:szCs w:val="20"/>
        </w:rPr>
        <w:t>Ustala się, że linie rozgraniczające tereny o symbolach U, UKS, U/MN, MN, ZC, ZL i T wyznacza rysunek planu.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0</w:t>
      </w:r>
    </w:p>
    <w:p>
      <w:pPr>
        <w:pStyle w:val="Normal"/>
        <w:tabs>
          <w:tab w:val="clear" w:pos="708"/>
          <w:tab w:val="left" w:pos="540" w:leader="none"/>
        </w:tabs>
        <w:ind w:left="993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sady ustalania linii zabudowy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  <w:szCs w:val="20"/>
        </w:rPr>
        <w:t>Linie zabudowy zostały wyznaczone jako nieprzekraczalne od strony dróg, lasów i granicy części grzebalnej cmentarza oraz zwymiarowane na rysunku plan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</w:rPr>
        <w:t>Dopuszcza się w terenach MN, U/MN, U wysunięcie poza linię zabudowy: słupów i zadaszeń – max. do szerokości 1,50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Ustala się możliwość utrzymania istniejącej zabudowy zlokalizowanej w całości lub w części poza wyznaczoną nieprzekraczalną linią zabudowy z dopuszczeniem:</w:t>
      </w:r>
    </w:p>
    <w:p>
      <w:pPr>
        <w:pStyle w:val="Normal"/>
        <w:numPr>
          <w:ilvl w:val="1"/>
          <w:numId w:val="27"/>
        </w:numPr>
        <w:ind w:left="1418" w:hanging="284"/>
        <w:jc w:val="both"/>
        <w:rPr>
          <w:sz w:val="20"/>
          <w:szCs w:val="20"/>
        </w:rPr>
      </w:pPr>
      <w:r>
        <w:rPr>
          <w:sz w:val="20"/>
          <w:szCs w:val="20"/>
        </w:rPr>
        <w:t>prowadzenia robót budowlanych w tych obiektach, bez możliwości dalszej rozbudowy obiektu poza tę linię (nie dotyczy docieplenia obiektów budowlanych),</w:t>
      </w:r>
    </w:p>
    <w:p>
      <w:pPr>
        <w:pStyle w:val="Normal"/>
        <w:numPr>
          <w:ilvl w:val="1"/>
          <w:numId w:val="27"/>
        </w:numPr>
        <w:ind w:left="4710" w:hanging="35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adbudowy obiektu z uwzględnieniem wskaźników zawartych w przepisach szczegół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ind w:left="1134" w:hanging="425"/>
        <w:jc w:val="both"/>
        <w:rPr/>
      </w:pPr>
      <w:r>
        <w:rPr>
          <w:sz w:val="20"/>
          <w:szCs w:val="20"/>
        </w:rPr>
        <w:t>Linie zabudowy oraz linie zabudowy dla budynków usługowych z wyłączeniem zabudowań mieszkalnych, zakładów produkujących artykuły żywnościowe, zakładów żywienia zbiorowego bądź zakładów przechowujących artykuły żywnościowe, zostały wyznaczone jako nieprzekraczalne od strony dróg, granicy części grzebalnej cmentarza i zwymiarowane na rysunku plan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  <w:szCs w:val="20"/>
        </w:rPr>
        <w:t xml:space="preserve">Dopuszcza się wysuniecie poza linie zabudowy na terenie oznaczonym symbolem 1UKS obiektów i urządzeń związanych bezpośrednio z dystrybucją paliwa (zbiorniki, wiaty, dystrybutory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Ustala się, że odległość nieprzekraczalnej linii zabudowy dla zabudowań mieszkalnych, zakładów produkujących artykuły żywnościowe, zakładów żywienia zbiorowego oraz zakładów przechowujących artykuły żywnościowe od granicy części grzebalnej  cmentarza wynosi 50,0m w przypadku, kiedy tereny przyległe (w odległości od 50 do 150 m) wyposażone są w sieć wodociągową, a wszystkie budynki są do tej sieci podłączone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1</w:t>
      </w:r>
    </w:p>
    <w:p>
      <w:pPr>
        <w:pStyle w:val="Normal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sady kształtowania zabudowy:</w:t>
      </w:r>
    </w:p>
    <w:p>
      <w:pPr>
        <w:pStyle w:val="Normal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1) Ustala się, że kierunek głównej kalenicy dachu budynku musi być prostopadły lub równoległy do bocznej granicy działki budowlanej;</w:t>
      </w:r>
    </w:p>
    <w:p>
      <w:pPr>
        <w:pStyle w:val="Normal"/>
        <w:ind w:left="993" w:hanging="284"/>
        <w:jc w:val="both"/>
        <w:rPr/>
      </w:pPr>
      <w:r>
        <w:rPr>
          <w:sz w:val="20"/>
          <w:szCs w:val="20"/>
        </w:rPr>
        <w:t>3) Kolorystyka elewacji w kolorach harmonizujących z otoczeniem, pastelowych, z wykluczeniem kolorów bardzo jaskra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0"/>
          <w:szCs w:val="20"/>
        </w:rPr>
        <w:t>Dla obiektów związanych bezpośrednio z obsługą komunikacji na terenie o symbolu 1UKS dopuszcza się kolorystykę elewacji i dachów oraz rodzajów pokryć dachowych w barwach firmowych. Dla pozostałych budynków obowiązuje kolorystyka elewacji pastelowa z dopuszczeniem bardziej intensywnych kolorów, ale nie jaskra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Ustala się pokrycie dachów dachówką, blachą w odcieniach brązu, grafitu, zieleni lub czerwieni, alternatywnie gontem lub sztuczną strzech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rozbudowy budynków istniejących dopuszcza się dostosowanie kąta nachylenia połaci dachu do istniejącego spadku połaci dach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e ustalenia dotyczące zasad kształtowania zabudowy określone są w Dziale II niniejszej Uchwał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firstLine="3456"/>
        <w:jc w:val="both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2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sytuowania ogrodzeń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273"/>
        <w:jc w:val="both"/>
        <w:rPr>
          <w:sz w:val="20"/>
          <w:szCs w:val="20"/>
        </w:rPr>
      </w:pPr>
      <w:r>
        <w:rPr>
          <w:sz w:val="20"/>
          <w:szCs w:val="20"/>
        </w:rPr>
        <w:t>1) Ogrodzenia od strony dróg należy lokalizować w ustalonej linii rozgraniczającej z dopuszczeniem ich wycofania w głąb działki w przypadku konieczności ominięcia istniejących przeszkód (np. drzew), w miejscach sytuowania bram wjazdowych oraz zachowując minimalne odległości od sieci i urządzeń infrastruktury technicznej określone w przepisach odrębnych;</w:t>
      </w:r>
    </w:p>
    <w:p>
      <w:pPr>
        <w:pStyle w:val="Normal"/>
        <w:ind w:left="993" w:hanging="273"/>
        <w:jc w:val="both"/>
        <w:rPr/>
      </w:pPr>
      <w:r>
        <w:rPr>
          <w:sz w:val="20"/>
          <w:szCs w:val="20"/>
        </w:rPr>
        <w:t xml:space="preserve">2) </w:t>
      </w:r>
      <w:r>
        <w:rPr>
          <w:sz w:val="20"/>
        </w:rPr>
        <w:t xml:space="preserve">Istniejące ogrodzenia, zlokalizowane niezgodnie z linią rozgraniczającą, mogą być </w:t>
      </w:r>
      <w:r>
        <w:rPr>
          <w:sz w:val="20"/>
          <w:szCs w:val="20"/>
        </w:rPr>
        <w:t>użytkowane z prawem do ich zachowania do czasu realizacji ustaleń planu, z wyłączeniem przebudowy;</w:t>
      </w:r>
    </w:p>
    <w:p>
      <w:pPr>
        <w:pStyle w:val="Normal"/>
        <w:ind w:left="993" w:hanging="273"/>
        <w:jc w:val="both"/>
        <w:rPr>
          <w:sz w:val="20"/>
          <w:szCs w:val="20"/>
        </w:rPr>
      </w:pPr>
      <w:r>
        <w:rPr>
          <w:sz w:val="20"/>
          <w:szCs w:val="20"/>
        </w:rPr>
        <w:t>3) W terenach MN ustala się zakaz lokalizowania ogrodzeń pełnych, w tym betonowych z przęsłami z elementów prefabrykowanych. Nakazuje się realizację ogrodzeń przepuszczalnych, ażurowych, umożliwiających rozwój roślinności pnącej oraz na podmurówce o wysokości nie wyższej niż 30cm z przepustami, ułatwiającymi migrację niewielkich gatunków zwierząt, w formie otworów wielkości nie mniejszej niż 15 cm x 15 cm, w odstępach nie mniejszych niż 10m;</w:t>
      </w:r>
    </w:p>
    <w:p>
      <w:pPr>
        <w:pStyle w:val="Normal"/>
        <w:ind w:left="993" w:hanging="273"/>
        <w:jc w:val="both"/>
        <w:rPr>
          <w:sz w:val="20"/>
          <w:szCs w:val="20"/>
        </w:rPr>
      </w:pPr>
      <w:r>
        <w:rPr>
          <w:sz w:val="20"/>
          <w:szCs w:val="20"/>
        </w:rPr>
        <w:t>4)  Ustala się przebieg linii ogrodzenia min. 1,0m od gazociągu w rzucie poziomym.</w:t>
      </w:r>
    </w:p>
    <w:p>
      <w:pPr>
        <w:pStyle w:val="Normal"/>
        <w:ind w:left="10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sady i warunki scalania i podziału nieruchomości objętych planem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3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uppressAutoHyphens w:val="true"/>
        <w:ind w:left="993" w:hanging="284"/>
        <w:jc w:val="both"/>
        <w:rPr/>
      </w:pPr>
      <w:r>
        <w:rPr>
          <w:sz w:val="20"/>
          <w:szCs w:val="20"/>
        </w:rPr>
        <w:t xml:space="preserve">1.  W obszarze objętym planem nie ustala się granic obszarów wymagających przeprowadzenia scalenia </w:t>
        <w:br/>
        <w:t xml:space="preserve">i podziału  </w:t>
        <w:tab/>
        <w:t>nieruchomości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uppressAutoHyphens w:val="true"/>
        <w:ind w:left="993" w:hanging="284"/>
        <w:jc w:val="both"/>
        <w:rPr/>
      </w:pPr>
      <w:r>
        <w:rPr>
          <w:sz w:val="20"/>
          <w:szCs w:val="20"/>
        </w:rPr>
        <w:t xml:space="preserve">2. Zasady scalania i podziału nieruchomości zostały określone dla poszczególnych terenów o różnym przeznaczeniu lub różnych zasadach zagospodarowania w Dziale II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4</w:t>
      </w:r>
    </w:p>
    <w:p>
      <w:pPr>
        <w:pStyle w:val="Tekstpodstawowywcity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sady i warunki zagospodarowania wynikające z potrzeb ochrony środowiska, </w:t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0"/>
          <w:szCs w:val="20"/>
        </w:rPr>
        <w:t>przyrody i krajobrazu kulturowego.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Obszar objęty planem położony jest w Bolimowsko – Radziejowickim z doliną środkowej Rawki Obszarze Chronionego Krajobrazu - wszelkie działania inwestycyjne i sposób zagospodarowania w/w terenu muszą być zgodne z obowiązującym Rozporządzeniem  Wojewody Mazowieckiego w sprawie Bolimowsko – Radziejowickiego z doliną środkowej Rawki Obszaru Chronionego Krajobrazu  i innymi przepisami odrębnymi z zakresu Prawa ochrony przyrod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0"/>
          <w:szCs w:val="20"/>
        </w:rPr>
        <w:t>Ustala się zakaz realizacji inwestycji mogących znacząco oddziaływać na środowisko w rozumieniu ustawy o udostępnianiu informacji o środowisku i jego ochronie, udziale społeczeństwa w ochronie środowiska oraz o ocenach oddziaływania na środowisk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0"/>
          <w:szCs w:val="20"/>
        </w:rPr>
        <w:t>Zakaz, o którym mowa w ust. 2, nie dotycz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 xml:space="preserve">przedsięwzięć zaliczanych do inwestycji celu publicznego, w rozumieniu ustawy o gospodarce    </w:t>
      </w:r>
    </w:p>
    <w:p>
      <w:pPr>
        <w:pStyle w:val="Normal"/>
        <w:ind w:left="1353" w:hanging="0"/>
        <w:jc w:val="both"/>
        <w:rPr>
          <w:sz w:val="20"/>
          <w:szCs w:val="20"/>
        </w:rPr>
      </w:pPr>
      <w:r>
        <w:rPr>
          <w:sz w:val="20"/>
          <w:szCs w:val="20"/>
        </w:rPr>
        <w:t>nieruchomościami takich jak drogi i urządzenia infrastruktury technicznej,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erenach oznaczonych symbolem U i UKS przedsięwzięć mogących potencjalnie znacząco </w:t>
      </w:r>
    </w:p>
    <w:p>
      <w:pPr>
        <w:pStyle w:val="Normal"/>
        <w:ind w:left="1353" w:hanging="0"/>
        <w:jc w:val="both"/>
        <w:rPr>
          <w:sz w:val="20"/>
          <w:szCs w:val="20"/>
        </w:rPr>
      </w:pPr>
      <w:r>
        <w:rPr>
          <w:sz w:val="20"/>
          <w:szCs w:val="20"/>
        </w:rPr>
        <w:t>oddziaływać na środowisko, dla których przeprowadzona ocena oddziaływania na środowisko wykazała brak znacząco negatywnego wpływu na ochronę przyrody obszaru chronionego krajobrazu.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4.   Ustala się  zakaz lokalizacji zakładów o zwiększonym i dużym ryzyku wystąpienia poważnej awarii przemysłowej w rozumieniu przepisów z zakresu ochrony środowisk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5</w:t>
      </w:r>
    </w:p>
    <w:p>
      <w:pPr>
        <w:pStyle w:val="Tekstpodstawowywcity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zakresie wód podziemnych i powierzchniowych:</w:t>
      </w:r>
    </w:p>
    <w:p>
      <w:pPr>
        <w:pStyle w:val="Tekstpodstawowywcity3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39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Ustala się, że prace ziemne związane z przekształceniem układu hydrograficznego, w tym również sypanie wałów, przekształcenie poziomu terenu mogące naruszyć spływ powierzchniowy wody </w:t>
        <w:br/>
        <w:t xml:space="preserve">i stosunki wodne należy prowadzić w sposób zapewniający niepogorszenie i niezakłócenie spływu wód podziemnych i powierzchniowych na działkach i na terenach sąsiednich </w:t>
      </w:r>
      <w:r>
        <w:rPr>
          <w:rFonts w:cs="Times New Roman" w:ascii="Times New Roman" w:hAnsi="Times New Roman"/>
          <w:b w:val="false"/>
          <w:iCs/>
          <w:sz w:val="20"/>
          <w:szCs w:val="20"/>
          <w:lang w:val="en-US"/>
        </w:rPr>
        <w:t>zgodnie z przepisami z zakresu Prawa Wodneg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Ustala sie zakaz lokalizacji obiektów, których oddziaływanie lub emitowane zanieczyszczenia mogą negatywnie wpływać na stan wód podziemnych i powierzchniowych.</w:t>
      </w:r>
    </w:p>
    <w:p>
      <w:pPr>
        <w:pStyle w:val="TextBodyIndent"/>
        <w:tabs>
          <w:tab w:val="clear" w:pos="708"/>
          <w:tab w:val="left" w:pos="993" w:leader="none"/>
        </w:tabs>
        <w:ind w:left="1080" w:hanging="360"/>
        <w:jc w:val="both"/>
        <w:rPr>
          <w:rFonts w:ascii="Times New Roman" w:hAnsi="Times New Roman" w:cs="Times New Roman"/>
          <w:iCs/>
          <w:color w:val="FF0000"/>
          <w:sz w:val="20"/>
        </w:rPr>
      </w:pPr>
      <w:r>
        <w:rPr>
          <w:rFonts w:cs="Times New Roman" w:ascii="Times New Roman" w:hAnsi="Times New Roman"/>
          <w:iCs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6</w:t>
      </w:r>
    </w:p>
    <w:p>
      <w:pPr>
        <w:pStyle w:val="Tekstpodstawowywcity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ochrony powietrz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kstpodstawowywcity2"/>
        <w:ind w:left="705" w:firstLine="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ochrony powietrza ustala się ogrzewanie obiektów paliwami o możliwie najniższym poziomie emisji substancji szkodliwych dla środowiska zgodnie z przepisami odrębnymi z zakresu ochrony środowiska.</w:t>
      </w:r>
    </w:p>
    <w:p>
      <w:pPr>
        <w:pStyle w:val="Tekstpodstawowywcity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ind w:left="567" w:hanging="14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i wzbogacanie lokalnych wartości środowiskowych, przyrodniczych i krajobrazowych:</w:t>
      </w:r>
    </w:p>
    <w:p>
      <w:pPr>
        <w:pStyle w:val="Tekstpodstawowywcity2"/>
        <w:tabs>
          <w:tab w:val="clear" w:pos="708"/>
          <w:tab w:val="left" w:pos="136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numPr>
          <w:ilvl w:val="0"/>
          <w:numId w:val="28"/>
        </w:numPr>
        <w:ind w:left="1134" w:hanging="425"/>
        <w:jc w:val="both"/>
        <w:rPr/>
      </w:pPr>
      <w:r>
        <w:rPr>
          <w:rFonts w:cs="Times New Roman" w:ascii="Times New Roman" w:hAnsi="Times New Roman"/>
        </w:rPr>
        <w:t>Teren położony jest w Bolimowsko – Radziejowickim z doliną środkowej Rawki Obszarze Chronionego Krajobrazu,</w:t>
      </w:r>
      <w:r>
        <w:rPr>
          <w:rFonts w:cs="Times New Roman" w:ascii="Times New Roman" w:hAnsi="Times New Roman"/>
          <w:iCs/>
        </w:rPr>
        <w:t xml:space="preserve"> wszelkie działania inwestycyjne i sposób zagospodarowania w/w terenu muszą być zgodne z  obowiązującym  rozporządzeniem w sprawie Bolimowsko – Radziejowickiego z doliną środkowej Rawki Obszaru Chronionego Krajobrazu </w:t>
      </w:r>
      <w:r>
        <w:rPr>
          <w:rFonts w:cs="Times New Roman" w:ascii="Times New Roman" w:hAnsi="Times New Roman"/>
        </w:rPr>
        <w:t>i innymi przepisami odrębnymi z zakresu Prawa ochrony przyrody</w:t>
      </w:r>
      <w:r>
        <w:rPr>
          <w:rFonts w:cs="Times New Roman" w:ascii="Times New Roman" w:hAnsi="Times New Roman"/>
          <w:iCs/>
        </w:rPr>
        <w:t>.</w:t>
      </w:r>
    </w:p>
    <w:p>
      <w:pPr>
        <w:pStyle w:val="Tekstpodstawowywcity2"/>
        <w:numPr>
          <w:ilvl w:val="0"/>
          <w:numId w:val="28"/>
        </w:numPr>
        <w:ind w:left="709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Ustala się obowiązek ochrony wartościowego drzewostanu poprzez jego zachowanie;</w:t>
      </w:r>
    </w:p>
    <w:p>
      <w:pPr>
        <w:pStyle w:val="Tekstpodstawowywcity2"/>
        <w:numPr>
          <w:ilvl w:val="0"/>
          <w:numId w:val="28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ielkości minimalnej do zachowania powierzchni biologicznie czynnej, maksymalnej powierzchni zabudowy oraz maksymalnej intensywności zabudowy są wyznaczone i określone w Dziale II.</w:t>
      </w:r>
    </w:p>
    <w:p>
      <w:pPr>
        <w:pStyle w:val="Tekstpodstawowywcity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18</w:t>
      </w:r>
    </w:p>
    <w:p>
      <w:pPr>
        <w:pStyle w:val="Tekstpodstawowywcity3"/>
        <w:ind w:left="1068" w:hanging="64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ochrony przed hałasem:</w:t>
      </w:r>
    </w:p>
    <w:p>
      <w:pPr>
        <w:pStyle w:val="Tekstpodstawowywcity3"/>
        <w:ind w:left="0" w:first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numPr>
          <w:ilvl w:val="0"/>
          <w:numId w:val="16"/>
        </w:numPr>
        <w:tabs>
          <w:tab w:val="clear" w:pos="708"/>
        </w:tabs>
        <w:ind w:left="993" w:hanging="284"/>
        <w:jc w:val="both"/>
        <w:rPr/>
      </w:pPr>
      <w:r>
        <w:rPr>
          <w:rFonts w:cs="Times New Roman" w:ascii="Times New Roman" w:hAnsi="Times New Roman"/>
        </w:rPr>
        <w:t xml:space="preserve">W zakresie ochrony akustycznej tereny oznaczone symbolem MN zalicza się do terenów o dopuszczalnym poziomie hałasu w środowisku jako tereny pod zabudowę mieszkaniową, a tereny o symbolu U/MN jako tereny pod zabudowę mieszkaniowo-usługową. </w:t>
      </w:r>
    </w:p>
    <w:p>
      <w:pPr>
        <w:pStyle w:val="Tekstpodstawowywcity2"/>
        <w:numPr>
          <w:ilvl w:val="0"/>
          <w:numId w:val="16"/>
        </w:numPr>
        <w:tabs>
          <w:tab w:val="clear" w:pos="708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hrona przed hałasem powinna polegać na stosowaniu właściwych rozwiązań technicznych zapewniających warunki akustyczne w budynkach sąsiednich i na działkach sąsiednich, które zagwarantują spełnienie norm zgodnie z Prawem Ochrony Środowiska i Rozporządzeniem Ministra Środowiska w sprawie dopuszczalnych poziomów hałasu w środowisku. </w:t>
      </w:r>
    </w:p>
    <w:p>
      <w:pPr>
        <w:pStyle w:val="Tekstpodstawowywcity2"/>
        <w:ind w:left="993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19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czególne warunki zagospodarowania terenów oraz ograniczenia w ich użytkowaniu, w tym zakaz zabudowy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terenów oznaczonych symbolem ZL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>ustala się zakaz zabudowy</w:t>
      </w:r>
      <w:r>
        <w:rPr>
          <w:rFonts w:cs="Times New Roman" w:ascii="Times New Roman" w:hAnsi="Times New Roman"/>
          <w:sz w:val="20"/>
          <w:lang w:val="pl-PL"/>
        </w:rPr>
        <w:t>, a dla terenu 1T zakaz zabudowy budynkami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strefie kontrolowanej gazociągu (szerokość </w:t>
      </w:r>
      <w:r>
        <w:rPr>
          <w:rFonts w:cs="Times New Roman" w:ascii="Times New Roman" w:hAnsi="Times New Roman"/>
          <w:sz w:val="20"/>
          <w:lang w:val="pl-PL"/>
        </w:rPr>
        <w:t>2</w:t>
      </w:r>
      <w:r>
        <w:rPr>
          <w:rFonts w:cs="Times New Roman" w:ascii="Times New Roman" w:hAnsi="Times New Roman"/>
          <w:sz w:val="20"/>
        </w:rPr>
        <w:t>.0m), zagospodarowanie oraz wszelkie prace należy prowadzić zgodnie z przepisami odrębnymi z zakresu prawa budowlanego i przepisów wykonawczych w tym warunków technicznych dotyczących sieci gazowych i ich usytuowani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budowę od lasów i </w:t>
      </w:r>
      <w:r>
        <w:rPr>
          <w:rFonts w:cs="Times New Roman" w:ascii="Times New Roman" w:hAnsi="Times New Roman"/>
          <w:sz w:val="20"/>
          <w:lang w:val="pl-PL"/>
        </w:rPr>
        <w:t xml:space="preserve"> od osi</w:t>
      </w:r>
      <w:r>
        <w:rPr>
          <w:rFonts w:cs="Times New Roman" w:ascii="Times New Roman" w:hAnsi="Times New Roman"/>
          <w:sz w:val="20"/>
        </w:rPr>
        <w:t xml:space="preserve"> gazociągu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należy lokalizować zgodnie z wyznaczoną linią zabudowy </w:t>
      </w:r>
      <w:r>
        <w:rPr>
          <w:rFonts w:cs="Times New Roman" w:ascii="Times New Roman" w:hAnsi="Times New Roman"/>
          <w:sz w:val="20"/>
          <w:lang w:val="pl-PL"/>
        </w:rPr>
        <w:t xml:space="preserve">z uwzględnieniem </w:t>
      </w:r>
      <w:r>
        <w:rPr>
          <w:rFonts w:cs="Times New Roman" w:ascii="Times New Roman" w:hAnsi="Times New Roman"/>
          <w:sz w:val="20"/>
        </w:rPr>
        <w:t xml:space="preserve"> przepis</w:t>
      </w:r>
      <w:r>
        <w:rPr>
          <w:rFonts w:cs="Times New Roman" w:ascii="Times New Roman" w:hAnsi="Times New Roman"/>
          <w:sz w:val="20"/>
          <w:lang w:val="pl-PL"/>
        </w:rPr>
        <w:t>ów</w:t>
      </w:r>
      <w:r>
        <w:rPr>
          <w:rFonts w:cs="Times New Roman" w:ascii="Times New Roman" w:hAnsi="Times New Roman"/>
          <w:sz w:val="20"/>
        </w:rPr>
        <w:t xml:space="preserve"> odrębny</w:t>
      </w:r>
      <w:r>
        <w:rPr>
          <w:rFonts w:cs="Times New Roman" w:ascii="Times New Roman" w:hAnsi="Times New Roman"/>
          <w:sz w:val="20"/>
          <w:lang w:val="pl-PL"/>
        </w:rPr>
        <w:t>ch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Ustala się zakaz budowy budynkami mieszkalnymi, handlowymi, gastronomicznymi i innymi budynkami przechowującymi artykuły żywności i żywienia zbiorowego w odległości do 150m od </w:t>
      </w:r>
      <w:r>
        <w:rPr>
          <w:rFonts w:cs="Times New Roman" w:ascii="Times New Roman" w:hAnsi="Times New Roman"/>
          <w:sz w:val="20"/>
          <w:lang w:val="pl-PL"/>
        </w:rPr>
        <w:t>granicy części grzebalnej cmentarza</w:t>
      </w:r>
      <w:r>
        <w:rPr>
          <w:rFonts w:cs="Times New Roman" w:ascii="Times New Roman" w:hAnsi="Times New Roman"/>
          <w:sz w:val="20"/>
        </w:rPr>
        <w:t xml:space="preserve"> oznaczonego symbolem </w:t>
      </w:r>
      <w:r>
        <w:rPr>
          <w:rFonts w:cs="Times New Roman" w:ascii="Times New Roman" w:hAnsi="Times New Roman"/>
          <w:sz w:val="20"/>
          <w:lang w:val="pl-PL"/>
        </w:rPr>
        <w:t>1</w:t>
      </w:r>
      <w:r>
        <w:rPr>
          <w:rFonts w:cs="Times New Roman" w:ascii="Times New Roman" w:hAnsi="Times New Roman"/>
          <w:sz w:val="20"/>
        </w:rPr>
        <w:t xml:space="preserve">ZC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Dopuszcza się lokalizację budynków wymienionych w </w:t>
      </w:r>
      <w:r>
        <w:rPr>
          <w:rFonts w:eastAsia="Arial" w:cs="Arial" w:ascii="Arial" w:hAnsi="Arial"/>
          <w:sz w:val="20"/>
        </w:rPr>
        <w:t>§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lang w:val="pl-PL"/>
        </w:rPr>
        <w:t>19</w:t>
      </w:r>
      <w:r>
        <w:rPr>
          <w:rFonts w:cs="Times New Roman" w:ascii="Times New Roman" w:hAnsi="Times New Roman"/>
          <w:bCs/>
          <w:sz w:val="20"/>
        </w:rPr>
        <w:t xml:space="preserve">. ust. 4 </w:t>
      </w:r>
      <w:r>
        <w:rPr>
          <w:rFonts w:cs="Times New Roman" w:ascii="Times New Roman" w:hAnsi="Times New Roman"/>
          <w:sz w:val="20"/>
        </w:rPr>
        <w:t xml:space="preserve">w odległości od 50m do 150m od </w:t>
      </w:r>
      <w:r>
        <w:rPr>
          <w:rFonts w:cs="Times New Roman" w:ascii="Times New Roman" w:hAnsi="Times New Roman"/>
          <w:sz w:val="20"/>
          <w:lang w:val="pl-PL"/>
        </w:rPr>
        <w:t xml:space="preserve">granicy części grzebalnej cmentarza </w:t>
      </w:r>
      <w:r>
        <w:rPr>
          <w:rFonts w:cs="Times New Roman" w:ascii="Times New Roman" w:hAnsi="Times New Roman"/>
          <w:sz w:val="20"/>
        </w:rPr>
        <w:t xml:space="preserve">oznaczonego symbolem </w:t>
      </w:r>
      <w:r>
        <w:rPr>
          <w:rFonts w:cs="Times New Roman" w:ascii="Times New Roman" w:hAnsi="Times New Roman"/>
          <w:sz w:val="20"/>
          <w:lang w:val="pl-PL"/>
        </w:rPr>
        <w:t>1</w:t>
      </w:r>
      <w:r>
        <w:rPr>
          <w:rFonts w:cs="Times New Roman" w:ascii="Times New Roman" w:hAnsi="Times New Roman"/>
          <w:sz w:val="20"/>
        </w:rPr>
        <w:t>ZC pod warunkiem podłączenia budynków do sieci wodociągowej.</w:t>
      </w:r>
    </w:p>
    <w:p>
      <w:pPr>
        <w:pStyle w:val="TextBodyIndent"/>
        <w:ind w:left="896" w:hanging="0"/>
        <w:jc w:val="both"/>
        <w:rPr>
          <w:rFonts w:ascii="Times New Roman" w:hAnsi="Times New Roman" w:cs="Times New Roman"/>
          <w:color w:val="FF0000"/>
          <w:sz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lang w:val="pl-PL"/>
        </w:rPr>
      </w:r>
    </w:p>
    <w:p>
      <w:pPr>
        <w:pStyle w:val="TextBodyIndent"/>
        <w:ind w:left="896" w:hanging="0"/>
        <w:jc w:val="both"/>
        <w:rPr>
          <w:rFonts w:ascii="Times New Roman" w:hAnsi="Times New Roman" w:cs="Times New Roman"/>
          <w:color w:val="FF0000"/>
          <w:sz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lang w:val="pl-PL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6</w:t>
      </w:r>
    </w:p>
    <w:p>
      <w:pPr>
        <w:pStyle w:val="TextBody"/>
        <w:ind w:left="54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162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</w:rPr>
        <w:t>Granice i sposoby zagospodarowania terenów lub obiektów podlegających ochronie ustalonych na podstawie odrębnych przepisów, w tym terenów górniczych, a także obszarów szczególnego zagrożenia powodzią oraz obszarów osuwaniem się mas ziem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"/>
        <w:ind w:left="3960" w:firstLine="54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</w:rPr>
        <w:t>§ 2</w:t>
      </w:r>
      <w:r>
        <w:rPr>
          <w:rFonts w:cs="Times New Roman" w:ascii="Times New Roman" w:hAnsi="Times New Roman"/>
          <w:b/>
          <w:sz w:val="20"/>
          <w:lang w:val="pl-PL"/>
        </w:rPr>
        <w:t>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kstpodstawowywcity2"/>
        <w:numPr>
          <w:ilvl w:val="6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iCs/>
          <w:strike/>
        </w:rPr>
      </w:pPr>
      <w:r>
        <w:rPr>
          <w:rFonts w:cs="Times New Roman" w:ascii="Times New Roman" w:hAnsi="Times New Roman"/>
        </w:rPr>
        <w:t>Obszar objęty planem położony jest w Bolimowsko – Radziejowickim z doliną środkowej Rawki Obszarze Chronionego Krajobrazu;</w:t>
      </w:r>
      <w:r>
        <w:rPr>
          <w:rFonts w:cs="Times New Roman" w:ascii="Times New Roman" w:hAnsi="Times New Roman"/>
          <w:iCs/>
        </w:rPr>
        <w:t xml:space="preserve"> wszelkie działania inwestycyjne i sposób zagospodarowania w/w terenów muszą być zgodne z obowiązującym  </w:t>
      </w:r>
      <w:r>
        <w:rPr>
          <w:rFonts w:cs="Times New Roman" w:ascii="Times New Roman" w:hAnsi="Times New Roman"/>
        </w:rPr>
        <w:t>Rozporządzeniem  Wojewody Mazowieckiego w sprawie Bolimowsko – Radziejowickiego z doliną środkowej Rawki Obszaru Chronionego Krajobrazu i innymi przepisami z zakresu Prawa ochrony przyrody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W obszarze planu nie występują tereny górnicze, obszary szczególnego zagrożenia powodzią oraz  obszary osuwania  się   mas ziemnych.</w:t>
      </w:r>
    </w:p>
    <w:p>
      <w:pPr>
        <w:pStyle w:val="Normal"/>
        <w:ind w:left="3900" w:firstLine="348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7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modernizacji, rozbudowy i budowy systemów komunikacji.</w:t>
      </w:r>
    </w:p>
    <w:p>
      <w:pPr>
        <w:pStyle w:val="Normal"/>
        <w:ind w:left="3900" w:firstLine="34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540" w:hanging="0"/>
        <w:outlineLvl w:val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</w:rPr>
        <w:t>1. Określenie układu komunikacyjnego wraz z parametrami oraz klasyfikacją dróg</w:t>
      </w:r>
      <w:r>
        <w:rPr>
          <w:rFonts w:cs="Times New Roman" w:ascii="Times New Roman" w:hAnsi="Times New Roman"/>
          <w:b/>
          <w:sz w:val="20"/>
          <w:lang w:val="pl-PL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540" w:hanging="0"/>
        <w:outlineLvl w:val="0"/>
        <w:rPr>
          <w:rFonts w:ascii="Times New Roman" w:hAnsi="Times New Roman" w:cs="Times New Roman"/>
          <w:b/>
          <w:b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lang w:val="pl-PL"/>
        </w:rPr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25" w:hanging="71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</w:rPr>
        <w:t>Ustala się obsługę bezpośrednią obszaru objętego planem poprzez układ istniejących i projektowanych dróg, drog</w:t>
      </w:r>
      <w:r>
        <w:rPr>
          <w:rFonts w:cs="Times New Roman" w:ascii="Times New Roman" w:hAnsi="Times New Roman"/>
          <w:bCs/>
          <w:sz w:val="20"/>
          <w:lang w:val="pl-PL"/>
        </w:rPr>
        <w:t>ę</w:t>
      </w:r>
      <w:r>
        <w:rPr>
          <w:rFonts w:cs="Times New Roman" w:ascii="Times New Roman" w:hAnsi="Times New Roman"/>
          <w:bCs/>
          <w:sz w:val="20"/>
        </w:rPr>
        <w:t xml:space="preserve"> wojewódzk</w:t>
      </w:r>
      <w:r>
        <w:rPr>
          <w:rFonts w:cs="Times New Roman" w:ascii="Times New Roman" w:hAnsi="Times New Roman"/>
          <w:bCs/>
          <w:sz w:val="20"/>
          <w:lang w:val="pl-PL"/>
        </w:rPr>
        <w:t>ą</w:t>
      </w:r>
      <w:r>
        <w:rPr>
          <w:rFonts w:cs="Times New Roman" w:ascii="Times New Roman" w:hAnsi="Times New Roman"/>
          <w:bCs/>
          <w:sz w:val="20"/>
        </w:rPr>
        <w:t xml:space="preserve"> nr 579, dr</w:t>
      </w:r>
      <w:r>
        <w:rPr>
          <w:rFonts w:cs="Times New Roman" w:ascii="Times New Roman" w:hAnsi="Times New Roman"/>
          <w:bCs/>
          <w:sz w:val="20"/>
          <w:lang w:val="pl-PL"/>
        </w:rPr>
        <w:t>ogi</w:t>
      </w:r>
      <w:r>
        <w:rPr>
          <w:rFonts w:cs="Times New Roman" w:ascii="Times New Roman" w:hAnsi="Times New Roman"/>
          <w:bCs/>
          <w:sz w:val="20"/>
        </w:rPr>
        <w:t xml:space="preserve"> gminn</w:t>
      </w:r>
      <w:r>
        <w:rPr>
          <w:rFonts w:cs="Times New Roman" w:ascii="Times New Roman" w:hAnsi="Times New Roman"/>
          <w:bCs/>
          <w:sz w:val="20"/>
          <w:lang w:val="pl-PL"/>
        </w:rPr>
        <w:t xml:space="preserve">e 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lang w:val="pl-PL"/>
        </w:rPr>
        <w:t xml:space="preserve">klasy </w:t>
      </w:r>
      <w:r>
        <w:rPr>
          <w:rFonts w:cs="Times New Roman" w:ascii="Times New Roman" w:hAnsi="Times New Roman"/>
          <w:bCs/>
          <w:sz w:val="20"/>
        </w:rPr>
        <w:t>lokaln</w:t>
      </w:r>
      <w:r>
        <w:rPr>
          <w:rFonts w:cs="Times New Roman" w:ascii="Times New Roman" w:hAnsi="Times New Roman"/>
          <w:bCs/>
          <w:sz w:val="20"/>
          <w:lang w:val="pl-PL"/>
        </w:rPr>
        <w:t xml:space="preserve">ej </w:t>
      </w:r>
      <w:r>
        <w:rPr>
          <w:rFonts w:cs="Times New Roman" w:ascii="Times New Roman" w:hAnsi="Times New Roman"/>
          <w:bCs/>
          <w:sz w:val="20"/>
        </w:rPr>
        <w:t>i dojazdow</w:t>
      </w:r>
      <w:r>
        <w:rPr>
          <w:rFonts w:cs="Times New Roman" w:ascii="Times New Roman" w:hAnsi="Times New Roman"/>
          <w:bCs/>
          <w:sz w:val="20"/>
          <w:lang w:val="pl-PL"/>
        </w:rPr>
        <w:t>ej</w:t>
      </w:r>
      <w:r>
        <w:rPr>
          <w:rFonts w:cs="Times New Roman" w:ascii="Times New Roman" w:hAnsi="Times New Roman"/>
          <w:bCs/>
          <w:sz w:val="20"/>
        </w:rPr>
        <w:t xml:space="preserve"> oraz dr</w:t>
      </w:r>
      <w:r>
        <w:rPr>
          <w:rFonts w:cs="Times New Roman" w:ascii="Times New Roman" w:hAnsi="Times New Roman"/>
          <w:bCs/>
          <w:sz w:val="20"/>
          <w:lang w:val="pl-PL"/>
        </w:rPr>
        <w:t>o</w:t>
      </w:r>
      <w:r>
        <w:rPr>
          <w:rFonts w:cs="Times New Roman" w:ascii="Times New Roman" w:hAnsi="Times New Roman"/>
          <w:bCs/>
          <w:sz w:val="20"/>
        </w:rPr>
        <w:t>g</w:t>
      </w:r>
      <w:r>
        <w:rPr>
          <w:rFonts w:cs="Times New Roman" w:ascii="Times New Roman" w:hAnsi="Times New Roman"/>
          <w:bCs/>
          <w:sz w:val="20"/>
          <w:lang w:val="pl-PL"/>
        </w:rPr>
        <w:t>i</w:t>
      </w:r>
      <w:r>
        <w:rPr>
          <w:rFonts w:cs="Times New Roman" w:ascii="Times New Roman" w:hAnsi="Times New Roman"/>
          <w:bCs/>
          <w:sz w:val="20"/>
        </w:rPr>
        <w:t xml:space="preserve"> wewnętrzn</w:t>
      </w:r>
      <w:r>
        <w:rPr>
          <w:rFonts w:cs="Times New Roman" w:ascii="Times New Roman" w:hAnsi="Times New Roman"/>
          <w:bCs/>
          <w:sz w:val="20"/>
          <w:lang w:val="pl-PL"/>
        </w:rPr>
        <w:t>e</w:t>
      </w:r>
      <w:r>
        <w:rPr>
          <w:rFonts w:cs="Times New Roman" w:ascii="Times New Roman" w:hAnsi="Times New Roman"/>
          <w:bCs/>
          <w:sz w:val="20"/>
        </w:rPr>
        <w:t>;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25" w:hanging="71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Obsługa komunikacyjna opiera się o drogi: </w:t>
      </w:r>
    </w:p>
    <w:p>
      <w:pPr>
        <w:pStyle w:val="TextBodyIndent"/>
        <w:numPr>
          <w:ilvl w:val="3"/>
          <w:numId w:val="25"/>
        </w:numPr>
        <w:tabs>
          <w:tab w:val="clear" w:pos="708"/>
          <w:tab w:val="left" w:pos="1080" w:leader="none"/>
          <w:tab w:val="left" w:pos="1134" w:leader="none"/>
        </w:tabs>
        <w:ind w:left="1418" w:hanging="567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publiczne: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25" w:hanging="0"/>
        <w:jc w:val="both"/>
        <w:rPr/>
      </w:pPr>
      <w:r>
        <w:rPr>
          <w:rFonts w:cs="Times New Roman" w:ascii="Times New Roman" w:hAnsi="Times New Roman"/>
          <w:bCs/>
          <w:sz w:val="20"/>
        </w:rPr>
        <w:t>- drogę publiczną 1KDG klasy głównej (droga wojewódzka nr 579, ul. Grodziska),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25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- drog</w:t>
      </w:r>
      <w:r>
        <w:rPr>
          <w:rFonts w:cs="Times New Roman" w:ascii="Times New Roman" w:hAnsi="Times New Roman"/>
          <w:bCs/>
          <w:sz w:val="20"/>
          <w:lang w:val="pl-PL"/>
        </w:rPr>
        <w:t>ę</w:t>
      </w:r>
      <w:r>
        <w:rPr>
          <w:rFonts w:cs="Times New Roman" w:ascii="Times New Roman" w:hAnsi="Times New Roman"/>
          <w:bCs/>
          <w:sz w:val="20"/>
        </w:rPr>
        <w:t xml:space="preserve"> publiczn</w:t>
      </w:r>
      <w:r>
        <w:rPr>
          <w:rFonts w:cs="Times New Roman" w:ascii="Times New Roman" w:hAnsi="Times New Roman"/>
          <w:bCs/>
          <w:sz w:val="20"/>
          <w:lang w:val="pl-PL"/>
        </w:rPr>
        <w:t>ą</w:t>
      </w:r>
      <w:r>
        <w:rPr>
          <w:rFonts w:cs="Times New Roman" w:ascii="Times New Roman" w:hAnsi="Times New Roman"/>
          <w:bCs/>
          <w:sz w:val="20"/>
        </w:rPr>
        <w:t xml:space="preserve"> 1KDL</w:t>
      </w:r>
      <w:r>
        <w:rPr>
          <w:rFonts w:cs="Times New Roman" w:ascii="Times New Roman" w:hAnsi="Times New Roman"/>
          <w:bCs/>
          <w:sz w:val="20"/>
          <w:lang w:val="pl-PL"/>
        </w:rPr>
        <w:t xml:space="preserve"> klasy lokalnej </w:t>
      </w:r>
      <w:r>
        <w:rPr>
          <w:rFonts w:cs="Times New Roman" w:ascii="Times New Roman" w:hAnsi="Times New Roman"/>
          <w:bCs/>
          <w:sz w:val="20"/>
        </w:rPr>
        <w:t xml:space="preserve">(ul. </w:t>
      </w:r>
      <w:r>
        <w:rPr>
          <w:rFonts w:cs="Times New Roman" w:ascii="Times New Roman" w:hAnsi="Times New Roman"/>
          <w:bCs/>
          <w:sz w:val="20"/>
          <w:lang w:val="pl-PL"/>
        </w:rPr>
        <w:t>Jaktorowska</w:t>
      </w:r>
      <w:r>
        <w:rPr>
          <w:rFonts w:cs="Times New Roman" w:ascii="Times New Roman" w:hAnsi="Times New Roman"/>
          <w:bCs/>
          <w:sz w:val="20"/>
        </w:rPr>
        <w:t>),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25" w:hanging="0"/>
        <w:jc w:val="both"/>
        <w:rPr>
          <w:rFonts w:ascii="Times New Roman" w:hAnsi="Times New Roman" w:cs="Times New Roman"/>
          <w:bCs/>
          <w:sz w:val="20"/>
          <w:lang w:val="pl-PL"/>
        </w:rPr>
      </w:pPr>
      <w:r>
        <w:rPr>
          <w:rFonts w:cs="Times New Roman" w:ascii="Times New Roman" w:hAnsi="Times New Roman"/>
          <w:bCs/>
          <w:sz w:val="20"/>
        </w:rPr>
        <w:t xml:space="preserve">- drogi publiczne 1KDD - </w:t>
      </w:r>
      <w:r>
        <w:rPr>
          <w:rFonts w:cs="Times New Roman" w:ascii="Times New Roman" w:hAnsi="Times New Roman"/>
          <w:bCs/>
          <w:sz w:val="20"/>
          <w:lang w:val="pl-PL"/>
        </w:rPr>
        <w:t>2</w:t>
      </w:r>
      <w:r>
        <w:rPr>
          <w:rFonts w:cs="Times New Roman" w:ascii="Times New Roman" w:hAnsi="Times New Roman"/>
          <w:bCs/>
          <w:sz w:val="20"/>
        </w:rPr>
        <w:t>KDD klasy dojazdowej</w:t>
      </w:r>
      <w:r>
        <w:rPr>
          <w:rFonts w:cs="Times New Roman" w:ascii="Times New Roman" w:hAnsi="Times New Roman"/>
          <w:bCs/>
          <w:sz w:val="20"/>
          <w:lang w:val="pl-PL"/>
        </w:rPr>
        <w:t>;</w:t>
      </w:r>
    </w:p>
    <w:p>
      <w:pPr>
        <w:pStyle w:val="TextBodyIndent"/>
        <w:tabs>
          <w:tab w:val="clear" w:pos="708"/>
          <w:tab w:val="left" w:pos="1843" w:leader="none"/>
        </w:tabs>
        <w:ind w:left="1134" w:hanging="283"/>
        <w:jc w:val="both"/>
        <w:rPr>
          <w:rFonts w:ascii="Times New Roman" w:hAnsi="Times New Roman" w:cs="Times New Roman"/>
          <w:bCs/>
          <w:sz w:val="20"/>
          <w:lang w:val="pl-PL"/>
        </w:rPr>
      </w:pPr>
      <w:r>
        <w:rPr>
          <w:rFonts w:cs="Times New Roman" w:ascii="Times New Roman" w:hAnsi="Times New Roman"/>
          <w:bCs/>
          <w:sz w:val="20"/>
        </w:rPr>
        <w:t xml:space="preserve">b) oraz drogi wewnętrzne 1KDW- </w:t>
      </w:r>
      <w:r>
        <w:rPr>
          <w:rFonts w:cs="Times New Roman" w:ascii="Times New Roman" w:hAnsi="Times New Roman"/>
          <w:bCs/>
          <w:sz w:val="20"/>
          <w:lang w:val="pl-PL"/>
        </w:rPr>
        <w:t>6</w:t>
      </w:r>
      <w:r>
        <w:rPr>
          <w:rFonts w:cs="Times New Roman" w:ascii="Times New Roman" w:hAnsi="Times New Roman"/>
          <w:bCs/>
          <w:sz w:val="20"/>
        </w:rPr>
        <w:t>KDW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1440" w:hanging="7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zerokość terenów komunikacji w ich liniach rozgraniczających określono na rysunku planu oraz w </w:t>
      </w:r>
      <w:r>
        <w:rPr>
          <w:rFonts w:eastAsia="Arial" w:cs="Arial" w:ascii="Arial" w:hAnsi="Arial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39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eastAsia="Arial" w:cs="Arial" w:ascii="Arial" w:hAnsi="Arial"/>
          <w:sz w:val="20"/>
        </w:rPr>
        <w:t>§</w:t>
      </w:r>
      <w:r>
        <w:rPr>
          <w:rFonts w:cs="Times New Roman" w:ascii="Times New Roman" w:hAnsi="Times New Roman"/>
          <w:sz w:val="20"/>
        </w:rPr>
        <w:t xml:space="preserve"> 4</w:t>
      </w:r>
      <w:r>
        <w:rPr>
          <w:rFonts w:cs="Times New Roman" w:ascii="Times New Roman" w:hAnsi="Times New Roman"/>
          <w:sz w:val="20"/>
          <w:lang w:val="pl-PL"/>
        </w:rPr>
        <w:t>2</w:t>
      </w:r>
      <w:r>
        <w:rPr>
          <w:rFonts w:cs="Times New Roman" w:ascii="Times New Roman" w:hAnsi="Times New Roman"/>
          <w:sz w:val="20"/>
        </w:rPr>
        <w:t xml:space="preserve"> niniejszej uchwały;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18" w:leader="none"/>
        </w:tabs>
        <w:ind w:left="1418" w:hanging="731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stala się, że do obsługi poszczególnych terenów  można wyznaczyć drogi wewnętrzne i </w:t>
      </w:r>
    </w:p>
    <w:p>
      <w:pPr>
        <w:pStyle w:val="TextBodyIndent"/>
        <w:tabs>
          <w:tab w:val="clear" w:pos="708"/>
          <w:tab w:val="left" w:pos="720" w:leader="none"/>
          <w:tab w:val="left" w:pos="1418" w:leader="none"/>
        </w:tabs>
        <w:ind w:left="1418" w:hanging="73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dojazdy  o szerokości  minimum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080" w:firstLine="338"/>
        <w:jc w:val="both"/>
        <w:rPr/>
      </w:pPr>
      <w:r>
        <w:rPr>
          <w:rFonts w:cs="Times New Roman" w:ascii="Times New Roman" w:hAnsi="Times New Roman"/>
          <w:sz w:val="20"/>
        </w:rPr>
        <w:t>- 10.0 m  - dla terenów  MN, U/MN, U dla obsługi powyżej 10 działek,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080" w:firstLine="338"/>
        <w:jc w:val="both"/>
        <w:rPr/>
      </w:pPr>
      <w:r>
        <w:rPr>
          <w:rFonts w:cs="Times New Roman" w:ascii="Times New Roman" w:hAnsi="Times New Roman"/>
          <w:sz w:val="20"/>
        </w:rPr>
        <w:t>-  8.0 m - dla terenów MN, U/MN, U dla obsługi poniżej 10 działek,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080" w:firstLine="33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6.0 m - dla dojazdów obsługujących 2 działki na terenach MN, U/MN, 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suppressAutoHyphens w:val="true"/>
        <w:ind w:left="851" w:hanging="142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rogi wewnętrzne  winny mieć połączenie z dwoma drogami publicznymi, w przypadku braku możliwości połączenia z drogą publiczną należy  na drodze wewnętrznej wydzielić teren do zawracania o minimalnej szerokości </w:t>
      </w:r>
      <w:r>
        <w:rPr>
          <w:rFonts w:cs="Times New Roman" w:ascii="Times New Roman" w:hAnsi="Times New Roman"/>
          <w:sz w:val="20"/>
          <w:lang w:val="pl-PL"/>
        </w:rPr>
        <w:t>20.0</w:t>
      </w:r>
      <w:r>
        <w:rPr>
          <w:rFonts w:cs="Times New Roman" w:ascii="Times New Roman" w:hAnsi="Times New Roman"/>
          <w:sz w:val="20"/>
        </w:rPr>
        <w:t xml:space="preserve"> m x </w:t>
      </w:r>
      <w:r>
        <w:rPr>
          <w:rFonts w:cs="Times New Roman" w:ascii="Times New Roman" w:hAnsi="Times New Roman"/>
          <w:sz w:val="20"/>
          <w:lang w:val="pl-PL"/>
        </w:rPr>
        <w:t>20.0</w:t>
      </w:r>
      <w:r>
        <w:rPr>
          <w:rFonts w:cs="Times New Roman" w:ascii="Times New Roman" w:hAnsi="Times New Roman"/>
          <w:sz w:val="20"/>
        </w:rPr>
        <w:t>m;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suppressAutoHyphens w:val="true"/>
        <w:ind w:left="851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Dla terenów położonych wzdłuż drogi wojewódzkiej 1KDG ustala się  obsługę komunikacyjną poprzez drogi wewnętrzne niewyznaczone na rysunku planu, których włączenie winno odbywać się do wyznaczonych planem dróg klasy; dojazdowej KDD i klasy  lokalnej KDL;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suppressAutoHyphens w:val="true"/>
        <w:ind w:left="851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>Przy skrzyżowaniach dróg należy stosować narożne ścięcia linii rozgraniczających (o wym. 5.0 x 5.0 m i 10.0 x 10.0 m) zgodnie z rysunkiem planu</w:t>
      </w:r>
      <w:r>
        <w:rPr>
          <w:rFonts w:cs="Times New Roman" w:ascii="Times New Roman" w:hAnsi="Times New Roman"/>
          <w:sz w:val="20"/>
          <w:lang w:val="pl-PL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0"/>
        <w:outlineLvl w:val="0"/>
        <w:rPr>
          <w:rFonts w:ascii="Times New Roman" w:hAnsi="Times New Roman" w:cs="Times New Roman"/>
          <w:b/>
          <w:b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0"/>
        <w:outlineLvl w:val="0"/>
        <w:rPr>
          <w:rFonts w:ascii="Times New Roman" w:hAnsi="Times New Roman" w:cs="Times New Roman"/>
          <w:b/>
          <w:b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 Określenie warunków powiązań układu komunikacyjnego z układem zewnętrznym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a się, że układ komunikacyjny obszaru planu powiązany jest z drogą krajową nr 8 relacji Warszawa – Wrocław poprzez drogę wojewódzką nr 579 relacji Błonie- Grodzisk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Maz.- Radziejowice </w:t>
      </w:r>
      <w:r>
        <w:rPr>
          <w:rFonts w:cs="Times New Roman" w:ascii="Times New Roman" w:hAnsi="Times New Roman"/>
          <w:sz w:val="20"/>
          <w:lang w:val="pl-PL"/>
        </w:rPr>
        <w:t>oznaczoną symbolem 1KDG</w:t>
      </w:r>
      <w:r>
        <w:rPr>
          <w:rFonts w:cs="Times New Roman" w:ascii="Times New Roman" w:hAnsi="Times New Roman"/>
          <w:sz w:val="20"/>
        </w:rPr>
        <w:t>, z którą łączy się w miejscowości Radziejowice</w:t>
      </w:r>
      <w:r>
        <w:rPr>
          <w:rFonts w:cs="Times New Roman" w:ascii="Times New Roman" w:hAnsi="Times New Roman"/>
          <w:sz w:val="20"/>
          <w:lang w:val="pl-PL"/>
        </w:rPr>
        <w:t>, a także poprzez drogę</w:t>
      </w:r>
      <w:r>
        <w:rPr>
          <w:rFonts w:cs="Times New Roman" w:ascii="Times New Roman" w:hAnsi="Times New Roman"/>
          <w:sz w:val="20"/>
        </w:rPr>
        <w:t xml:space="preserve">  gminn</w:t>
      </w:r>
      <w:r>
        <w:rPr>
          <w:rFonts w:cs="Times New Roman" w:ascii="Times New Roman" w:hAnsi="Times New Roman"/>
          <w:sz w:val="20"/>
          <w:lang w:val="pl-PL"/>
        </w:rPr>
        <w:t>ą</w:t>
      </w:r>
      <w:r>
        <w:rPr>
          <w:rFonts w:cs="Times New Roman" w:ascii="Times New Roman" w:hAnsi="Times New Roman"/>
          <w:sz w:val="20"/>
        </w:rPr>
        <w:t xml:space="preserve"> klasy lokalnej 1KDL </w:t>
      </w:r>
      <w:r>
        <w:rPr>
          <w:rFonts w:cs="Times New Roman" w:ascii="Times New Roman" w:hAnsi="Times New Roman"/>
          <w:sz w:val="20"/>
          <w:lang w:val="pl-PL"/>
        </w:rPr>
        <w:t xml:space="preserve">(ul. Jaktorowska) </w:t>
      </w:r>
      <w:r>
        <w:rPr>
          <w:rFonts w:cs="Times New Roman" w:ascii="Times New Roman" w:hAnsi="Times New Roman"/>
          <w:sz w:val="20"/>
        </w:rPr>
        <w:t>stanowią</w:t>
      </w:r>
      <w:r>
        <w:rPr>
          <w:rFonts w:cs="Times New Roman" w:ascii="Times New Roman" w:hAnsi="Times New Roman"/>
          <w:sz w:val="20"/>
          <w:lang w:val="pl-PL"/>
        </w:rPr>
        <w:t>cą</w:t>
      </w:r>
      <w:r>
        <w:rPr>
          <w:rFonts w:cs="Times New Roman" w:ascii="Times New Roman" w:hAnsi="Times New Roman"/>
          <w:sz w:val="20"/>
        </w:rPr>
        <w:t xml:space="preserve"> połączenie  układu komunikacyjnego obszaru planu z układem komunikacyjnym gminy Radziejowice, w kierunku zachodnim z  gminą Jaktorów i w kierunku wschodnim z drogą krajową nr 8 relacji Warszawa – Wrocła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8</w:t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modernizacji, rozbudowy i budowy systemów infrastruktury technicznej.</w:t>
      </w:r>
    </w:p>
    <w:p>
      <w:pPr>
        <w:pStyle w:val="Normal"/>
        <w:ind w:left="3900" w:firstLine="34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2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zaopatrzenia w wodę: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Teren zaopatrywany jest w wodę ze stacji uzdatniania wody w miejscowości Krz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Ustala się zaopatrzenie w wodę dla  obszaru objętego planem z istniejących 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 160,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110,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90) i projektowanych sieci wodociąg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Ustala się rozbudowę sieci wodociągowej  wzdłuż istniejących i projektowanych dróg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Do czasu wybudowania sieci wodociągowej dopuszcza się  pobór wody z indywidualnych ujęć z wyłączeniem terenów położonych do 150m od granicy cmentarz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>W terenach położonych w odległości do 150 m od granic części grzebalnej cmentarza zabrania się lokalizowania studzien i innych źródeł do czerpania wody do picia i na cele spożywcze. Ustala się obowiązek podłączenia do sieci wodociągowej wszystkich budynków mieszkalnych, zakładów żywienia zbiorowego, zakładów produkujących żywność i przechowujących artykuły żywności zlokalizowanych w odległości od 50 do 150 m od granic części grzebalnej cmentarz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0"/>
          <w:szCs w:val="20"/>
        </w:rPr>
        <w:t>Sieci wodociągowe powinny spełniać wymagania przeciwpożarowe zgodnie z przepisami odrębnymi z zakresu ochrony przeciwpożarowej.</w:t>
      </w:r>
    </w:p>
    <w:p>
      <w:pPr>
        <w:pStyle w:val="Normal"/>
        <w:ind w:left="14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odprowadzania ścieków bytowych i wód opadowych: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Odprowadzanie  ścieków bytowych do szczelnych zbiorników bezodpływowych z wywozem do oczyszczalni ścieków na podstawie umów indywidual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Dopuszcza się w obszarze planu lokalizowanie lokalnych systemów oczyszczania ścieków bytowych</w:t>
      </w:r>
      <w:r>
        <w:rPr>
          <w:strike/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przepisami odrębnymi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la się zagospodarowanie wód opadowych lub roztopowych w granicach działki budowlanej z zachowaniem wymagań przepisów odrębnych z zakresu prawa wodn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</w:rPr>
        <w:t>Zgodnie z przepisami odrębnymi dotyczącymi prawa wodnego – ustala się nakaz zredukowania poziomu zanieczyszczeń w wodach opadowych i roztopowych odprowadzanych do ziemi lub wód powierzchniowych.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4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asady zaopatrzenia w energię elektryczną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Ustala się zasilanie terenu w energię elektryczną z GPZ Żyrardów poprzez istniejące i projektowane sieci </w:t>
      </w:r>
      <w:r>
        <w:rPr>
          <w:rFonts w:cs="Times New Roman" w:ascii="Times New Roman" w:hAnsi="Times New Roman"/>
          <w:sz w:val="20"/>
          <w:lang w:val="pl-PL"/>
        </w:rPr>
        <w:t>średniego i niskiego napięci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a się zasadę budowy sieci średniego i niskiego napięcia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wzdłuż </w:t>
      </w:r>
      <w:r>
        <w:rPr>
          <w:rFonts w:cs="Times New Roman" w:ascii="Times New Roman" w:hAnsi="Times New Roman"/>
          <w:sz w:val="20"/>
          <w:lang w:val="pl-PL"/>
        </w:rPr>
        <w:t xml:space="preserve">projektowanych i istniejących </w:t>
      </w:r>
      <w:r>
        <w:rPr>
          <w:rFonts w:cs="Times New Roman" w:ascii="Times New Roman" w:hAnsi="Times New Roman"/>
          <w:sz w:val="20"/>
        </w:rPr>
        <w:t>dróg;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>Dopuszcza się stosowanie alternatywnych źródeł energii elektrycznej: np. generatorów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>prądu</w:t>
      </w:r>
      <w:r>
        <w:rPr>
          <w:rFonts w:cs="Times New Roman" w:ascii="Times New Roman" w:hAnsi="Times New Roman"/>
          <w:sz w:val="20"/>
          <w:lang w:val="pl-PL"/>
        </w:rPr>
        <w:t xml:space="preserve"> i innych źródeł energii odnawialnej o mocy do 40kW (mikroinstalacje) tj. kolektory słoneczne, ogniwa fotowoltaicz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tabs>
          <w:tab w:val="clear" w:pos="708"/>
          <w:tab w:val="left" w:pos="1440" w:leader="none"/>
        </w:tabs>
        <w:ind w:left="1440" w:hanging="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5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obsługi w zakresie telekomunikacji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>Ustala się obsługę w zakresi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lekomunikacj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oparciu o istniejącą i projektowaną sieć telekomunikacyjną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przebudowę istniejących sieci telekomunikacyjnych w celu dostosowania do nowego układu funkcjonalno- komunikacyj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6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zaopatrzenia w gaz przewodowy: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granicach planu istnieje sieć gazowa</w:t>
      </w:r>
      <w:r>
        <w:rPr>
          <w:rFonts w:cs="Times New Roman" w:ascii="Times New Roman" w:hAnsi="Times New Roman"/>
          <w:sz w:val="20"/>
          <w:lang w:val="pl-PL"/>
        </w:rPr>
        <w:t xml:space="preserve"> DN 63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a się, że obszar planu winien być objęty zaopatrzeniem w gaz w oparciu o  budowę sieci średniego ciśnienia z zachowaniem obowiązujących norm w zakresie prowadzenia i lokalizowania sieci i urządzeń;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pl-PL"/>
        </w:rPr>
        <w:t>W strefie kontrolowanej gazociągu zagospodarowanie zgodnie z przepisami odrębnym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7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asady zaopatrzenia w ciepło: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stala się zaopatrzenie w ciepło z indywidualnych źródeł ciepła z zastosowaniem </w:t>
      </w:r>
      <w:r>
        <w:rPr>
          <w:rFonts w:cs="Times New Roman" w:ascii="Times New Roman" w:hAnsi="Times New Roman"/>
          <w:sz w:val="20"/>
          <w:lang w:val="pl-PL"/>
        </w:rPr>
        <w:t xml:space="preserve">m.in. </w:t>
      </w:r>
      <w:r>
        <w:rPr>
          <w:rFonts w:cs="Times New Roman" w:ascii="Times New Roman" w:hAnsi="Times New Roman"/>
          <w:sz w:val="20"/>
        </w:rPr>
        <w:t>ekologicznych czynników grzewczych</w:t>
      </w:r>
      <w:r>
        <w:rPr>
          <w:rFonts w:cs="Times New Roman" w:ascii="Times New Roman" w:hAnsi="Times New Roman"/>
          <w:sz w:val="20"/>
          <w:lang w:val="pl-PL"/>
        </w:rPr>
        <w:t>,</w:t>
      </w:r>
      <w:r>
        <w:rPr>
          <w:rFonts w:cs="Times New Roman" w:ascii="Times New Roman" w:hAnsi="Times New Roman"/>
          <w:sz w:val="20"/>
        </w:rPr>
        <w:t xml:space="preserve"> w szczególności: gazu, energii elektrycznej, energii słonecznej, oleju niskosiarkowego, oraz innych odnawialnych źródeł energii</w:t>
      </w:r>
      <w:r>
        <w:rPr>
          <w:rFonts w:cs="Times New Roman" w:ascii="Times New Roman" w:hAnsi="Times New Roman"/>
          <w:sz w:val="20"/>
          <w:lang w:val="pl-PL"/>
        </w:rPr>
        <w:t xml:space="preserve"> o mocy nie większej niż 40kW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8</w:t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Zasady usuwania odpadów: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</w:rPr>
        <w:t>Zagospodarowanie działki  musi uwzględniać zapewnienie terenu do czasowego gromadzenia  odpadów w sposób nie zagrażający środowis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29</w:t>
      </w:r>
    </w:p>
    <w:p>
      <w:pPr>
        <w:pStyle w:val="TextBodyIndent"/>
        <w:tabs>
          <w:tab w:val="clear" w:pos="708"/>
          <w:tab w:val="left" w:pos="5643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Ustalenia ogólne:</w:t>
      </w:r>
      <w:r>
        <w:rPr>
          <w:rFonts w:cs="Times New Roman" w:ascii="Times New Roman" w:hAnsi="Times New Roman"/>
          <w:sz w:val="20"/>
        </w:rPr>
        <w:t xml:space="preserve"> Dla planowanej zabudowy należy zachować odległości od wszelkich istniejących sieci i urządzeń podziemnych i naziemnych wynikające z przepisów odręb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9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0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osób i termin tymczasowego zagospodarowania, urządzania i użytkowania terenów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a się dla terenów, których przeznaczenie zostało zmienione planem, że mogą być użytkowane w sposób dotychczasowy do czasu ich zagospodarowania zgodnie z ustaleniami  niniejszego plan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10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1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kreśla się stawkę procentową służącą naliczaniu opłaty z tytułu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zrostu wartości nieruchomości </w:t>
      </w:r>
      <w:r>
        <w:rPr>
          <w:rFonts w:cs="Times New Roman" w:ascii="Times New Roman" w:hAnsi="Times New Roman"/>
          <w:b/>
          <w:sz w:val="20"/>
          <w:lang w:val="pl-PL"/>
        </w:rPr>
        <w:t xml:space="preserve">spowodowanej </w:t>
      </w:r>
      <w:r>
        <w:rPr>
          <w:rFonts w:cs="Times New Roman" w:ascii="Times New Roman" w:hAnsi="Times New Roman"/>
          <w:b/>
          <w:sz w:val="20"/>
        </w:rPr>
        <w:t>uchwaleniem planu: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terenów o symbolach U/MN, MN – w wysokości 15%,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0"/>
        </w:rPr>
        <w:t>dla terenów o symbolach U, UKS – w wysokości 30%,</w:t>
      </w:r>
    </w:p>
    <w:p>
      <w:pPr>
        <w:pStyle w:val="TextBodyInden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pozostałych terenów 1%. </w:t>
      </w:r>
    </w:p>
    <w:p>
      <w:pPr>
        <w:pStyle w:val="TextBodyIndent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TextBodyIndent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Dział II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y szczegółowe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1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</w:rPr>
        <w:t>Przeznaczenie terenu. Zasady kształtowania zabudowy oraz wskaźniki zagospodarowania.</w:t>
      </w:r>
    </w:p>
    <w:p>
      <w:pPr>
        <w:pStyle w:val="Normal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7"/>
        <w:gridCol w:w="5893"/>
      </w:tblGrid>
      <w:tr>
        <w:trPr>
          <w:cantSplit w:val="true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U</w:t>
            </w:r>
          </w:p>
        </w:tc>
      </w:tr>
      <w:tr>
        <w:trPr>
          <w:cantSplit w:val="true"/>
        </w:trPr>
        <w:tc>
          <w:tcPr>
            <w:tcW w:w="4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,40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uzupełniające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Teren zabudowy usługowej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trike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( w tym  usługi handlu, gastronomii, zamieszkania zbiorowego)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trike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araże i inne budynki związane z podstawowym przeznaczeniem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erenu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</w:rPr>
              <w:t xml:space="preserve">komunikacja, urządzenia infrastruktury technicznej i ochrony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rodowiska dla potrzeb działki lub potrzeb lokalnych.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dopuszczalne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puszcza się lokalizację jednego lokalu  mieszkalnego wbudowanego  w budynek usługowy.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rPr>
                <w:b/>
                <w:b/>
              </w:rPr>
            </w:pPr>
            <w:r>
              <w:rPr>
                <w:b/>
              </w:rPr>
              <w:t>Zasady zagospodarowania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gólne zasady zagospodarowania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Usługi  handlu o powierzchni sprzedaży poniżej 100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Endnote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 xml:space="preserve">Na terenie 1U wzdłuż granicy z terenami zabudowy usługowej i mieszkaniowej jednorodzinnej U/MN i z terenem cmentarza należy wprowadzić pasy zieleni izolacyjnej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Parametry i wskaźniki kształtowania zabudowy oraz zagospodarowania terenu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  <w:t xml:space="preserve">Linie zabudowy nieprzekraczalne 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0.0m od granicy części grzebalnej cmentarza 1ZC – dla budynków mieszkalnych, zakładów produkujących artykuły żywności, zakładów żywienia zbiorowego oraz zakładów przechowujących artykuły żywności, pod warunkiem, że teren  położony w odległości od 50 do 150 m od granic części grzebalnej cmentarza będzie posiadać sieć wodociągową i wszystkie budynki korzystające z wody będą do tej sieci podłączone;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4.0m od linii rozgraniczającej drogę 6KDW zgodnie z rysunkiem planu;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-   10.0m od linii rozgraniczającej drogę 1KDG zgodnie z rysunkiem planu;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.0 od linii rozgraniczającej drogę 6KDW i od linii rozgraniczającej teren oznaczony symbolem 1ZC  dla budynków z wyłączeniem zabudowań mieszkalnych, zakładów produkujących artykuły żywnościowe, zakładów żywienia zbiorowego bądź zakładów przechowujących artykuły żywności zgodnie z rysunkiem planu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70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y zabudowy działki 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/>
            </w:pPr>
            <w:r>
              <w:rPr>
                <w:sz w:val="20"/>
                <w:szCs w:val="20"/>
              </w:rPr>
              <w:t>powierzchnia zabudowy w stosunku do powierzchni działki - max. 45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biologicznie czynna na działce – co najmniej 30% pow. działk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intensywność zabudowy – 0.7.</w:t>
            </w:r>
          </w:p>
        </w:tc>
      </w:tr>
      <w:tr>
        <w:trPr>
          <w:trHeight w:val="98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zabudowy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5.0m, w tym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>-   12.0m - maksymalna wysokość budynków usługowych,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left="214" w:hanging="214"/>
              <w:jc w:val="both"/>
              <w:rPr/>
            </w:pPr>
            <w:r>
              <w:rPr>
                <w:sz w:val="20"/>
                <w:szCs w:val="20"/>
              </w:rPr>
              <w:t xml:space="preserve">-  6.0m - maksymalna wysokość budynków innych związanych z podstawowym przeznaczeniem terenu i garaży. 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Geometria dachów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3" w:hanging="0"/>
              <w:jc w:val="both"/>
              <w:rPr/>
            </w:pPr>
            <w:r>
              <w:rPr>
                <w:sz w:val="20"/>
                <w:szCs w:val="20"/>
              </w:rPr>
              <w:t>Dachy płaskie, dwu lub wielospadowe o nachyleniu połaci dachowych do 45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3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czegółowe zasady i warunki scalania i podziału nieruchomości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423" w:leader="none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 3000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 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63" w:leader="none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enia minimalnej powierzchni działki nie dotyczą: działek dla potrzeb lokalizacji urządzeń infrastruktury technicznej i dróg wewnętrznych.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0m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Kąt położenia bocznych granic działek w stosunku do pasa drogowego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0º ±20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4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 w:eastAsia="pl-PL"/>
              </w:rPr>
              <w:t>Obsługa komunikacyjna, parking</w:t>
            </w: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komunikacyjna terenu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terenu z drogi oznaczonej symbolem 6KDW oraz z dróg wewnętrznych nie wyznaczonych na rysunku planu.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arking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stala się obowiązek zapewnienia minimum dwóch miejsc postojowych dla samochodów osobowych na własnej działce na każde 100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 w:eastAsia="pl-PL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powierzchni użytkowej budynku usługowego lub powierzchni przeznaczonej pod usługi, jednak nie mniej niż 5 miejsc postojowych dla samochodów osobowych.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Ustala się min.1 miejsce postojowe przeznaczone do parkowania pojazdów zaopatrzonych w kartę parkingową w przypadku lokalizacji powyżej 6 miejsc postojowych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3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7"/>
        <w:gridCol w:w="5893"/>
      </w:tblGrid>
      <w:tr>
        <w:trPr>
          <w:cantSplit w:val="true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U</w:t>
            </w:r>
          </w:p>
        </w:tc>
      </w:tr>
      <w:tr>
        <w:trPr>
          <w:cantSplit w:val="true"/>
        </w:trPr>
        <w:tc>
          <w:tcPr>
            <w:tcW w:w="4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0,53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uzupełniające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ren zabudowy usługowej </w:t>
            </w:r>
          </w:p>
          <w:p>
            <w:pPr>
              <w:pStyle w:val="Normal"/>
              <w:ind w:left="72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ren straży pożarnej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udynki administracyjne, techniczne, socjalne i obiekty ochrony    przeciwpożarowej, </w:t>
            </w:r>
          </w:p>
          <w:p>
            <w:pPr>
              <w:pStyle w:val="Normal"/>
              <w:ind w:left="63" w:hanging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</w:rPr>
              <w:t>komunikacja, urządzenia infrastruktury technicznej i ochrony środowiska dla potrzeb działki lub potrzeb lokalnych</w:t>
            </w:r>
            <w:r>
              <w:rPr>
                <w:sz w:val="20"/>
                <w:szCs w:val="20"/>
              </w:rPr>
              <w:t xml:space="preserve"> .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rPr>
                <w:b/>
                <w:b/>
              </w:rPr>
            </w:pPr>
            <w:r>
              <w:rPr>
                <w:b/>
              </w:rPr>
              <w:t>Zasady zagospodarowa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Parametry i wskaźniki kształtowania zabudowy oraz zagospodarowania terenu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  <w:t>Linie zabudowy nieprzekraczalne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2.0m od linii rozgraniczających teren drogi 1KDL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70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y zabudowy działki 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powierzchnia zabudowy w stosunku do powierzchni działki - max. 35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powierzchnia biologicznie czynna na działce – co najmniej 35% pow. działk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maksymalna intensywność zabudowy – 0.9.</w:t>
            </w:r>
          </w:p>
        </w:tc>
      </w:tr>
      <w:tr>
        <w:trPr>
          <w:trHeight w:val="4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zabudowy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  maksymalna wysokość 15.0m</w:t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Geometria dachów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y płaskie, dwu lub wielospadowe o nachyleniu połaci dachowych do 4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3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czegółowe zasady i warunki scalania i podziału nieruchomości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423" w:leader="none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2000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 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63" w:leader="none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enia minimalnych powierzchni działek nie dotyczą: działek dla potrzeb lokalizacji urządzeń infrastruktury technicznej, dróg wewnętrznych.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m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Kąt położenia granic bocznych działek w stosunku do pasa drogowego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º ±20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4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 w:eastAsia="pl-PL"/>
              </w:rPr>
              <w:t>Obsługa komunikacyjna, parking</w:t>
            </w: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komunikacyjna terenu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terenu  z drogi gminnej 1KDL.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arking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Ustala się obowiązek zapewnienia przynajmniej 3-ch miejsc postojowych dla samochodu osobowego oraz na każde 1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powierzchni użytkowej budynku usługowego  2 miejsca postojowe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</w:rPr>
              <w:t>- Ustala się min.1 miejsce postojowe przeznaczone do parkowania pojazdów zaopatrzonych w kartę parkingową w przypadku lokalizacji powyżej 6 miejsc postojowych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Dopuszcza się bilansowanie miejsc postojowych łącznie z miejscami postojowymi w garażach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color w:val="FF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4</w:t>
      </w:r>
    </w:p>
    <w:p>
      <w:pPr>
        <w:pStyle w:val="TextBodyIndent"/>
        <w:ind w:left="1065" w:hanging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638"/>
        <w:gridCol w:w="48"/>
        <w:gridCol w:w="5892"/>
      </w:tblGrid>
      <w:tr>
        <w:trPr>
          <w:cantSplit w:val="true"/>
        </w:trPr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UKS</w:t>
            </w:r>
          </w:p>
        </w:tc>
      </w:tr>
      <w:tr>
        <w:trPr>
          <w:cantSplit w:val="true"/>
        </w:trPr>
        <w:tc>
          <w:tcPr>
            <w:tcW w:w="4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0,31ha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uzupełniając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en usług obsługi komunikacj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</w:rPr>
              <w:t xml:space="preserve">komunikacja, urządzenia infrastruktury technicznej i ochrony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rodowiska dla potrzeb działki lub potrzeb lokalnych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dopuszczalne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lokalizację obiektów  handlu i gastronomii.</w:t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Zasady zagospodarowania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arametry i wskaźniki kształtowania zabudowy oraz zagospodarowania terenu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/>
            </w:pPr>
            <w:r>
              <w:rPr>
                <w:sz w:val="20"/>
              </w:rPr>
              <w:t>Linie zabudowy nieprzekraczalne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0.0m od linii rozgraniczającej drogę wojewódzką 1KDG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 xml:space="preserve">Parametry zabudowy działki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/>
            </w:pPr>
            <w:r>
              <w:rPr>
                <w:sz w:val="20"/>
                <w:szCs w:val="20"/>
              </w:rPr>
              <w:t>powierzchnia zabudowy w stosunku do powierzchni działki - do 20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biologicznie czynna na działce – co najmniej 40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intensywność zabudowy – 0,25.</w:t>
            </w:r>
          </w:p>
        </w:tc>
      </w:tr>
      <w:tr>
        <w:trPr>
          <w:trHeight w:val="62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470" w:leader="none"/>
              </w:tabs>
              <w:rPr/>
            </w:pPr>
            <w:r>
              <w:rPr/>
              <w:t>Wysokość zabudowy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5.0m, w tym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>-   11.0m - maksymalna wysokość budynków usługowych,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213" w:hanging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.0m - maksymalna wysokość budynków gospodarczych i garaży.</w:t>
            </w:r>
          </w:p>
        </w:tc>
      </w:tr>
      <w:tr>
        <w:trPr>
          <w:trHeight w:val="62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Geometria dachów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ind w:left="63" w:hanging="0"/>
              <w:jc w:val="both"/>
              <w:rPr/>
            </w:pPr>
            <w:r>
              <w:rPr>
                <w:sz w:val="20"/>
                <w:szCs w:val="20"/>
              </w:rPr>
              <w:t>Dachy dwu lub wielospadowe o nachyleniu połaci dachowych  do 4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ind w:left="72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stosowanie dachów jednospadowych.</w:t>
            </w:r>
          </w:p>
        </w:tc>
      </w:tr>
      <w:tr>
        <w:trPr>
          <w:trHeight w:val="48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Kolorystyka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Kolorystyka dachów i elewacji zgodnie z charakterystyczną kolorystyką dla danej stacji paliwowej.</w:t>
            </w:r>
          </w:p>
        </w:tc>
      </w:tr>
      <w:tr>
        <w:trPr>
          <w:trHeight w:val="48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)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i podziału nieruchomości</w:t>
            </w:r>
          </w:p>
        </w:tc>
      </w:tr>
      <w:tr>
        <w:trPr>
          <w:trHeight w:val="48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42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42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enia minimalnej powierzchni działki nie dotyczą: działek dla potrzeb lokalizacji urządzeń infrastruktury technicznej i dróg wewnętrznych.</w:t>
            </w:r>
          </w:p>
        </w:tc>
      </w:tr>
      <w:tr>
        <w:trPr>
          <w:trHeight w:val="48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5,0m</w:t>
            </w:r>
          </w:p>
        </w:tc>
      </w:tr>
      <w:tr>
        <w:trPr>
          <w:trHeight w:val="48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położenia bocznych granic działek w stosunku do pasa drogowego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0º ±10º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3)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 w:eastAsia="pl-PL"/>
              </w:rPr>
              <w:t>Obsługa komunikacyjna, parking</w:t>
            </w: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komunikacyjna terenu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terenu z drogi oznaczonej symbolem 1KDG.</w:t>
            </w:r>
          </w:p>
        </w:tc>
      </w:tr>
      <w:tr>
        <w:trPr>
          <w:trHeight w:val="63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arking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stala się obowiązek zapewnienia jednego miejsca postojowego na każde 25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 w:eastAsia="pl-PL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wierzchni użytkowej budynku usługowego lub powierzchni przeznaczonej pod usługi;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a się min.1 miejsce postojowe przeznaczone do parkowania pojazdów zaopatrzonych w kartę parkingową w przypadku lokalizacji powyżej 6 miejsc postojowych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5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3600"/>
        <w:gridCol w:w="48"/>
        <w:gridCol w:w="5892"/>
      </w:tblGrid>
      <w:tr>
        <w:trPr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U/MN - 4U/MN</w:t>
            </w:r>
          </w:p>
        </w:tc>
      </w:tr>
      <w:tr>
        <w:trPr>
          <w:cantSplit w:val="true"/>
        </w:trPr>
        <w:tc>
          <w:tcPr>
            <w:tcW w:w="4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7,82ha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trHeight w:val="162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uzupełniając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Teren zabudowy usługowej i zabudowy mieszkaniowej jednorodzinnej;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i nieuciążliwe definiowane zgodnie z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</w:rPr>
              <w:t xml:space="preserve"> 5 ust. 1 pkt.10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raz zabudowa  jednorodzinna  wolnostojąca  lub bliźniacza;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ynki gospodarcze i garażowe na samochody osobowe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</w:rPr>
              <w:t xml:space="preserve">komunikacja, urządzenia infrastruktury technicznej i ochrony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rodowiska dla potrzeb działki lub potrzeb lokalnyc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ieleń urządzona, obiekty małej architektury.</w:t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Zasady zagospodarowania</w:t>
            </w:r>
          </w:p>
        </w:tc>
      </w:tr>
      <w:tr>
        <w:trPr>
          <w:trHeight w:val="92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gólne zasady zagospodarowania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lokalizację budynków gospodarczych i garażowych przy granicy z działką  lub 1,5m od granicy,</w:t>
            </w:r>
          </w:p>
          <w:p>
            <w:pPr>
              <w:pStyle w:val="Normal"/>
              <w:numPr>
                <w:ilvl w:val="0"/>
                <w:numId w:val="33"/>
              </w:numPr>
              <w:ind w:lef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renach 1U/MN, 3U/MN i 4U/MN znajduje się  nieczynny gazociąg DN 250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)</w:t>
            </w:r>
          </w:p>
        </w:tc>
        <w:tc>
          <w:tcPr>
            <w:tcW w:w="9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arametry i wskaźniki kształtowania zabudowy oraz zagospodarowania terenu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  <w:tr>
        <w:trPr>
          <w:trHeight w:val="424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/>
            </w:pPr>
            <w:r>
              <w:rPr>
                <w:sz w:val="20"/>
              </w:rPr>
              <w:t>Linie zabudowy nieprzekraczalne</w:t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-  20.0m od linii rozgraniczającej drogę 1KDG zgodnie z rysunkiem planu,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2.0m od linii rozgraniczającej drogę 1KDL oraz od terenów oznaczonych symbolem ZL,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0.0m od linii rozgraniczającej drogę 1KDG dla budynków usługowych,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 xml:space="preserve">-  od 10.0m do 17.0m od linii rozgraniczającej drogę 2KDD zgodnie z rysunkiem planu, 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8.0m od  linii rozgraniczających drogi 1KDD, 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-  6.0m od  linii rozgraniczających drogi 3KDW i 4KDW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.0m od granicy części grzebalnej cmentarza oznaczonego symbolem 1ZC – dla budynków mieszkalnych, zakładów produkujących artykuły żywności, zakładów żywienia zbiorowego oraz zakładów przechowujących artykuły żywności, pod warunkiem, że teren  położony w odległości od 50 do 150 m od granic części grzebalnej cmentarza będzie posiadać sieć wodociągową i wszystkie budynki korzystające z wody będą do tej sieci podłączone,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>- 16.0m od linii rozgraniczającej teren oznaczony symbolem 1ZC  dla budynków z wyłączeniem zabudowań mieszkalnych, zakładów produkujących artykuły żywnościowe, zakładów żywienia zbiorowego bądź zakładów przechowujących artykuły żywności zgodnie z rysunkiem planu.</w:t>
            </w:r>
          </w:p>
          <w:p>
            <w:pPr>
              <w:pStyle w:val="Normal"/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 xml:space="preserve">Parametry zabudowy działki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 w stosunku do powierzchni działki do 40%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/>
            </w:pPr>
            <w:r>
              <w:rPr>
                <w:sz w:val="20"/>
                <w:szCs w:val="20"/>
              </w:rPr>
              <w:t>powierzchnia biologicznie czynna na działce  – co najmniej 40%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intensywność zabudowy – do 0.5.</w:t>
            </w:r>
          </w:p>
        </w:tc>
      </w:tr>
      <w:tr>
        <w:trPr>
          <w:trHeight w:val="62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470" w:leader="none"/>
              </w:tabs>
              <w:rPr/>
            </w:pPr>
            <w:r>
              <w:rPr/>
              <w:t>Wysokość zabudowy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.0m, w tym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>- 10.0m - maksymalna wysokość budynków usługowych i mieszkalnych jednorodzinnych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7.0m - maksymalna wysokość budynków gospodarczych i garaży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50m- maksymalna wysokość dla obiektów małej architektury</w:t>
            </w:r>
          </w:p>
        </w:tc>
      </w:tr>
      <w:tr>
        <w:trPr>
          <w:trHeight w:val="62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Geometria dachów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3" w:leader="none"/>
              </w:tabs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achy wielospadowe o jednakowym nachyleniu poszczególnych połaci dachowych; nachylenie połaci dachowych do 42º.</w:t>
            </w:r>
          </w:p>
        </w:tc>
      </w:tr>
      <w:tr>
        <w:trPr>
          <w:trHeight w:val="26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3)</w:t>
            </w:r>
          </w:p>
        </w:tc>
        <w:tc>
          <w:tcPr>
            <w:tcW w:w="95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i podziału nieruchomości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powierzchnia działki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42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42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enia minimalnej powierzchni działki nie dotyczą: działek dla potrzeb lokalizacji urządzeń infrastruktury technicznej i dróg wewnętrznych.</w:t>
            </w:r>
          </w:p>
        </w:tc>
      </w:tr>
      <w:tr>
        <w:trPr>
          <w:trHeight w:val="20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5,0 m</w:t>
            </w:r>
          </w:p>
        </w:tc>
      </w:tr>
      <w:tr>
        <w:trPr>
          <w:trHeight w:val="25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położenia bocznych granic działek w stosunku do pasa drogowego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1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0º ±10º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4)</w:t>
            </w:r>
          </w:p>
        </w:tc>
        <w:tc>
          <w:tcPr>
            <w:tcW w:w="9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 w:eastAsia="pl-PL"/>
              </w:rPr>
              <w:t>Obsługa komunikacyjna, parking</w:t>
            </w: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komunikacyjna terenu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terenu z dróg oznaczonych symbolami: 1KDL, 1KDG, 1KDD, 2KDD, 3KDW, 4KDW oraz z dróg wewnętrznych nie wyznaczonych na rysunku planu.</w:t>
            </w:r>
          </w:p>
        </w:tc>
      </w:tr>
      <w:tr>
        <w:trPr>
          <w:trHeight w:val="101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arking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Ustala się zapewnieni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 xml:space="preserve"> przynajmniej 2-ch miejsc postojowych dla samochodu osobowego na własnej działce, oraz w przypadku zaistnienia usług na każde 1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powierzchni użytkowej budynku usługowego  2 miejsca postojowe.</w:t>
            </w:r>
          </w:p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Ustala się min.1 miejsce postojowe przeznaczone do parkowania pojazdów zaopatrzonych w kartę parkingową w przypadku lokalizacji powyżej 6 miejsc postojowych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Dopuszcza się bilansowanie miejsc postojowych łącznie z miejscami postojowymi w garażach.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6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47"/>
        <w:gridCol w:w="5893"/>
      </w:tblGrid>
      <w:tr>
        <w:trPr>
          <w:cantSplit w:val="true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MN - 6MN</w:t>
            </w:r>
          </w:p>
        </w:tc>
      </w:tr>
      <w:tr>
        <w:trPr>
          <w:cantSplit w:val="true"/>
        </w:trPr>
        <w:tc>
          <w:tcPr>
            <w:tcW w:w="4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3,77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trHeight w:val="14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uzupełniając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zabudowy mieszkaniowej jednorodzinnej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budynki gospodarcze i garażowe na samochody osobowe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</w:rPr>
              <w:t xml:space="preserve">komunikacja, urządzenia infrastruktury technicznej i ochrony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rodowiska dla potrzeb działki lub potrzeb lokal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obiekty małej architektury</w:t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dopuszczalne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ługi towarzyszące (zgodnie z definicją § 5 ust.1 pkt. 9) w bryle budynku mieszkalnego.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1306" w:leader="none"/>
              </w:tabs>
              <w:rPr>
                <w:b/>
                <w:b/>
              </w:rPr>
            </w:pPr>
            <w:r>
              <w:rPr>
                <w:b/>
              </w:rPr>
              <w:t>Zasady zagospodarowania</w:t>
            </w:r>
          </w:p>
        </w:tc>
      </w:tr>
      <w:tr>
        <w:trPr>
          <w:trHeight w:val="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)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gólne zasady zagospodarowania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34"/>
              </w:numPr>
              <w:tabs>
                <w:tab w:val="clear" w:pos="708"/>
                <w:tab w:val="left" w:pos="214" w:leader="none"/>
              </w:tabs>
              <w:ind w:left="214" w:hanging="283"/>
              <w:jc w:val="both"/>
              <w:rPr/>
            </w:pPr>
            <w:r>
              <w:rPr/>
              <w:t>dopuszcza się w przypadku działek o szerokości  do 18m  lokalizację budynków przy granicy działki lub 1,5m od granicy,</w:t>
            </w:r>
          </w:p>
          <w:p>
            <w:pPr>
              <w:pStyle w:val="Endnote"/>
              <w:numPr>
                <w:ilvl w:val="0"/>
                <w:numId w:val="34"/>
              </w:numPr>
              <w:tabs>
                <w:tab w:val="clear" w:pos="708"/>
                <w:tab w:val="left" w:pos="214" w:leader="none"/>
              </w:tabs>
              <w:ind w:left="214" w:hanging="283"/>
              <w:jc w:val="both"/>
              <w:rPr/>
            </w:pPr>
            <w:r>
              <w:rPr/>
              <w:t>dopuszcza się lokalizację budynków gospodarczych i garażowych przy granicy lub 1,5m od granicy.</w:t>
            </w:r>
          </w:p>
          <w:p>
            <w:pPr>
              <w:pStyle w:val="Endnote"/>
              <w:tabs>
                <w:tab w:val="clear" w:pos="708"/>
                <w:tab w:val="left" w:pos="214" w:leader="none"/>
              </w:tabs>
              <w:ind w:left="52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Parametry i wskaźniki kształtowania zabudowy oraz zagospodarowania terenu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  <w:t>Linie zabudowy nieprzekraczalne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TextBodyIndent"/>
              <w:ind w:left="1080" w:firstLine="290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0"/>
                <w:szCs w:val="20"/>
              </w:rPr>
              <w:t>-  6.0m od linii rozgraniczających drogi 1KDW, 2KDW, 3KDW, 4KDW, 5KDW,</w:t>
            </w:r>
          </w:p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8.0 m od linii rozgraniczającej drogę 1KDD,</w:t>
            </w:r>
          </w:p>
          <w:p>
            <w:pPr>
              <w:pStyle w:val="Normal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0.0m od linii rozgraniczającej drogę 2KDD,</w:t>
            </w:r>
          </w:p>
          <w:p>
            <w:pPr>
              <w:pStyle w:val="Normal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12.0 m od linii rozgraniczających drogi 1KDL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700" w:hanging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y zabudowy działki 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w stosunku do powierzchni działki - do 20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biologicznie czynna na działce – co najmniej 70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intensywność zabudowy – 0.28.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zabudowy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783" w:leader="none"/>
              </w:tabs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5.0m, w tym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>- 11.0m - maksymalna wysokość budynków mieszkalnych jednorodzinnych,</w:t>
            </w:r>
          </w:p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6.0m - maksymalna wysokość budynków gospodarczych i garaży,</w:t>
            </w:r>
          </w:p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3.50m- maksymalna wysokość obiektów małej architektury.</w:t>
            </w:r>
          </w:p>
        </w:tc>
      </w:tr>
      <w:tr>
        <w:trPr>
          <w:trHeight w:val="13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Geometria dachów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achy dwu lub wielospadowe o nachyleniu połaci dachowych od 3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4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left" w:pos="470" w:leader="none"/>
              </w:tabs>
              <w:ind w:left="42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uszcza się dachy mansardowe do 7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uszcza się stosowanie dachów jednospadowych wyłącznie w budynkach gospodarczych lub garażowych.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3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czegółowe zasady i warunki scalania i podziału nieruchomości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72" w:leader="none"/>
                <w:tab w:val="left" w:pos="2410" w:leader="none"/>
              </w:tabs>
              <w:autoSpaceDE w:val="false"/>
              <w:ind w:left="72" w:hanging="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enia minimalnej powierzchni działki nie dotyczą: działek dla potrzeb lokalizacji urządzeń infrastruktury technicznej i dróg wewnętrznych.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m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)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położenia bocznych granic działek w stosunku do pasa drogowego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90º ±10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4)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 w:eastAsia="pl-PL"/>
              </w:rPr>
              <w:t>Obsługa komunikacyjna, parking</w:t>
            </w: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komunikacyjna terenu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terenu z dróg oznaczonych symbolami: 1KDL, 1KDD, 1KDW, 2KDW, 3KDW, 4KDW, 5KDW oraz z dróg wewnętrznych nie wyznaczonych na rysunku planu.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arking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- Ustala się obowiązek zapewnienia minimum 2-ch miejsc postojowych dla samochodu osobowego na własnej działce.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Dopuszcza się bilansowanie miejsc postojowych łącznie z miejscami postojowymi w garażach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37</w:t>
      </w:r>
    </w:p>
    <w:p>
      <w:pPr>
        <w:pStyle w:val="Normal"/>
        <w:ind w:left="390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03"/>
        <w:gridCol w:w="5758"/>
      </w:tblGrid>
      <w:tr>
        <w:trPr>
          <w:cantSplit w:val="true"/>
        </w:trPr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ZC</w:t>
            </w:r>
          </w:p>
        </w:tc>
      </w:tr>
      <w:tr>
        <w:trPr>
          <w:trHeight w:val="113" w:hRule="atLeast"/>
          <w:cantSplit w:val="true"/>
        </w:trPr>
        <w:tc>
          <w:tcPr>
            <w:tcW w:w="4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,59ha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trHeight w:val="25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 cmentarz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Teren przeznaczony pod utrzymanie i rozbudowę istniejącego cmentarza, oraz realizacji obiektów związanych z tą funkcją, w szczególności kaplica cmentarna, grobowce, pomniki, katakumby, kolumbarium oraz innymi niezbędnymi do jego funkcjonowania obiektami, komunikacją </w:t>
              <w:br/>
              <w:t>(w tym parkingi)  i infrastrukturą techniczną, zieleń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Zasady zagospodarowania</w:t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)</w:t>
            </w:r>
          </w:p>
        </w:tc>
        <w:tc>
          <w:tcPr>
            <w:tcW w:w="9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Parametry i wskaźniki kształtowania zabudowy oraz zagospodarowania terenu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 w:val="20"/>
              </w:rPr>
            </w:pPr>
            <w:r>
              <w:rPr>
                <w:sz w:val="20"/>
              </w:rPr>
              <w:t xml:space="preserve">Linie zabudowy nieprzekraczalne 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TextBodyIndent"/>
              <w:ind w:left="1080" w:firstLine="290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sz w:val="20"/>
                <w:szCs w:val="20"/>
              </w:rPr>
              <w:t xml:space="preserve">-    50.0 m od linii rozgraniczającej drogę 2KDD,     </w:t>
            </w:r>
          </w:p>
          <w:p>
            <w:pPr>
              <w:pStyle w:val="Normal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14.0m od linii rozgraniczającej drogę 6KDW zgodnie z rysunkiem planu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10.0 m od linii rozgraniczającej teren oznaczony symbolem 1U/MN zgodnie z rysunkiem planu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70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Parametry zabudowy działki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w stosunku do powierzchni działki - do 5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/>
            </w:pPr>
            <w:r>
              <w:rPr>
                <w:sz w:val="20"/>
                <w:szCs w:val="20"/>
              </w:rPr>
              <w:t>powierzchnia biologicznie czynna na działce – co najmniej 10% pow. działk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  <w:tab w:val="left" w:pos="470" w:leader="none"/>
              </w:tabs>
              <w:ind w:left="423" w:hanging="423"/>
              <w:rPr/>
            </w:pPr>
            <w:r>
              <w:rPr>
                <w:sz w:val="20"/>
                <w:szCs w:val="20"/>
              </w:rPr>
              <w:t>max. intensywność zabudowy – 0.05.</w:t>
            </w:r>
          </w:p>
        </w:tc>
      </w:tr>
      <w:tr>
        <w:trPr>
          <w:trHeight w:val="31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zabudowy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5.0m, w tym: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7.0m - maksymalna wysokość budynków,</w:t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Geometria dachów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9"/>
              <w:jc w:val="both"/>
              <w:rPr/>
            </w:pPr>
            <w:r>
              <w:rPr>
                <w:sz w:val="20"/>
                <w:szCs w:val="20"/>
              </w:rPr>
              <w:t>dachy dwu lub wielospadowe o nachyleniu połaci dachowych od 1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do 4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9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i podziału nieruchomości</w:t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enia minimalnej powierzchni działki nie dotyczą: działek dla potrzeb lokalizacji urządzeń infrastruktury technicznej i dróg wewnętrznych.</w:t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m</w:t>
            </w:r>
          </w:p>
        </w:tc>
      </w:tr>
      <w:tr>
        <w:trPr>
          <w:trHeight w:val="40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0"/>
                <w:szCs w:val="20"/>
              </w:rPr>
              <w:t>Kąt położenia bocznych granic działek w stosunku do pasa drogowego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º ±10º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)</w:t>
            </w:r>
          </w:p>
        </w:tc>
        <w:tc>
          <w:tcPr>
            <w:tcW w:w="9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 w:eastAsia="pl-PL"/>
              </w:rPr>
              <w:t>Obsługa komunikacyjna, parking</w:t>
            </w: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komunikacyjna terenu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Obsługa terenu z dróg oznaczonych symbolem 2KDD i  6KDW. </w:t>
            </w:r>
          </w:p>
        </w:tc>
      </w:tr>
      <w:tr>
        <w:trPr>
          <w:trHeight w:val="11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arkingi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- Lokalizacja miejsc postojowych poza częścią grzebalną cmentarza.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Ustala się zapewnienie przynajmniej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 xml:space="preserve"> - ciu miejsc postojowych dla samochodów osobowych oraz min. 1-ego miejsca postojowego przeznaczonego do parkowania pojazdów zaopatrzonych w kartę parkingową na terenie 1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Z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8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ZL – 2ZL</w:t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owierzchn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0,45h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podstawow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lasów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2.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Linie rozgraniczające terenu, zasady zagospodarowania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)</w:t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la się zakaz zabudowy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39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420"/>
        <w:gridCol w:w="6"/>
        <w:gridCol w:w="5853"/>
      </w:tblGrid>
      <w:tr>
        <w:trPr>
          <w:cantSplit w:val="true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KDG</w:t>
            </w:r>
          </w:p>
        </w:tc>
      </w:tr>
      <w:tr>
        <w:trPr>
          <w:cantSplit w:val="true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uzupełniając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Teren komunikacji - teren drogi publicznej kategorii wojewódzkiej, klasy głównej.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biekty i urządzenia związane z prowadzeniem i obsługą ruchu drogowego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dopuszczaln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kalizacja sieci  infrastruktury technicznej zgodnie z przepisami odrębnymi,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okalizacja ścieżki rowerowej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sady zagospodarowania</w:t>
            </w:r>
          </w:p>
        </w:tc>
      </w:tr>
      <w:tr>
        <w:trPr>
          <w:trHeight w:val="55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dr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gi </w:t>
            </w:r>
            <w:r>
              <w:rPr>
                <w:rFonts w:cs="Times New Roman" w:ascii="Times New Roman" w:hAnsi="Times New Roman"/>
                <w:sz w:val="20"/>
              </w:rPr>
              <w:t>w liniach rozgraniczających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80" w:hanging="68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KD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G</w:t>
            </w:r>
            <w:r>
              <w:rPr>
                <w:rFonts w:cs="Times New Roman" w:ascii="Times New Roman" w:hAnsi="Times New Roman"/>
                <w:sz w:val="20"/>
              </w:rPr>
              <w:t xml:space="preserve"> - (ul.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Grodziska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25.0m</w:t>
            </w:r>
            <w:r>
              <w:rPr>
                <w:rFonts w:cs="Times New Roman" w:ascii="Times New Roman" w:hAnsi="Times New Roman"/>
                <w:sz w:val="20"/>
              </w:rPr>
              <w:t>, zgodnie z rysunkiem planu,</w:t>
            </w:r>
          </w:p>
          <w:p>
            <w:pPr>
              <w:pStyle w:val="TextBodyIndent"/>
              <w:ind w:left="680" w:hanging="68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krój dróg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x2 - jedna jezdnia o dwóch pasach ruchu,</w:t>
            </w:r>
          </w:p>
        </w:tc>
      </w:tr>
      <w:tr>
        <w:trPr>
          <w:trHeight w:val="83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e zasady zagospodarowania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5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a się stosowanie na skrzyżowaniach dróg narożnych ścięć linii rozgraniczających zgodnie z wymaganiami przepisów odrębnych, określonych na rysunku planu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0</w:t>
      </w:r>
    </w:p>
    <w:p>
      <w:pPr>
        <w:pStyle w:val="Normal"/>
        <w:ind w:left="3900" w:firstLine="34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420"/>
        <w:gridCol w:w="6"/>
        <w:gridCol w:w="5853"/>
      </w:tblGrid>
      <w:tr>
        <w:trPr>
          <w:cantSplit w:val="true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KDL</w:t>
            </w:r>
          </w:p>
        </w:tc>
      </w:tr>
      <w:tr>
        <w:trPr>
          <w:cantSplit w:val="true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uzupełniając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Teren komunikacji - teren drogi publicznej kategorii gminnej, klasy lokalnej.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biekty i urządzenia związane z prowadzeniem i obsługą ruchu drogowego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dopuszczaln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kalizacja sieci  infrastruktury technicznej zgodnie z przepisami odrębnymi,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okalizacja ścieżki rowerowej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sady zagospodarowania</w:t>
            </w:r>
          </w:p>
        </w:tc>
      </w:tr>
      <w:tr>
        <w:trPr>
          <w:trHeight w:val="129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drogi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 liniach rozgraniczających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- 1KDL  - </w:t>
            </w:r>
            <w:r>
              <w:rPr>
                <w:rFonts w:cs="Times New Roman" w:ascii="Times New Roman" w:hAnsi="Times New Roman"/>
                <w:sz w:val="20"/>
              </w:rPr>
              <w:t>w granicach planu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szerokość zmienna od 10.0m do 18.0m </w:t>
            </w:r>
            <w:r>
              <w:rPr>
                <w:rFonts w:cs="Times New Roman" w:ascii="Times New Roman" w:hAnsi="Times New Roman"/>
                <w:sz w:val="20"/>
              </w:rPr>
              <w:t xml:space="preserve"> z wyjątkiem narożnych  ścięć linii rozgraniczających na skrzyżowaniu dróg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zgodnie z rysunkiem planu</w:t>
            </w:r>
            <w:r>
              <w:rPr>
                <w:rFonts w:cs="Times New Roman" w:ascii="Times New Roman" w:hAnsi="Times New Roman"/>
                <w:sz w:val="20"/>
              </w:rPr>
              <w:t xml:space="preserve">, (całkowita szerokość drogi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zmienna od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,0m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do 18.0m)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;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krój dróg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x2 - jedna jezdnia o dwóch pasach ruchu,</w:t>
            </w:r>
          </w:p>
        </w:tc>
      </w:tr>
      <w:tr>
        <w:trPr>
          <w:trHeight w:val="83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e zasady zagospodarowania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a się stosowanie na skrzyżowaniach dróg narożnych ścięć linii rozgraniczających zgodnie z wymaganiami przepisów odrębnych, określonych na rysunku planu.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851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4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420"/>
        <w:gridCol w:w="6"/>
        <w:gridCol w:w="5853"/>
      </w:tblGrid>
      <w:tr>
        <w:trPr>
          <w:cantSplit w:val="true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Oznaczenie terenu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KDD – 2KDD</w:t>
            </w:r>
          </w:p>
        </w:tc>
      </w:tr>
      <w:tr>
        <w:trPr>
          <w:cantSplit w:val="true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uzupełniając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Tereny komunikacji - tereny dróg publicznych kategorii gminnej  klasy dojazdowej.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biekty i urządzenia związane z prowadzeniem i obsługą ruchu drogowego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dopuszczalne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kalizacja sieci  infrastruktury technicznej zgodnie z przepisami odrębnymi,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okalizacja ścieżki rowerowej.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sady zagospodarowania</w:t>
            </w:r>
          </w:p>
        </w:tc>
      </w:tr>
      <w:tr>
        <w:trPr>
          <w:trHeight w:val="129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dróg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 liniach rozgraniczających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- 1KDD - całkowita planowana szerokość drogi (z terenem poza granicami planu) zmienna od 10.0m do 12.50m - w granicy planu szerokość zmienna od 6.0m do 11.0m, zgodnie z rysunkiem planu;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- 2KDD - 10.0m </w:t>
            </w:r>
            <w:r>
              <w:rPr>
                <w:rFonts w:cs="Times New Roman" w:ascii="Times New Roman" w:hAnsi="Times New Roman"/>
                <w:sz w:val="20"/>
              </w:rPr>
              <w:t>z wyjątkiem narożnych  ścięć linii rozgraniczających na skrzyżowaniu dróg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zgodnie z rysunkiem planu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.</w:t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krój dróg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x2 - jedna jezdnia o dwóch pasach ruchu,</w:t>
            </w:r>
          </w:p>
        </w:tc>
      </w:tr>
      <w:tr>
        <w:trPr>
          <w:trHeight w:val="83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e zasady zagospodarowania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la się stosowanie na skrzyżowaniach dróg narożnych ścięć linii rozgraniczających zgodnie z wymaganiami przepisów odrębnych, określonych na rysunku planu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4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394"/>
        <w:gridCol w:w="5938"/>
      </w:tblGrid>
      <w:tr>
        <w:trPr>
          <w:cantSplit w:val="true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znaczenie terenu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 w:eastAsia="pl-PL"/>
              </w:rPr>
              <w:t>1KDW- 6KDW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podstawowe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uzupełniając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eny komunikacji – tereny dróg wewnętrznych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biekty i urządzenia związane z prowadzeniem i obsługą ruchu drogowego.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dopuszczaln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kalizacja sieci  infrastruktury technicznej zgodnie z przepisami odrębnymi,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okalizacja ścieżki rowerowej.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sady zagospodarowania</w:t>
            </w:r>
          </w:p>
        </w:tc>
      </w:tr>
      <w:tr>
        <w:trPr>
          <w:trHeight w:val="1275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dróg w liniach rozgraniczających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9" w:hanging="1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- 1KDW – szerokość zmienna od 6.5m do 9.5m,</w:t>
            </w:r>
            <w:r>
              <w:rPr>
                <w:rFonts w:cs="Times New Roman" w:ascii="Times New Roman" w:hAnsi="Times New Roman"/>
                <w:sz w:val="20"/>
              </w:rPr>
              <w:t xml:space="preserve"> z wyjątkiem narożnych ścięć linii rozgraniczających na skrzyżowaniu dróg zgodnie z rysunkiem planu;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- 2KDW - szerokość zmienna od 8.0m do 13.0m,</w:t>
            </w:r>
            <w:r>
              <w:rPr>
                <w:rFonts w:cs="Times New Roman" w:ascii="Times New Roman" w:hAnsi="Times New Roman"/>
                <w:sz w:val="20"/>
              </w:rPr>
              <w:t xml:space="preserve"> z wyjątkiem narożnych ścięć linii rozgraniczających na skrzyżowaniu dróg zgodnie z rysunkiem planu;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- 3KDW, 4KDW, 5KDW – 10.0m </w:t>
            </w:r>
            <w:r>
              <w:rPr>
                <w:rFonts w:cs="Times New Roman" w:ascii="Times New Roman" w:hAnsi="Times New Roman"/>
                <w:sz w:val="20"/>
              </w:rPr>
              <w:t>z wyjątkiem narożnych ścięć linii rozgraniczających na skrzyżowaniu dróg zgodnie z rysunkiem planu;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  <w:p>
            <w:pPr>
              <w:pStyle w:val="TextBodyIndent"/>
              <w:ind w:left="119" w:hanging="119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- 6KDW – szerokość zmienna od 0.0m do 9.0m </w:t>
            </w:r>
            <w:r>
              <w:rPr>
                <w:rFonts w:cs="Times New Roman" w:ascii="Times New Roman" w:hAnsi="Times New Roman"/>
                <w:sz w:val="20"/>
              </w:rPr>
              <w:t>zgodnie z rysunkiem planu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.</w:t>
            </w:r>
          </w:p>
          <w:p>
            <w:pPr>
              <w:pStyle w:val="TextBodyIndent"/>
              <w:ind w:left="119" w:hanging="119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TextBodyIndent"/>
              <w:ind w:left="119" w:hanging="119"/>
              <w:jc w:val="both"/>
              <w:rPr>
                <w:rFonts w:ascii="Times New Roman" w:hAnsi="Times New Roman" w:cs="Times New Roman"/>
                <w:sz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4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603"/>
        <w:gridCol w:w="72"/>
        <w:gridCol w:w="5927"/>
      </w:tblGrid>
      <w:tr>
        <w:trPr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Oznaczenie terenu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T 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21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 podstawowe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en infrastruktury technicznej - telekomunikacja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stniejąca stacja telefonii komórkowej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sady zagospodarowania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 xml:space="preserve">zakaz zabudowy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budynkami,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- lokalizacja obiektów i urządzeń związanych</w:t>
            </w:r>
            <w:r>
              <w:rPr>
                <w:rFonts w:cs="Times New Roman" w:ascii="Times New Roman" w:hAnsi="Times New Roman"/>
                <w:sz w:val="20"/>
              </w:rPr>
              <w:t xml:space="preserve"> z obsługą terenu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masztów, obiektów i urządzeń telekomunikacyjnych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hanging="2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ax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wysokości do 45,0m.</w:t>
            </w:r>
          </w:p>
        </w:tc>
      </w:tr>
      <w:tr>
        <w:trPr>
          <w:trHeight w:val="407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9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i podziału nieruchomości</w:t>
            </w:r>
          </w:p>
        </w:tc>
      </w:tr>
      <w:tr>
        <w:trPr>
          <w:trHeight w:val="407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5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fronty działek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5 m</w:t>
            </w:r>
          </w:p>
        </w:tc>
      </w:tr>
      <w:tr>
        <w:trPr>
          <w:trHeight w:val="407" w:hRule="atLeast"/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położenia bocznych granic działek w stosunku do pasa drogowego</w:t>
            </w:r>
          </w:p>
        </w:tc>
        <w:tc>
          <w:tcPr>
            <w:tcW w:w="5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  <w:tab w:val="left" w:pos="243" w:leader="none"/>
                <w:tab w:val="left" w:pos="2410" w:leader="none"/>
              </w:tabs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º ±10º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b/>
          <w:b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ział  III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1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episy końcowe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4</w:t>
      </w:r>
    </w:p>
    <w:p>
      <w:pPr>
        <w:pStyle w:val="TextBodyIndent"/>
        <w:ind w:left="72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ind w:left="360" w:hanging="0"/>
        <w:jc w:val="center"/>
        <w:rPr/>
      </w:pPr>
      <w:r>
        <w:rPr>
          <w:rFonts w:cs="Times New Roman" w:ascii="Times New Roman" w:hAnsi="Times New Roman"/>
          <w:sz w:val="20"/>
        </w:rPr>
        <w:t>Traci moc uchwała nr XV/83/2004 z dnia 11 lutego 2004r. Rady Gminy Radziejowice</w:t>
      </w:r>
      <w:r>
        <w:rPr>
          <w:rFonts w:cs="Times New Roman" w:ascii="Times New Roman" w:hAnsi="Times New Roman"/>
          <w:sz w:val="20"/>
          <w:lang w:val="pl-PL"/>
        </w:rPr>
        <w:br/>
      </w:r>
      <w:r>
        <w:rPr>
          <w:rFonts w:cs="Times New Roman" w:ascii="Times New Roman" w:hAnsi="Times New Roman"/>
          <w:sz w:val="20"/>
        </w:rPr>
        <w:t xml:space="preserve">  w obszarze niniejszego plan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hanging="72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5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iniejszej Uchwały powierza się Wójtowi Gminy Radziejowice</w:t>
      </w:r>
    </w:p>
    <w:p>
      <w:pPr>
        <w:pStyle w:val="TextBodyIndent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6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chwała wchodzi w życie po upływie 30 dni od dnia ogłoszenia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zienniku Urzędowym Województwa Mazowieckiego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7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chwała podlega publikacji na stronie internetowej Biuletynu Informacji Publicznej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ędu Gminy Radziejowice.</w:t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28600</wp:posOffset>
              </wp:positionH>
              <wp:positionV relativeFrom="paragraph">
                <wp:posOffset>1073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45pt" to="503.9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caps/>
        <w:sz w:val="14"/>
        <w:szCs w:val="14"/>
        <w:lang w:val="en-US" w:eastAsia="en-US"/>
      </w:rPr>
      <w:t xml:space="preserve"> </w:t>
    </w:r>
    <w:r>
      <w:rPr>
        <w:caps/>
        <w:sz w:val="14"/>
        <w:szCs w:val="14"/>
      </w:rPr>
      <w:t xml:space="preserve">MIEJSCOWy PLAN ZAGOSPODAROWANIA przestrzennego GMINY RADZIEJOWICE </w:t>
    </w:r>
    <w:r>
      <w:rPr>
        <w:sz w:val="14"/>
        <w:szCs w:val="14"/>
      </w:rPr>
      <w:t xml:space="preserve"> dotyczący  fragmentu miejscowości  Kuklówka Zarzeczna – OBSZAR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815"/>
        </w:tabs>
        <w:ind w:left="1815" w:hanging="360"/>
      </w:pPr>
    </w:lvl>
    <w:lvl w:ilvl="2">
      <w:start w:val="1"/>
      <w:numFmt w:val="lowerRoman"/>
      <w:lvlText w:val="%3)"/>
      <w:lvlJc w:val="left"/>
      <w:pPr>
        <w:tabs>
          <w:tab w:val="num" w:pos="2175"/>
        </w:tabs>
        <w:ind w:left="2175" w:hanging="360"/>
      </w:pPr>
    </w:lvl>
    <w:lvl w:ilvl="3">
      <w:start w:val="1"/>
      <w:numFmt w:val="decimal"/>
      <w:lvlText w:val="(%4)"/>
      <w:lvlJc w:val="left"/>
      <w:pPr>
        <w:tabs>
          <w:tab w:val="num" w:pos="2535"/>
        </w:tabs>
        <w:ind w:left="2535" w:hanging="360"/>
      </w:pPr>
    </w:lvl>
    <w:lvl w:ilvl="4">
      <w:start w:val="1"/>
      <w:numFmt w:val="lowerLetter"/>
      <w:lvlText w:val="(%5)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(%6)"/>
      <w:lvlJc w:val="left"/>
      <w:pPr>
        <w:tabs>
          <w:tab w:val="num" w:pos="3255"/>
        </w:tabs>
        <w:ind w:left="325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3975"/>
        </w:tabs>
        <w:ind w:left="3975" w:hanging="360"/>
      </w:pPr>
    </w:lvl>
    <w:lvl w:ilvl="8">
      <w:start w:val="1"/>
      <w:numFmt w:val="lowerRoman"/>
      <w:lvlText w:val="%9."/>
      <w:lvlJc w:val="left"/>
      <w:pPr>
        <w:tabs>
          <w:tab w:val="num" w:pos="4335"/>
        </w:tabs>
        <w:ind w:left="433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5"/>
        </w:tabs>
        <w:ind w:left="1495" w:hanging="284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5"/>
        </w:tabs>
        <w:ind w:left="1495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534"/>
        </w:tabs>
        <w:ind w:left="1534" w:hanging="454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62"/>
        </w:tabs>
        <w:ind w:left="1162" w:hanging="454"/>
      </w:pPr>
      <w:rPr>
        <w:sz w:val="20"/>
        <w:szCs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25"/>
        </w:tabs>
        <w:ind w:left="1825" w:hanging="39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534"/>
        </w:tabs>
        <w:ind w:left="1534" w:hanging="454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lowerLetter"/>
      <w:lvlText w:val="%4)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%2)"/>
      <w:lvlJc w:val="left"/>
      <w:pPr>
        <w:tabs>
          <w:tab w:val="num" w:pos="1931"/>
        </w:tabs>
        <w:ind w:left="1931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99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71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75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931"/>
        </w:tabs>
        <w:ind w:left="1931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sz w:val="20"/>
        <w:b w:val="false"/>
        <w:szCs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5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Garamond" w:hAnsi="Garamond" w:cs="Garamond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0" w:firstLine="348"/>
      <w:jc w:val="both"/>
      <w:outlineLvl w:val="2"/>
    </w:pPr>
    <w:rPr>
      <w:rFonts w:ascii="Arial" w:hAnsi="Arial" w:cs="Arial"/>
      <w:b/>
      <w:color w:val="FF66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sz w:val="20"/>
      <w:szCs w:val="20"/>
    </w:rPr>
  </w:style>
  <w:style w:type="character" w:styleId="WW8Num12z6">
    <w:name w:val="WW8Num12z6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Arial"/>
      <w:b w:val="false"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  <w:sz w:val="20"/>
      <w:szCs w:val="20"/>
    </w:rPr>
  </w:style>
  <w:style w:type="character" w:styleId="WW8Num51z1">
    <w:name w:val="WW8Num51z1"/>
    <w:qFormat/>
    <w:rPr>
      <w:rFonts w:ascii="Arial" w:hAnsi="Arial" w:eastAsia="Times New Roman" w:cs="Arial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matkomentarzaZnak">
    <w:name w:val="Temat komentarza Znak"/>
    <w:basedOn w:val="Domylnaczcionkaakapitu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3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>
      <w:rFonts w:ascii="Garamond" w:hAnsi="Garamond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Arial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ind w:left="705" w:hanging="360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snapToGrid w:val="fals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3:00Z</dcterms:created>
  <dc:creator>WinUser</dc:creator>
  <dc:description/>
  <cp:keywords/>
  <dc:language>en-US</dc:language>
  <cp:lastModifiedBy>User</cp:lastModifiedBy>
  <cp:lastPrinted>2018-01-17T07:24:00Z</cp:lastPrinted>
  <dcterms:modified xsi:type="dcterms:W3CDTF">2018-02-06T11:57:00Z</dcterms:modified>
  <cp:revision>30</cp:revision>
  <dc:subject/>
  <dc:title>UCHWAŁA NR</dc:title>
</cp:coreProperties>
</file>