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5.02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GCO.272.2.1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14189-N-2018</w:t>
      </w:r>
      <w:r>
        <w:rPr>
          <w:rFonts w:cs="Arial" w:ascii="Calibri" w:hAnsi="Calibri"/>
          <w:bCs/>
          <w:sz w:val="20"/>
          <w:szCs w:val="20"/>
        </w:rPr>
        <w:t>; data zamieszczenia ogłoszenia 05.02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>Część I:</w:t>
      </w:r>
      <w:r>
        <w:rPr>
          <w:rFonts w:cs="Arial" w:ascii="Calibri" w:hAnsi="Calibri"/>
          <w:bCs/>
          <w:sz w:val="22"/>
          <w:szCs w:val="22"/>
          <w:highlight w:val="lightGray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Chemi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23%) = …………………………. zł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8%) = …………………………. zł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5%) = …………………………. z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Fiz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23%) = …………………………. zł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8%) = …………………………. zł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5%) = …………………………. z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I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Geografi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23%) = ………………………….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8%) = …………………………. zł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5%) = …………………………. z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V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Matemat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23%) = …………………………. zł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8%) = …………………………. zł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5%) = …………………………. z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V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 xml:space="preserve">Wyposażenie dodatkowe, w tym: 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Arial"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Pomoce dydaktyczne /sprzęt do diagnozowania i pracy z uczniami SPEDU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Arial"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Pracownia Terapii Integracji Sensor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23%) = ………………………….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8%) = …………………………. zł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pozycji w OPZ L.p. ……………………………… podatek VAT (5%) = …………………………. z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Aria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51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2-05T14:22:00Z</dcterms:modified>
  <cp:revision>6</cp:revision>
  <dc:subject/>
  <dc:title>dnia</dc:title>
</cp:coreProperties>
</file>