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do Uchwały nr XLIX/233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grudni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 się dochody Gminy o kwotę 828 522,00 zł z tego bieżące o 928 522,00 zł a zmniejsza się dochody z tytułu sprzedaży działek o kwotę 100 000,00 zł, ponieważ brak było zainteresowania działkami przeznaczonymi do sprzedaży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e zwiększenie podatku wystąpiło w podatku od nieruchomości w podatku dochodowym od osób prawnych oraz w dotacjach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 zostały zwiększone o 433 522,00 zł natomiast wydatki majątkowe zostały zmniejszone o kwotę 405 000,00 z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ono również o kwotę 800 000,00 zł przychody budżetu. Na kwotę tą planowano wcześniej zaciągnięcie kredytu, który przeznaczony miał być na pokrycie deficytu budżetu. W/w zmian dokonano zgodnie z załącznikiem nr 1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„Przedsięwzięcia” zmniejszono środki w 2017 r. w przedsięwzięciu pn. Rozbudowa Szkoły Podstawowej w Korytowie A o kwotę 300 000,00 zł. Wykorzystanie tych środków planujemy w latach następnych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40:00Z</dcterms:created>
  <dc:creator>Anna Mrozik</dc:creator>
  <dc:description/>
  <cp:keywords/>
  <dc:language>en-US</dc:language>
  <cp:lastModifiedBy>Anna Mrozik</cp:lastModifiedBy>
  <cp:lastPrinted>2017-12-22T12:50:00Z</cp:lastPrinted>
  <dcterms:modified xsi:type="dcterms:W3CDTF">2017-12-28T12:20:00Z</dcterms:modified>
  <cp:revision>4</cp:revision>
  <dc:subject/>
  <dc:title/>
</cp:coreProperties>
</file>