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zasadnieni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o Uchwały Nr XLVII / 215 / 2017 </w:t>
      </w:r>
      <w:r>
        <w:rPr>
          <w:rFonts w:cs="Times New Roman" w:ascii="Times New Roman" w:hAnsi="Times New Roman"/>
          <w:b/>
          <w:sz w:val="26"/>
          <w:szCs w:val="26"/>
        </w:rPr>
        <w:t xml:space="preserve">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Gminy Radziejowic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29 listopada 2017 r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załączniku Nr 1 do Wieloletniej Prognozy Finansowej dokonano zmian w 2017 r. polegających na zwiększeniu dochodów o kwotę 1 186 624,28 zł, z tego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ochody bieżące zwiększono o kwotę 1 233 403,78 zł, w tym podatki i opłaty 270 000,- zł, subwencje 104 810,- zł oraz dotacje 853 593,78 z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dochody majątkowe zostały zmniejszone o kwotę 46 779,50 z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datki w 2017 r. zostały zmniejszone o 1 013 375,72 zł, z tego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wydatki bieżące zostały zwiększone o kwotę 717 140,28 zł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datki majątkowe zostały zmniejszone o kwotę 173 051,60 z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niejszono o 2 200 000,- zł przychodu budżetu, które miały pochodzić z kredytów. Pomniejszono o 2 200 000,- zł kwotę długu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związku ze zmniejszeniem planowanego kredytu w wysokości 2 200 000,- zł dokonano korekty na lata 2018 – 2020 rozchodów budżetu i kwoty długu. W roku 2018 dokonano zmian, zgodnie z danymi, jakie zostały wprowadzone w projekcie budżetu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załączniku Nr 2 dokonano zmian w limitach w 2017 r. poprzez zmniejszenie wydatków </w:t>
        <w:br/>
        <w:t xml:space="preserve">o kwotę 900 000,- zł na budowę Przedszkola i 300 000,- zł na budowę boiska wielofunkcyjnego. Zwiększono o te środki wydatki w 2018 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prowadzono nowe przedsięwzięcia do realizacji, ponieważ wcześniej planowano, że będą zrealizowane w 2017 r., były ujęte w zadaniach inwestycyjnych jednorocznych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  Modernizacja Al. Lipowej w Radziejowicach Parcel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Budowa tłoczni ścieków sanitarnych wraz z przebudową fragmentów rurociągów dosyłowych i tłocznych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/w zadania zostały wprowadzone do WPF w związku z przedłużającymi się pracami projektowymi, uzgodnieniami, a również brakiem możliwości ogłoszenia przetargu. Przewidujemy, że w/w zadania zostaną zrealizowane w 2018 r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88" w:before="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Przewodnicząc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Rady Gminy Radziejowic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Krystyna Skoneczn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Times New Roman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7:54:00Z</dcterms:created>
  <dc:creator> </dc:creator>
  <dc:description/>
  <cp:keywords/>
  <dc:language>en-US</dc:language>
  <cp:lastModifiedBy>m.salska</cp:lastModifiedBy>
  <cp:lastPrinted>2017-11-23T14:42:00Z</cp:lastPrinted>
  <dcterms:modified xsi:type="dcterms:W3CDTF">2017-12-01T10:48:00Z</dcterms:modified>
  <cp:revision>74</cp:revision>
  <dc:subject/>
  <dc:title/>
</cp:coreProperties>
</file>