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0" w:type="dxa"/>
        <w:tblLayout w:type="fixed"/>
        <w:tblCellMar>
          <w:top w:w="0" w:type="dxa"/>
          <w:left w:w="70" w:type="dxa"/>
          <w:bottom w:w="0" w:type="dxa"/>
          <w:right w:w="70" w:type="dxa"/>
        </w:tblCellMar>
      </w:tblPr>
      <w:tblGrid>
        <w:gridCol w:w="441"/>
        <w:gridCol w:w="2268"/>
        <w:gridCol w:w="708"/>
        <w:gridCol w:w="567"/>
        <w:gridCol w:w="6096"/>
      </w:tblGrid>
      <w:tr>
        <w:trPr>
          <w:trHeight w:val="1605" w:hRule="atLeast"/>
          <w:cantSplit w:val="true"/>
        </w:trPr>
        <w:tc>
          <w:tcPr>
            <w:tcW w:w="4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bCs/>
                <w:color w:val="000000"/>
                <w:sz w:val="20"/>
                <w:szCs w:val="20"/>
                <w:lang w:eastAsia="pl-PL"/>
              </w:rPr>
            </w:pPr>
            <w:r>
              <w:rPr>
                <w:rFonts w:eastAsia="Times New Roman;Times New Roman PSMT"/>
                <w:b/>
                <w:bCs/>
                <w:color w:val="000000"/>
                <w:sz w:val="20"/>
                <w:szCs w:val="20"/>
                <w:lang w:eastAsia="pl-PL"/>
              </w:rPr>
              <w:t>zakup materiałów na warsztaty garncarstwa Części: I</w:t>
            </w:r>
          </w:p>
        </w:tc>
        <w:tc>
          <w:tcPr>
            <w:tcW w:w="70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jedn.</w:t>
            </w:r>
          </w:p>
        </w:tc>
        <w:tc>
          <w:tcPr>
            <w:tcW w:w="56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ilość</w:t>
            </w:r>
          </w:p>
        </w:tc>
        <w:tc>
          <w:tcPr>
            <w:tcW w:w="6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OPIS SZCZEGÓŁOWY</w:t>
            </w:r>
          </w:p>
        </w:tc>
      </w:tr>
      <w:tr>
        <w:trPr>
          <w:trHeight w:val="23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uży zestaw- 22 elementy, dający niezliczone możliwości zestaw narzędzi do modelowania w miękkich materiałach takich jak glina, modelina, plastelina, masa solna, itp. Zawiera aż 22 narzędzia wykonane ze solidnego metalu, część z nich posiada obustronne końcówki, pozwalające wygładzać, wykonywać dziury, wzory, tłoczenia, rożnego rodzaju faktury. Największa szpachla pomoże gładko rozprowadzić masę po wybranej powierzchni. Każde narzędzie posiada drewnianą, wygodną w trzymaniu rączkę.</w:t>
            </w:r>
          </w:p>
        </w:tc>
      </w:tr>
      <w:tr>
        <w:trPr>
          <w:trHeight w:val="163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Narzędzia ceramiczne do dziur ostre komplet 4 elementy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pozwalają na wykonywanie otworów o różnych średnicach. Drewniane uchwyty, długość całkowita narzędzi ok 20cm. Długość części metalowej ok. 9cm. Średnica największego narzędzia 2cm, a najmniejszego0,5cm.</w:t>
            </w:r>
          </w:p>
        </w:tc>
      </w:tr>
      <w:tr>
        <w:trPr>
          <w:trHeight w:val="93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komplet 4 elemen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bookmarkStart w:id="0" w:name="RANGE!E4"/>
            <w:r>
              <w:rPr>
                <w:rFonts w:eastAsia="Times New Roman;Times New Roman PSMT"/>
                <w:color w:val="000000"/>
                <w:sz w:val="20"/>
                <w:szCs w:val="20"/>
                <w:lang w:eastAsia="pl-PL"/>
              </w:rPr>
              <w:t>Narzędzia rurowe do dziur przeznaczone do pracy z ceramiką. Długość całkowita narzędzi ok 20cm. Drewniane uchwyty, długość części metalowej ok. 9cm. Średnica największego narzędzia 2cm, a najmniejszego0,5cm.</w:t>
            </w:r>
            <w:bookmarkEnd w:id="0"/>
          </w:p>
        </w:tc>
      </w:tr>
      <w:tr>
        <w:trPr>
          <w:trHeight w:val="81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Szpatułki do modelowania - 15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zawiera 15 drewnianych szpatułek służących do modelowania. Długość całkowita narzędzi ok 20cm</w:t>
            </w:r>
          </w:p>
        </w:tc>
      </w:tr>
      <w:tr>
        <w:trPr>
          <w:trHeight w:val="19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szpatułek do modelowania gliny - 3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36 drewnianych szpatułek służących do modelowania w glinie, masach samoutwardzalnych, masie solnej, papier-mache i innych materiałów podatnych na kształtowanie. Każda ze szpatułek wykonana z dobrej jakości drewna, posiada długość około 15cm oraz 2 inne zakończenia. Łącznie w zestawie 72 różnych efektów możliwych do osiągnięcia.</w:t>
            </w:r>
          </w:p>
        </w:tc>
      </w:tr>
      <w:tr>
        <w:trPr>
          <w:trHeight w:val="1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profil okrągły - 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wustronnych narzędzi-oczek do modelowania w glinie, modelinie oraz w innych masach plastycznych. Dwustronne narzędzia zakończone dwoma niewielkimi oczkami - jedno "ostre" trójkątne, drugie trójkątne bardziej zaokrąglone. Długość narzędzi: ok. 16 cm</w:t>
            </w:r>
          </w:p>
        </w:tc>
      </w:tr>
      <w:tr>
        <w:trPr>
          <w:trHeight w:val="391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a do modelowania - 8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la artystów pracujących przede wszystkim z gliną, ale też masą solną, papierem mache, modeliną oraz innymi masami plastycznymi. Zestaw zawiera osiem różnego rodzaju narzędzi służących do modelowania i cięcia, w tym drewniane narzędzia do nadawania idealnych kształtów oraz korygowania, narzędzia zwane loop tool oraz ribbon tool (drewniana rączka z metalową "obrożą") do usuwanie mniejszej/większej ilości masy, przybór składający się z dwóch pałeczek oraz drutu niezbędny do cięcia masy w bloki, całkowicie metalowe narzędzie z ostrą igłą na końcu rączki, które nadaje się do rzeźbienia najmniejszych detali oraz wykonywania otworów, metalowa płytka ułatwiająca wygładzanie powierzchni, tworzenie szczelin oraz cięcie masy na cienkie paseczki oraz gąbka służaca do nawilżania i wygładzania powierzchni np. gliny.</w:t>
            </w:r>
          </w:p>
        </w:tc>
      </w:tr>
      <w:tr>
        <w:trPr>
          <w:trHeight w:val="5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cyklin drewnianych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5 cyklin drewnianych;- długości narzędzi: około 10-11 cm, cyklina podłużna - 11 cm.</w:t>
            </w:r>
          </w:p>
        </w:tc>
      </w:tr>
      <w:tr>
        <w:trPr>
          <w:trHeight w:val="6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Cyrkiel 17 cm</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cyrkiel; - długość 17 cm; - bardzo przydatny przy zachowaniu proporcji i przenoszeniu wielkości z modela na rzeźbę lub rysunek;</w:t>
            </w:r>
          </w:p>
        </w:tc>
      </w:tr>
      <w:tr>
        <w:trPr>
          <w:trHeight w:val="6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garncarsk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o średnicy 7 cm obsadzona na drewnianej rączce ; - długość całkowita narzędzia: 38 cm</w:t>
            </w:r>
          </w:p>
        </w:tc>
      </w:tr>
      <w:tr>
        <w:trPr>
          <w:trHeight w:val="8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recyzyjne oczka zestaw 6 elementó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oczka precyzyjne wykonane z metalu; - w zestawie 6 sztuk; - długość narzędzi 13 cm; - idealne do sgraffito, rzeźbienia</w:t>
            </w:r>
          </w:p>
        </w:tc>
      </w:tr>
      <w:tr>
        <w:trPr>
          <w:trHeight w:val="9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gumowy do tekstu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do tworzenia struktury na powierzchni gliny; różne wzory tekstury, wymiary narzędzia: szerokość wałka 10 cm;</w:t>
            </w:r>
          </w:p>
        </w:tc>
      </w:tr>
      <w:tr>
        <w:trPr>
          <w:trHeight w:val="94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Praska do wycisk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pPr>
            <w:r>
              <w:rPr>
                <w:rFonts w:eastAsia="Times New Roman;Times New Roman PSMT"/>
                <w:color w:val="000000"/>
                <w:sz w:val="20"/>
                <w:szCs w:val="20"/>
                <w:lang w:eastAsia="pl-PL"/>
              </w:rPr>
              <w:t>praska do wyciskania gliny w formie strzykawki; - posiada 19 szablonów do wyciskania; - metalowe narzędzie o długości 10 cm;</w:t>
            </w:r>
          </w:p>
        </w:tc>
      </w:tr>
      <w:tr>
        <w:trPr>
          <w:trHeight w:val="12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erko zamykane 1,2 l</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7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pojemnik z przykrywką wykonany z tworzywa sztucznego; wymiary: 12 x 12,5 cm; pojemność: 1,2 litra; po zamknięciu pojemnik jest szczelny; nadaje się do przechowywania upłynnionych szkliw, resztek gliny lub masy lejnej.</w:t>
            </w:r>
          </w:p>
        </w:tc>
      </w:tr>
      <w:tr>
        <w:trPr>
          <w:trHeight w:val="136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wykałaczki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ykałaczki wykonane są z naturalnego drewna. Każda wykałaczka zaostrzona jest z obydwu stron. Wykałaczki zamknięte są w plastikowym pudełku z zamknięciem. W jednym pudełku jest około 200 wykałaczek.</w:t>
            </w:r>
          </w:p>
        </w:tc>
      </w:tr>
      <w:tr>
        <w:trPr>
          <w:trHeight w:val="55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szpatułki do szaszłyków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e szpatułki do szaszłyków opakowanie 200 szt. Wysokość 15 cm.</w:t>
            </w:r>
          </w:p>
        </w:tc>
      </w:tr>
      <w:tr>
        <w:trPr>
          <w:trHeight w:val="69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i naturalne zesta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gąbek naturalnych; wymiary: 2 x około 7 - 8 cm , 2x około 4- 5 cm.</w:t>
            </w:r>
          </w:p>
        </w:tc>
      </w:tr>
      <w:tr>
        <w:trPr>
          <w:trHeight w:val="10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y do odcinania glin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a do cięcia gliny wykonana z plecionej linki stalowej o długości 47cm. Bardzo przydatna przy porcjowaniu gliny, jak również przy odcinaniu rzeźby od podłoża.</w:t>
            </w:r>
          </w:p>
        </w:tc>
      </w:tr>
      <w:tr>
        <w:trPr>
          <w:trHeight w:val="8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wał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9</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Ruchomy wałek do ciasta wykonany z twardego drewna bukowego. Wymiary wałka:- długość całkowita: 390 mm,- długość robocza: 200 mm,- średnica 60 mm.</w:t>
            </w:r>
          </w:p>
        </w:tc>
      </w:tr>
      <w:tr>
        <w:trPr>
          <w:trHeight w:val="55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ro plasti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ro plastikowe z pokrywą, pojemność 10 l.</w:t>
            </w:r>
          </w:p>
        </w:tc>
      </w:tr>
      <w:tr>
        <w:trPr>
          <w:trHeight w:val="14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Miski różne wielkości służące jako formy i do przechowywania, ugniatania gliny i szkliwa (plasti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r>
              <w:rPr>
                <w:rFonts w:eastAsia="Times New Roman;Times New Roman PSMT"/>
                <w:sz w:val="20"/>
                <w:szCs w:val="20"/>
                <w:lang w:eastAsia="pl-PL"/>
              </w:rPr>
              <w:t>Komplet misek plastikowych, masywnych, jednokolorowych, sztywnych. 5 różnych rozmiarów. POJEMNOŚĆ MISEK : ok. 6L, 4L, 2,5L, 1,5L, 0,7L</w:t>
            </w:r>
          </w:p>
        </w:tc>
      </w:tr>
      <w:tr>
        <w:trPr>
          <w:trHeight w:val="13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Miski różne wielkości służące jako formy i do przechowywania, ugniatania gliny i szkliwa (plasti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Okrągła miska o pojemności 9 L i średnicy 36 cm. Wykonana z wysokogatunkowego plastiku cechującego się sporą odpornością na uszkodzenia.</w:t>
            </w:r>
          </w:p>
        </w:tc>
      </w:tr>
      <w:tr>
        <w:trPr>
          <w:trHeight w:val="192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olnic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pPr>
            <w:r>
              <w:rPr>
                <w:rFonts w:eastAsia="Times New Roman;Times New Roman PSMT"/>
                <w:color w:val="000000"/>
                <w:sz w:val="20"/>
                <w:szCs w:val="20"/>
                <w:lang w:eastAsia="pl-PL"/>
              </w:rPr>
              <w:t>Stolnica wykonana z wysokiej jakości naturalnego drewna bukowego. Wymiary: dł. 60 x szer. 40 x wys. 1,6 cm</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Toczek stalowy niski</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toczek stalowy o średnicy 22 cm i wysokości 5 cm, pozwalający na swobodne obracanie pracą; niezbędny do szkliwienia, zdobienia oraz modelowania prac ceramicznych; posiada podstawę antypoślizgową.</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Płynne Kamion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w płynie, opakowanie 800 ml, spożywcze; matowe, kryjące, efektowe; temperatura wypału: 1220-1280 °C., w różnych kolorach;</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hyperlink r:id="rId2">
              <w:r>
                <w:rPr>
                  <w:rStyle w:val="InternetLink"/>
                  <w:rFonts w:eastAsia="Times New Roman;Times New Roman PSMT"/>
                  <w:sz w:val="20"/>
                  <w:szCs w:val="20"/>
                  <w:lang w:eastAsia="pl-PL"/>
                </w:rPr>
                <w:t xml:space="preserve">Glina masa ceramiczna opakowanie 10 kg </w:t>
              </w:r>
            </w:hyperlink>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asa ceramiczna / glina nadająca się zarówno do toczenia jak i lepienia, różne kolory; temperatura wypału: max. 1220 °C;</w:t>
            </w:r>
          </w:p>
        </w:tc>
      </w:tr>
    </w:tbl>
    <w:p>
      <w:pPr>
        <w:pStyle w:val="Normal"/>
        <w:spacing w:lineRule="auto" w:line="240" w:before="240" w:after="200"/>
        <w:rPr/>
      </w:pPr>
      <w:r>
        <w:rPr/>
      </w:r>
    </w:p>
    <w:p>
      <w:pPr>
        <w:pStyle w:val="Normal"/>
        <w:spacing w:lineRule="auto" w:line="240" w:before="240" w:after="200"/>
        <w:rPr/>
      </w:pPr>
      <w:r>
        <w:rPr/>
      </w:r>
    </w:p>
    <w:tbl>
      <w:tblPr>
        <w:tblW w:w="10080" w:type="dxa"/>
        <w:jc w:val="left"/>
        <w:tblInd w:w="-20" w:type="dxa"/>
        <w:tblLayout w:type="fixed"/>
        <w:tblCellMar>
          <w:top w:w="0" w:type="dxa"/>
          <w:left w:w="70" w:type="dxa"/>
          <w:bottom w:w="0" w:type="dxa"/>
          <w:right w:w="70" w:type="dxa"/>
        </w:tblCellMar>
      </w:tblPr>
      <w:tblGrid>
        <w:gridCol w:w="441"/>
        <w:gridCol w:w="2268"/>
        <w:gridCol w:w="708"/>
        <w:gridCol w:w="567"/>
        <w:gridCol w:w="6096"/>
      </w:tblGrid>
      <w:tr>
        <w:trPr>
          <w:trHeight w:val="1605" w:hRule="atLeast"/>
          <w:cantSplit w:val="true"/>
        </w:trPr>
        <w:tc>
          <w:tcPr>
            <w:tcW w:w="4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pPr>
            <w:r>
              <w:rPr>
                <w:rFonts w:eastAsia="Times New Roman;Times New Roman PSMT"/>
                <w:b/>
                <w:bCs/>
                <w:color w:val="000000"/>
                <w:sz w:val="20"/>
                <w:szCs w:val="20"/>
                <w:lang w:eastAsia="pl-PL"/>
              </w:rPr>
              <w:t xml:space="preserve">zakup materiałów na warsztaty garncarstwa Części: III </w:t>
            </w:r>
          </w:p>
        </w:tc>
        <w:tc>
          <w:tcPr>
            <w:tcW w:w="70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jedn.</w:t>
            </w:r>
          </w:p>
        </w:tc>
        <w:tc>
          <w:tcPr>
            <w:tcW w:w="56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ilość</w:t>
            </w:r>
          </w:p>
        </w:tc>
        <w:tc>
          <w:tcPr>
            <w:tcW w:w="6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OPIS SZCZEGÓŁOWY</w:t>
            </w:r>
          </w:p>
        </w:tc>
      </w:tr>
      <w:tr>
        <w:trPr>
          <w:trHeight w:val="23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uży zestaw- 22 elementy, dający niezliczone możliwości zestaw narzędzi do modelowania w miękkich materiałach takich jak glina, modelina, plastelina, masa solna, itp. Zawiera aż 22 narzędzia wykonane ze solidnego metalu, część z nich posiada obustronne końcówki, pozwalające wygładzać, wykonywać dziury, wzory, tłoczenia, rożnego rodzaju faktury. Największa szpachla pomoże gładko rozprowadzić masę po wybranej powierzchni. Każde narzędzie posiada drewnianą, wygodną w trzymaniu rączkę.</w:t>
            </w:r>
          </w:p>
        </w:tc>
      </w:tr>
      <w:tr>
        <w:trPr>
          <w:trHeight w:val="163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Narzędzia ceramiczne do dziur ostre komplet 4 elementy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pozwalają na wykonywanie otworów o różnych średnicach. Drewniane uchwyty, długość całkowita narzędzi ok 20cm. Długość części metalowej ok. 9cm. Średnica największego narzędzia 2cm, a najmniejszego0,5cm.</w:t>
            </w:r>
          </w:p>
        </w:tc>
      </w:tr>
      <w:tr>
        <w:trPr>
          <w:trHeight w:val="93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komplet 4 elemen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rurowe do dziur przeznaczone do pracy z ceramiką. Długość całkowita narzędzi ok 20cm. Drewniane uchwyty, długość części metalowej ok. 9cm. Średnica największego narzędzia 2cm, a najmniejszego0,5cm.</w:t>
            </w:r>
          </w:p>
        </w:tc>
      </w:tr>
      <w:tr>
        <w:trPr>
          <w:trHeight w:val="81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Szpatułki do modelowania - 15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zawiera 15 drewnianych szpatułek służących do modelowania. Długość całkowita narzędzi ok 20cm</w:t>
            </w:r>
          </w:p>
        </w:tc>
      </w:tr>
      <w:tr>
        <w:trPr>
          <w:trHeight w:val="19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szpatułek do modelowania gliny - 3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36 drewnianych szpatułek służących do modelowania w glinie, masach samoutwardzalnych, masie solnej, papier-mache i innych materiałów podatnych na kształtowanie. Każda ze szpatułek wykonana z dobrej jakości drewna, posiada długość około 15cm oraz 2 inne zakończenia. Łącznie w zestawie 72 różnych efektów możliwych do osiągnięcia.</w:t>
            </w:r>
          </w:p>
        </w:tc>
      </w:tr>
      <w:tr>
        <w:trPr>
          <w:trHeight w:val="1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profil okrągły - 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wustronnych narzędzi-oczek do modelowania w glinie, modelinie oraz w innych masach plastycznych. Dwustronne narzędzia zakończone dwoma niewielkimi oczkami - jedno "ostre" trójkątne, drugie trójkątne bardziej zaokrąglone. Długość narzędzi: ok. 16 cm</w:t>
            </w:r>
          </w:p>
        </w:tc>
      </w:tr>
      <w:tr>
        <w:trPr>
          <w:trHeight w:val="391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a do modelowania - 8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la artystów pracujących przede wszystkim z gliną, ale też masą solną, papierem mache, modeliną oraz innymi masami plastycznymi. Zestaw zawiera osiem różnego rodzaju narzędzi służących do modelowania i cięcia, w tym drewniane narzędzia do nadawania idealnych kształtów oraz korygowania, narzędzia zwane loop tool oraz ribbon tool (drewniana rączka z metalową "obrożą") do usuwanie mniejszej/większej ilości masy, przybór składający się z dwóch pałeczek oraz drutu niezbędny do cięcia masy w bloki, całkowicie metalowe narzędzie z ostrą igłą na końcu rączki, które nadaje się do rzeźbienia najmniejszych detali oraz wykonywania otworów, metalowa płytka ułatwiająca wygładzanie powierzchni, tworzenie szczelin oraz cięcie masy na cienkie paseczki oraz gąbka służaca do nawilżania i wygładzania powierzchni np. gliny.</w:t>
            </w:r>
          </w:p>
        </w:tc>
      </w:tr>
      <w:tr>
        <w:trPr>
          <w:trHeight w:val="5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cyklin drewnianych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5 cyklin drewnianych;- długości narzędzi: około 10-11 cm, cyklina podłużna - 11 cm.</w:t>
            </w:r>
          </w:p>
        </w:tc>
      </w:tr>
      <w:tr>
        <w:trPr>
          <w:trHeight w:val="6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Cyrkiel 17 cm</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cyrkiel; - długość 17 cm; - bardzo przydatny przy zachowaniu proporcji i przenoszeniu wielkości z modela na rzeźbę lub rysunek;</w:t>
            </w:r>
          </w:p>
        </w:tc>
      </w:tr>
      <w:tr>
        <w:trPr>
          <w:trHeight w:val="6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garncarsk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a o średnicy 7 cm obsadzona na drewnianej rączce ; - długość całkowita narzędzia: 38 cm</w:t>
            </w:r>
          </w:p>
        </w:tc>
      </w:tr>
      <w:tr>
        <w:trPr>
          <w:trHeight w:val="8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recyzyjne oczka zestaw 6 elementó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oczka precyzyjne wykonane z metalu; - w zestawie 6 sztuk; - długość narzędzi 13 cm; - idealne do sgraffito, rzeźbienia</w:t>
            </w:r>
          </w:p>
        </w:tc>
      </w:tr>
      <w:tr>
        <w:trPr>
          <w:trHeight w:val="90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gumowy do tekstur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ałek do tworzenia struktury na powierzchni gliny; różne wzory tekstury, wymiary narzędzia: szerokość wałka 10 cm;</w:t>
            </w:r>
          </w:p>
        </w:tc>
      </w:tr>
      <w:tr>
        <w:trPr>
          <w:trHeight w:val="9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empel do tworzenia struktury na powierzchni glin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ymiary narzędzia: 6 x 6 cm; różne wzory tekstury</w:t>
            </w:r>
          </w:p>
        </w:tc>
      </w:tr>
      <w:tr>
        <w:trPr>
          <w:trHeight w:val="94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Praska do wycisk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raska do wyciskania gliny w formie strzykawki; - posiada 19 szablonów do wyciskania; - metalowe narzędzie o długości 10 cm;</w:t>
            </w:r>
          </w:p>
        </w:tc>
      </w:tr>
      <w:tr>
        <w:trPr>
          <w:trHeight w:val="127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iaderko zamykane 1,2 l</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pojemnik z przykrywką wykonany z tworzywa sztucznego; wymiary: 12 x 12,5 cm; pojemność: 1,2 litra; po zamknięciu pojemnik jest szczelny; nadaje się do przechowywania upłynnionych szkliw, resztek gliny lub masy lejnej.</w:t>
            </w:r>
          </w:p>
        </w:tc>
      </w:tr>
      <w:tr>
        <w:trPr>
          <w:trHeight w:val="136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wykałaczki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Wykałaczki wykonane są z naturalnego drewna. Każda wykałaczka zaostrzona jest z obydwu stron. Wykałaczki zamknięte są w plastikowym pudełku z zamknięciem. W jednym pudełku jest około 200 wykałaczek.</w:t>
            </w:r>
          </w:p>
        </w:tc>
      </w:tr>
      <w:tr>
        <w:trPr>
          <w:trHeight w:val="55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Drewniane szpatułki do szaszłyków opakowanie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e szpatułki do szaszłyków opakowanie 200 szt. Wysokość 15 cm.</w:t>
            </w:r>
          </w:p>
        </w:tc>
      </w:tr>
      <w:tr>
        <w:trPr>
          <w:trHeight w:val="69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Gąbki naturalne zestaw</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gąbek naturalnych; wymiary: 2 x około 7 - 8 cm , 2x około 4- 5 cm.</w:t>
            </w:r>
          </w:p>
        </w:tc>
      </w:tr>
      <w:tr>
        <w:trPr>
          <w:trHeight w:val="10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y do odcinania glin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truna do cięcia gliny wykonana z plecionej linki stalowej o długości 47cm. Bardzo przydatna przy porcjowaniu gliny, jak również przy odcinaniu rzeźby od podłoża.</w:t>
            </w:r>
          </w:p>
        </w:tc>
      </w:tr>
      <w:tr>
        <w:trPr>
          <w:trHeight w:val="8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rewniany wałek</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3</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Ruchomy wałek do ciasta wykonany z twardego drewna bukowego. Wymiary wałka:- długość całkowita: 390 mm,- długość robocza: 200 mm,- średnica 60 mm.</w:t>
            </w:r>
          </w:p>
        </w:tc>
      </w:tr>
      <w:tr>
        <w:trPr>
          <w:trHeight w:val="192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Metalowe różne foremki do ciast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etalowa foremka do wykrawania ciastek kruchych i pierników - trwała, brzeg do wycinania jest odpowiednio ostry, górny brzeg foremki został zabezpieczony paskiem zawiniętej blachy, by chronić ręce, foremka wykonana z blachy dobrej jakości i odpowiedniej grubości, łączenia blaszki mocne. Foremka wykonana ze stali wysokiej jakości. Różne kształty o wymiarach Wysokość: do7 cm, Szerokość: do 7 cm</w:t>
            </w:r>
          </w:p>
        </w:tc>
      </w:tr>
      <w:tr>
        <w:trPr>
          <w:trHeight w:val="109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Płynne Kamionkowe</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kliwo w płynie, opakowanie 800 ml, spożywcze; matowe, kryjące, efektowe; temperatura wypału: 1220-1280 °C., w różnych kolorach;</w:t>
            </w:r>
          </w:p>
        </w:tc>
      </w:tr>
      <w:tr>
        <w:trPr>
          <w:trHeight w:val="108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hyperlink r:id="rId3">
              <w:r>
                <w:rPr>
                  <w:rStyle w:val="InternetLink"/>
                  <w:rFonts w:eastAsia="Times New Roman;Times New Roman PSMT"/>
                  <w:sz w:val="20"/>
                  <w:szCs w:val="20"/>
                  <w:lang w:eastAsia="pl-PL"/>
                </w:rPr>
                <w:t xml:space="preserve">Glina masa ceramiczna opakowanie 10 kg </w:t>
              </w:r>
            </w:hyperlink>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asa ceramiczna / glina nadająca się zarówno do toczenia jak i lepienia, różne kolory; temperatura wypału: max. 1220 °C;</w:t>
            </w:r>
          </w:p>
        </w:tc>
      </w:tr>
    </w:tbl>
    <w:p>
      <w:pPr>
        <w:pStyle w:val="Normal"/>
        <w:spacing w:lineRule="auto" w:line="240" w:before="240" w:after="200"/>
        <w:rPr/>
      </w:pPr>
      <w:r>
        <w:rPr/>
      </w:r>
    </w:p>
    <w:tbl>
      <w:tblPr>
        <w:tblW w:w="10080" w:type="dxa"/>
        <w:jc w:val="left"/>
        <w:tblInd w:w="-20" w:type="dxa"/>
        <w:tblLayout w:type="fixed"/>
        <w:tblCellMar>
          <w:top w:w="0" w:type="dxa"/>
          <w:left w:w="70" w:type="dxa"/>
          <w:bottom w:w="0" w:type="dxa"/>
          <w:right w:w="70" w:type="dxa"/>
        </w:tblCellMar>
      </w:tblPr>
      <w:tblGrid>
        <w:gridCol w:w="441"/>
        <w:gridCol w:w="2268"/>
        <w:gridCol w:w="708"/>
        <w:gridCol w:w="567"/>
        <w:gridCol w:w="6096"/>
      </w:tblGrid>
      <w:tr>
        <w:trPr>
          <w:trHeight w:val="1605" w:hRule="atLeast"/>
          <w:cantSplit w:val="true"/>
        </w:trPr>
        <w:tc>
          <w:tcPr>
            <w:tcW w:w="441"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lp.</w:t>
            </w:r>
          </w:p>
        </w:tc>
        <w:tc>
          <w:tcPr>
            <w:tcW w:w="226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pPr>
            <w:r>
              <w:rPr>
                <w:rFonts w:eastAsia="Times New Roman;Times New Roman PSMT"/>
                <w:b/>
                <w:bCs/>
                <w:color w:val="000000"/>
                <w:sz w:val="20"/>
                <w:szCs w:val="20"/>
                <w:lang w:eastAsia="pl-PL"/>
              </w:rPr>
              <w:t>zakup materiałów na warsztaty garncarstwa Części: VI</w:t>
            </w:r>
          </w:p>
        </w:tc>
        <w:tc>
          <w:tcPr>
            <w:tcW w:w="708"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jedn.</w:t>
            </w:r>
          </w:p>
        </w:tc>
        <w:tc>
          <w:tcPr>
            <w:tcW w:w="567"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ilość</w:t>
            </w:r>
          </w:p>
        </w:tc>
        <w:tc>
          <w:tcPr>
            <w:tcW w:w="6096"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lineRule="auto" w:line="240" w:before="240" w:after="200"/>
              <w:rPr>
                <w:rFonts w:eastAsia="Times New Roman;Times New Roman PSMT"/>
                <w:b/>
                <w:b/>
                <w:color w:val="000000"/>
                <w:sz w:val="20"/>
                <w:szCs w:val="20"/>
                <w:lang w:eastAsia="pl-PL"/>
              </w:rPr>
            </w:pPr>
            <w:r>
              <w:rPr>
                <w:rFonts w:eastAsia="Times New Roman;Times New Roman PSMT"/>
                <w:b/>
                <w:color w:val="000000"/>
                <w:sz w:val="20"/>
                <w:szCs w:val="20"/>
                <w:lang w:eastAsia="pl-PL"/>
              </w:rPr>
              <w:t>OPIS SZCZEGÓŁOWY</w:t>
            </w:r>
          </w:p>
        </w:tc>
      </w:tr>
      <w:tr>
        <w:trPr>
          <w:trHeight w:val="234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Duży zestaw- 22 elementy, dający niezliczone możliwości zestaw narzędzi do modelowania w miękkich materiałach takich jak glina, modelina, plastelina, masa solna, itp. Zawiera aż 22 narzędzia wykonane ze solidnego metalu, część z nich posiada obustronne końcówki, pozwalające wygładzać, wykonywać dziury, wzory, tłoczenia, rożnego rodzaju faktury. Największa szpachla pomoże gładko rozprowadzić masę po wybranej powierzchni. Każde narzędzie posiada drewnianą, wygodną w trzymaniu rączkę.</w:t>
            </w:r>
          </w:p>
        </w:tc>
      </w:tr>
      <w:tr>
        <w:trPr>
          <w:trHeight w:val="163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Narzędzia ceramiczne do dziur ostre komplet 4 elementy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pozwalają na wykonywanie otworów o różnych średnicach. Drewniane uchwyty, długość całkowita narzędzi ok 20cm. Długość części metalowej ok. 9cm. Średnica największego narzędzia 2cm, a najmniejszego0,5cm.</w:t>
            </w:r>
          </w:p>
        </w:tc>
      </w:tr>
      <w:tr>
        <w:trPr>
          <w:trHeight w:val="93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ceramiczne rurowe do dziur komplet 4 elementy</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Narzędzia rurowe do dziur przeznaczone do pracy z ceramiką. Długość całkowita narzędzi ok 20cm. Drewniane uchwyty, długość części metalowej ok. 9cm. Średnica największego narzędzia 2cm, a najmniejszego0,5cm.</w:t>
            </w:r>
          </w:p>
        </w:tc>
      </w:tr>
      <w:tr>
        <w:trPr>
          <w:trHeight w:val="81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Szpatułki do modelowania - 15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zawiera 15 drewnianych szpatułek służących do modelowania. Długość całkowita narzędzi ok 20cm</w:t>
            </w:r>
          </w:p>
        </w:tc>
      </w:tr>
      <w:tr>
        <w:trPr>
          <w:trHeight w:val="190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szpatułek do modelowania gliny - 3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36 drewnianych szpatułek służących do modelowania w glinie, masach samoutwardzalnych, masie solnej, papier-mache i innych materiałów podatnych na kształtowanie. Każda ze szpatułek wykonana z dobrej jakości drewna, posiada długość około 15cm oraz 2 inne zakończenia. Łącznie w zestawie 72 różnych efektów możliwych do osiągnięcia.</w:t>
            </w:r>
          </w:p>
        </w:tc>
      </w:tr>
      <w:tr>
        <w:trPr>
          <w:trHeight w:val="1725"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narzędzi do modelowania profil okrągły - 6 elementów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omplet dwustronnych narzędzi-oczek do modelowania w glinie, modelinie oraz w innych masach plastycznych. Dwustronne narzędzia zakończone dwoma niewielkimi oczkami - jedno "ostre" trójkątne, drugie trójkątne bardziej zaokrąglone. Długość narzędzi: ok. 16 cm</w:t>
            </w:r>
          </w:p>
        </w:tc>
      </w:tr>
      <w:tr>
        <w:trPr>
          <w:trHeight w:val="57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 xml:space="preserve">Zestaw cyklin drewnianych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kpl.</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zestaw 5 cyklin drewnianych;- długości narzędzi: około 10-11 cm, cyklina podłużna - 11 cm.</w:t>
            </w:r>
          </w:p>
        </w:tc>
      </w:tr>
      <w:tr>
        <w:trPr>
          <w:trHeight w:val="1080" w:hRule="atLeast"/>
          <w:cantSplit w:val="true"/>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jc w:val="right"/>
              <w:rPr>
                <w:rFonts w:eastAsia="Times New Roman;Times New Roman PSMT"/>
                <w:color w:val="000000"/>
                <w:sz w:val="20"/>
                <w:szCs w:val="20"/>
                <w:lang w:eastAsia="pl-PL"/>
              </w:rPr>
            </w:pPr>
            <w:r>
              <w:rPr>
                <w:rFonts w:eastAsia="Times New Roman;Times New Roman PSMT"/>
                <w:color w:val="000000"/>
                <w:sz w:val="20"/>
                <w:szCs w:val="20"/>
                <w:lang w:eastAsia="pl-PL"/>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sz w:val="20"/>
                <w:szCs w:val="20"/>
                <w:lang w:eastAsia="pl-PL"/>
              </w:rPr>
            </w:pPr>
            <w:hyperlink r:id="rId4">
              <w:r>
                <w:rPr>
                  <w:rStyle w:val="InternetLink"/>
                  <w:rFonts w:eastAsia="Times New Roman;Times New Roman PSMT"/>
                  <w:sz w:val="20"/>
                  <w:szCs w:val="20"/>
                  <w:lang w:eastAsia="pl-PL"/>
                </w:rPr>
                <w:t xml:space="preserve">Glina masa ceramiczna opakowanie 10 kg </w:t>
              </w:r>
            </w:hyperlink>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sz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cs="Arial"/>
                <w:color w:val="000000"/>
                <w:sz w:val="20"/>
                <w:szCs w:val="20"/>
              </w:rPr>
            </w:pPr>
            <w:r>
              <w:rPr>
                <w:rFonts w:cs="Arial"/>
                <w:color w:val="000000"/>
                <w:sz w:val="20"/>
                <w:szCs w:val="20"/>
              </w:rPr>
              <w:t>10</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40" w:after="200"/>
              <w:rPr>
                <w:rFonts w:eastAsia="Times New Roman;Times New Roman PSMT"/>
                <w:color w:val="000000"/>
                <w:sz w:val="20"/>
                <w:szCs w:val="20"/>
                <w:lang w:eastAsia="pl-PL"/>
              </w:rPr>
            </w:pPr>
            <w:r>
              <w:rPr>
                <w:rFonts w:eastAsia="Times New Roman;Times New Roman PSMT"/>
                <w:color w:val="000000"/>
                <w:sz w:val="20"/>
                <w:szCs w:val="20"/>
                <w:lang w:eastAsia="pl-PL"/>
              </w:rPr>
              <w:t>Masa ceramiczna / glina nadająca się zarówno do toczenia jak i lepienia, różne kolory; temperatura wypału: max. 1220 °C;</w:t>
            </w:r>
          </w:p>
        </w:tc>
      </w:tr>
    </w:tbl>
    <w:p>
      <w:pPr>
        <w:pStyle w:val="Normal"/>
        <w:spacing w:lineRule="auto" w:line="240" w:before="240" w:after="200"/>
        <w:rPr/>
      </w:pPr>
      <w:r>
        <w:rPr/>
      </w:r>
    </w:p>
    <w:sectPr>
      <w:headerReference w:type="default" r:id="rId5"/>
      <w:headerReference w:type="first" r:id="rId6"/>
      <w:type w:val="nextPage"/>
      <w:pgSz w:w="11906" w:h="16838"/>
      <w:pgMar w:left="1080" w:right="108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altName w:val="Times New Roman PSMT"/>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pPr>
    <w:r>
      <w:rPr>
        <w:i/>
        <w:sz w:val="20"/>
      </w:rPr>
      <w:t>Zał. nr 5 do Zapytania ofertowego</w:t>
    </w:r>
  </w:p>
  <w:p>
    <w:pPr>
      <w:pStyle w:val="Normal"/>
      <w:spacing w:before="0" w:after="0"/>
      <w:jc w:val="both"/>
      <w:rPr>
        <w:i/>
        <w:i/>
        <w:sz w:val="20"/>
      </w:rPr>
    </w:pPr>
    <w:r>
      <w:rPr>
        <w:i/>
        <w:sz w:val="20"/>
      </w:rPr>
    </w:r>
  </w:p>
  <w:p>
    <w:pPr>
      <w:pStyle w:val="Normal"/>
      <w:spacing w:lineRule="auto" w:line="240" w:before="0" w:after="0"/>
      <w:jc w:val="both"/>
      <w:rPr/>
    </w:pPr>
    <w:r>
      <w:rPr/>
      <w:t xml:space="preserve">Dotyczy postępowania o udzielenie zamówienia publicznego nr: </w:t>
    </w:r>
    <w:r>
      <w:rPr>
        <w:b/>
        <w:bCs/>
      </w:rPr>
      <w:t>GCO.272.2.2.2017.UE</w:t>
    </w:r>
    <w:r>
      <w:rPr>
        <w:bCs/>
      </w:rPr>
      <w:t xml:space="preserve"> </w:t>
    </w:r>
    <w:r>
      <w:rPr/>
      <w:t xml:space="preserve">pn.: </w:t>
    </w:r>
  </w:p>
  <w:p>
    <w:pPr>
      <w:pStyle w:val="Standard"/>
      <w:jc w:val="both"/>
      <w:rPr>
        <w:rFonts w:ascii="Calibri" w:hAnsi="Calibri" w:cs="Calibri"/>
        <w:b/>
        <w:b/>
        <w:bCs/>
        <w:sz w:val="22"/>
        <w:szCs w:val="22"/>
      </w:rPr>
    </w:pPr>
    <w:r>
      <w:rPr>
        <w:rFonts w:cs="Calibri" w:ascii="Calibri" w:hAnsi="Calibri"/>
        <w:b/>
        <w:sz w:val="22"/>
        <w:szCs w:val="22"/>
      </w:rPr>
      <w:t xml:space="preserve">Prowadzenie zajęć edukacyjnych dla uczniów i nauczycieli w ramach Projektu pn.: </w:t>
    </w:r>
    <w:r>
      <w:rPr>
        <w:rFonts w:cs="Arial" w:ascii="Calibri" w:hAnsi="Calibri"/>
        <w:b/>
        <w:sz w:val="22"/>
        <w:szCs w:val="22"/>
      </w:rPr>
      <w:t>ZARADNI Z GMINY RADZIEJOWICE – kompleksowe wsparcie nowoczesnej edukacji w szkołach gminy Radziejowice</w:t>
    </w:r>
  </w:p>
  <w:p>
    <w:pPr>
      <w:pStyle w:val="Normal"/>
      <w:spacing w:lineRule="auto" w:line="240" w:before="0" w:after="0"/>
      <w:jc w:val="both"/>
      <w:rPr>
        <w:b/>
        <w:b/>
        <w:bCs/>
        <w:lang w:eastAsia="pl-PL"/>
      </w:rPr>
    </w:pPr>
    <w:r>
      <w:rPr>
        <w:rFonts w:cs="Arial"/>
        <w:bCs/>
        <w:sz w:val="20"/>
        <w:szCs w:val="20"/>
      </w:rPr>
      <w:t xml:space="preserve">Numer ogłoszenia w Biuletynie Zamówień Publicznych: </w:t>
    </w:r>
    <w:r>
      <w:rPr>
        <w:sz w:val="20"/>
        <w:szCs w:val="20"/>
      </w:rPr>
      <w:t>618289-N-2017</w:t>
    </w:r>
    <w:r>
      <w:rPr>
        <w:rFonts w:cs="Arial"/>
        <w:bCs/>
        <w:sz w:val="20"/>
        <w:szCs w:val="20"/>
      </w:rPr>
      <w:t>; data zamieszczenia ogłoszenia 20.11.2017r.</w:t>
    </w:r>
  </w:p>
  <w:p>
    <w:pPr>
      <w:pStyle w:val="Header"/>
      <w:rPr>
        <w:b/>
        <w:b/>
        <w:bCs/>
        <w:lang w:eastAsia="pl-PL"/>
      </w:rPr>
    </w:pPr>
    <w:r>
      <w:rPr>
        <w:b/>
        <w:bCs/>
        <w:lang w:eastAsia="pl-P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pl-PL" w:bidi="ar-SA" w:eastAsia="zh-CN"/>
    </w:rPr>
  </w:style>
  <w:style w:type="character" w:styleId="Domylnaczcionkaakapitu">
    <w:name w:val="Domyślna czcionka akapitu"/>
    <w:qFormat/>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
    <w:name w:val="Standard"/>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ceramika.pl/glina-masa-ceramiczna-gs-no-354-opakowanie-10-kg-p-1844.html" TargetMode="External"/><Relationship Id="rId3" Type="http://schemas.openxmlformats.org/officeDocument/2006/relationships/hyperlink" Target="http://at-ceramika.pl/glina-masa-ceramiczna-gs-no-354-opakowanie-10-kg-p-1844.html" TargetMode="External"/><Relationship Id="rId4" Type="http://schemas.openxmlformats.org/officeDocument/2006/relationships/hyperlink" Target="http://at-ceramika.pl/glina-masa-ceramiczna-gs-no-354-opakowanie-10-kg-p-1844.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43:00Z</dcterms:created>
  <dc:creator>Bacajan</dc:creator>
  <dc:description/>
  <cp:keywords/>
  <dc:language>en-US</dc:language>
  <cp:lastModifiedBy>Artur Jankowski</cp:lastModifiedBy>
  <dcterms:modified xsi:type="dcterms:W3CDTF">2017-11-20T10:00:00Z</dcterms:modified>
  <cp:revision>4</cp:revision>
  <dc:subject/>
  <dc:title/>
</cp:coreProperties>
</file>