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adziejowice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</w:rPr>
        <w:t>7-11-0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RLG.7021.57.201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zwa (firma) i adres zamawiającego: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zamawiającego:</w:t>
        <w:tab/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zamawiającego:</w:t>
        <w:tab/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d Miejscowość: </w:t>
        <w:tab/>
        <w:t>96-325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fon: </w:t>
        <w:tab/>
        <w:t>(46) 857-71-71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s: </w:t>
        <w:tab/>
        <w:t>(46) 857-71-2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strony internetowej: </w:t>
        <w:tab/>
        <w:t>bip.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urzad@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           poniedziałek</w:t>
        <w:tab/>
        <w:t>8:45 – 17: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torek – czwartek 8:45 - 15:45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iątek  8:45 – 14: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mina Radziejowice zaprasza do złożenia oferty cenowej na prace drogowe </w:t>
      </w:r>
      <w:r>
        <w:rPr>
          <w:rFonts w:cs="Times New Roman" w:ascii="Times New Roman" w:hAnsi="Times New Roman"/>
          <w:color w:val="000000"/>
          <w:sz w:val="24"/>
          <w:szCs w:val="24"/>
        </w:rPr>
        <w:t>o wartości szacunkowej nie przekraczającej progu stosowania ustawy z dnia 29 stycznia 2004 roku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t. j. Dz. U. z 2015 r. poz. 2164 z 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określonego w art. 4 pkt. 8, numer sprawy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RLG.7021.57.201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zwa zadania</w:t>
      </w:r>
      <w:r>
        <w:rPr/>
        <w:t>:</w:t>
      </w:r>
    </w:p>
    <w:tbl>
      <w:tblPr>
        <w:tblW w:w="7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</w:tblGrid>
      <w:tr>
        <w:trPr>
          <w:trHeight w:val="127" w:hRule="atLeast"/>
        </w:trPr>
        <w:tc>
          <w:tcPr>
            <w:tcW w:w="78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Budowa  oświetlenia ulicznego w miejscowości Adamów-Parcel, ul. Folwarczna,                         gm. Radziejowice”                     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Przedmiotem niniejszego postępowania jest;</w:t>
      </w:r>
      <w:r>
        <w:rPr/>
        <w:t xml:space="preserve"> </w:t>
      </w:r>
    </w:p>
    <w:p>
      <w:pPr>
        <w:pStyle w:val="Default"/>
        <w:numPr>
          <w:ilvl w:val="0"/>
          <w:numId w:val="7"/>
        </w:numPr>
        <w:rPr>
          <w:b/>
          <w:b/>
        </w:rPr>
      </w:pPr>
      <w:r>
        <w:rPr/>
        <w:t xml:space="preserve"> </w:t>
      </w:r>
      <w:r>
        <w:rPr>
          <w:b/>
        </w:rPr>
        <w:t>Budowa  oświetlenia ulicznego w miejscowości Adamów-Parcel, ul. Folwarczna,                  gm. Radziejowice dz. o nr ew. 19/31, 19/33, 19/3, 3.</w:t>
      </w:r>
    </w:p>
    <w:p>
      <w:pPr>
        <w:pStyle w:val="Default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b/>
          <w:b/>
        </w:rPr>
      </w:pPr>
      <w:r>
        <w:rPr>
          <w:b/>
        </w:rPr>
        <w:t>Szczegółowy opis przedmiotu zamówienia,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/>
        <w:t xml:space="preserve">Szczegółowy opis przedmiotu zamówienia, w tym zakres robót, technologia wykonania zawarte są w dokumentacji projektowej, w tym w przedmiarze robót oraz specyfikacji technicznej wykonania i odbioru robót budowlanych (stwiorb) </w:t>
      </w:r>
    </w:p>
    <w:p>
      <w:pPr>
        <w:pStyle w:val="Akapitzlis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ykonawca złoży ofertę z uwzględnieniem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wynagrodzenia Kosztorys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ykonawca zobowiązany jest wykonać roboty zgodnie z zakresem robót wynikającym z załączonego do zapytania ofertowego  przedmia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składające się na przedmiot zamówienia należy wykonywać z należytą starannością, zgodnie z dokumentacją projektową, stwiorb, obowiązującymi normami i przepisami prawa, zasadami współczesnej wiedzy technicznej i uzgodnieniami dokonanymi w trakcie realizacji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stosowane przez wykonawcę podczas realizacji przedmiotu zamówienia powinny być fabrycznie nowe i odpowiadać, co do jakości wymogom wyrobów dopuszczonych do obrotu, stosowania w budownictwie oraz jakościowym i gatunkowym wymaganiom określonym w stwior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ne w opisach przedmiotu zamówienia parametry techniczne lub ewentualne nazwy własne nie mają na celu naruszenia zasady</w:t>
      </w:r>
      <w:r>
        <w:rPr>
          <w:rFonts w:cs="Times New Roman" w:ascii="Times New Roman" w:hAnsi="Times New Roman"/>
          <w:sz w:val="24"/>
          <w:szCs w:val="24"/>
        </w:rPr>
        <w:t xml:space="preserve"> zachowania uczciwej konkurencji</w:t>
      </w:r>
      <w:r>
        <w:rPr>
          <w:rFonts w:cs="Times New Roman" w:ascii="Times New Roman" w:hAnsi="Times New Roman"/>
          <w:color w:val="000000"/>
          <w:sz w:val="24"/>
          <w:szCs w:val="24"/>
        </w:rPr>
        <w:t>, a mają jedynie za zadanie sprecyzowanie oczekiwań jakościowych i technologicznych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wskazania w dokumentacji projektowej  z nazwy materiałów i urządzeń należy rozumieć jako określenie wymaganych parametrów technicznych lub standardów jakościowych. Oznacza to, że zamawiający dopuszcza stosowanie materiałów i urządzeń równoważn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dopuszcza rozwiązania równoważne pod warunkiem spełnienia tego samego poziomu technologicznego, wydajnościowego i funkcjonalnego, przy czym równoważność oferowanych materiałów i urządzeń w stosunku do wskazanych w dokumentacji projektowej winien potwierdzić zamawiający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udowę oświetlenia należy wykonać zgodnie z:</w:t>
      </w:r>
    </w:p>
    <w:p>
      <w:pPr>
        <w:pStyle w:val="TextBody"/>
        <w:rPr/>
      </w:pPr>
      <w:r>
        <w:rPr/>
        <w:t xml:space="preserve">1.Projektem budowlanym </w:t>
      </w:r>
    </w:p>
    <w:p>
      <w:pPr>
        <w:pStyle w:val="TextBody"/>
        <w:spacing w:before="0" w:after="0"/>
        <w:jc w:val="both"/>
        <w:rPr/>
      </w:pPr>
      <w:r>
        <w:rPr/>
        <w:t xml:space="preserve">2.Specyfikacją techniczną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zliczenie  zadania nastąpi po </w:t>
      </w:r>
      <w:r>
        <w:rPr>
          <w:rFonts w:cs="Times New Roman" w:ascii="Times New Roman" w:hAnsi="Times New Roman"/>
          <w:sz w:val="24"/>
          <w:szCs w:val="24"/>
        </w:rPr>
        <w:t xml:space="preserve"> wykonaniu prac  i ich  odbiorze bez zastrzeżeń na podstawie faktury/ rachunku  wystawionego przez Wykonaw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sp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lny Słownik Zamówień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k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PV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5"/>
        <w:gridCol w:w="178"/>
        <w:gridCol w:w="8083"/>
      </w:tblGrid>
      <w:tr>
        <w:trPr/>
        <w:tc>
          <w:tcPr>
            <w:tcW w:w="11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1400-</w:t>
            </w:r>
          </w:p>
        </w:tc>
        <w:tc>
          <w:tcPr>
            <w:tcW w:w="1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Roboty budowlane w zakresie budowy linii energetycznych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6110-</w:t>
            </w:r>
          </w:p>
        </w:tc>
        <w:tc>
          <w:tcPr>
            <w:tcW w:w="1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Instalowanie urządzeń oświetlenia drogoweg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Gwarancj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any jest do udziele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6 miesię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warancji na wykonane pra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7-12-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do dni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7-11-0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iedzibie zamawiającego ; Gmina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ica</w:t>
      </w:r>
      <w:r>
        <w:rPr>
          <w:rFonts w:cs="Times New Roman" w:ascii="Times New Roman" w:hAnsi="Times New Roman"/>
          <w:color w:val="000000"/>
          <w:sz w:val="24"/>
          <w:szCs w:val="24"/>
        </w:rPr>
        <w:t>; 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iejscow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6-325 Radziejowi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kój nr</w:t>
      </w:r>
      <w:r>
        <w:rPr>
          <w:rFonts w:cs="Times New Roman" w:ascii="Times New Roman" w:hAnsi="Times New Roman"/>
          <w:color w:val="000000"/>
          <w:sz w:val="24"/>
          <w:szCs w:val="24"/>
        </w:rPr>
        <w:t>; sekretari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posób zaadresowani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Obowiązkiem wykonawcy jest złożenie oferty w sposób gwarantujący zachowanie poufności jej treści oraz zabezpieczający jej nienaruszalność do terminu otwarcia ofert (nieprzejrzysta, zamknięta koperta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Koperta / opakowanie zawierające ofertę winno być zaadresowane  na adres zamawiającego opatrzona nazwą, dokładnym adresem wykonawcy oraz oznaczone w sposób następujący:</w:t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lineRule="auto" w:line="240" w:before="60" w:after="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760" w:leader="dot"/>
          <w:tab w:val="left" w:pos="8100" w:leader="dot"/>
        </w:tabs>
        <w:autoSpaceDE w:val="false"/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a 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Nazwa zadania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760" w:leader="dot"/>
          <w:tab w:val="left" w:pos="8100" w:leader="dot"/>
        </w:tabs>
        <w:autoSpaceDE w:val="false"/>
        <w:spacing w:lineRule="auto" w:line="240" w:before="60" w:after="60"/>
        <w:ind w:left="851" w:hanging="2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>„</w:t>
      </w:r>
      <w:r>
        <w:rPr>
          <w:b/>
        </w:rPr>
        <w:t>Budowa  oświetlenia ulicznego w miejscowości Adamów-Parcel, ul. Folwarczna,                         gm. Radziejowice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płatności – 14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warunk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w udziału w postępowaniu oraz opis sposobu dokonywania oceny spełniania tych warunków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opis warunków i sposobu oceni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wykonawcy potwierdzający spełnienie warunków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siadający uprawnienia do wykonywania określonej działalności lub czynności.</w:t>
      </w:r>
    </w:p>
    <w:p>
      <w:pPr>
        <w:pStyle w:val="NormalnyWeb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siadający niezbędną wiedzę i doświadczenie oraz dysponujący potencjałem technicznym i osobami zdolnymi do wykonania zamówienia. </w:t>
      </w:r>
    </w:p>
    <w:p>
      <w:pPr>
        <w:pStyle w:val="NormalnyWeb"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Wykonawca zobowiązany jest wskazać do realizacji niniejszego zamówienia K</w:t>
      </w:r>
      <w:r>
        <w:rPr>
          <w:rFonts w:cs="Times New Roman" w:ascii="Times New Roman" w:hAnsi="Times New Roman"/>
          <w:b/>
          <w:sz w:val="24"/>
          <w:szCs w:val="24"/>
        </w:rPr>
        <w:t>ierownika Budowy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ierownik robót </w:t>
      </w:r>
      <w:r>
        <w:rPr>
          <w:rFonts w:cs="Times New Roman" w:ascii="Times New Roman" w:hAnsi="Times New Roman"/>
          <w:sz w:val="24"/>
          <w:szCs w:val="24"/>
        </w:rPr>
        <w:t xml:space="preserve">drogowych posiadający uprawnienia do kierowania robotami budowlanymi w specjalności opowiadającej przedmiotowi zamowienia </w:t>
      </w:r>
      <w:r>
        <w:rPr>
          <w:rFonts w:cs="Times New Roman" w:ascii="Times New Roman" w:hAnsi="Times New Roman"/>
          <w:color w:val="000000"/>
          <w:sz w:val="24"/>
          <w:szCs w:val="24"/>
        </w:rPr>
        <w:t>lub ważne uprawnienia do sprawowania samodzielnych funkcji w budownictwie w zakresie robót, które są przedmiotem zamówienia i za które będzie odpowiedzialny, które zostały wydane na podstawie wcześniej obowiązujących przepisów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Wykaz oświadczeń i dokumentów jakie powinien dostarczyć Zleceniobiorc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 ofertowy – wypełniony i podpisany przez Wykonawcę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spełnienia warunków  -wypełnione i podpisane przez Wykonawcę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Wzór umowy – parafowany na każdej stronie przez Wykonawc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stawiane Wykonawcy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Wykonawca jest odpowiedzialny za jakość, zgodność z warunkami technicznymi i jakościowymi opisanymi dl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dmiot zamówienia powinien być wykonany kompletnie, z należytą starannością, zgodnie z zasadami sztuki budowlanej, standardami wiedzy technicznej i technologii, przepisami bhp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stalenia i decyzje dotyczące wykonywania zamówienia uzgadniane będą przez zamawiającego z ustanowionym przedstawicielem wykonawcy.                                                     3. Zamawiający nie ponosi odpowiedzialności za szkody wyrządzone przez wykonawcę podczas wykonywania przedmiotu zamówienia.                                                                                        4.</w:t>
      </w:r>
      <w:r>
        <w:rPr>
          <w:rFonts w:cs="Times New Roman" w:ascii="Times New Roman" w:hAnsi="Times New Roman"/>
          <w:sz w:val="24"/>
          <w:szCs w:val="24"/>
        </w:rPr>
        <w:t>W przypadku uszkodzenia zasuw, hydrantów, itp. Urządzeń znajdujących się w pasie drogowym w związku z wykonywanymi pracami Wykonawca zobowiązany jest do bezzwłocznej ich naprawy na własny koszt.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Wykonawca zobowiązany będzie do odpowiedniego oznakowania odcinka drogi , na którym prowadzone będą robo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ykonawca odpowiedzialny będzie za całokształt, w tym za przebieg oraz terminowe wykonanie zamówienia w okresie wykonywania umowy</w:t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iezbędne do wykonania zadania materiały zapewnia Wykonawca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Materiały stosowane przez Wykonawcę podczas realizacji zadania powinny odpowiadać wymogom jakościowym i gatunkowym wyrobów dopuszczonych do obrotu i stosowania w budownictwie</w:t>
      </w:r>
    </w:p>
    <w:p>
      <w:pPr>
        <w:pStyle w:val="NormalnyWeb"/>
        <w:spacing w:before="12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nowane kryteria wyboru najkorzystniejszej ofert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jniższa cena – waga 10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bór ofert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ostanie wybrana oferta , która będzie miała najniższą cenę i  będzie spełniała wymagania zawarte w zapytaniu ofertowy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ena oferty  musi być podana w PLN –cyfrowo i słownie z dokładnością do dwóch miejsc po przecinku t.j. do pełnego grosza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może być tylko jedna za oferowany przedmiot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, nie dopuszcza się wariantowości cen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nie ulega zmianie przez okres ważności oferty (związania ofertą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prawi m.in. następujące omyłki rachunkowe w obliczeniu cen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cena  podana liczbą nie odpowiada cenie  podanej słownie, przyjmuje się za prawidłową cenę  podaną słow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enę za wykonanie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u w:val="single"/>
        </w:rPr>
        <w:t xml:space="preserve">ówienia należy przedstawić w „Formularzu ofertowym" stanowiącym załącznik d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zapytania ofertoweg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podana w ofercie winna obejmować wszystkie koszty i składniki związane z wykonanie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 oraz warunkami stawianymi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w tym również należny  podate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 firmą, która przedstawi najkorzystniejszą ofertę zostanie podpisana umo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sobą do kontaktów w sprawie niniejszego zamówienia jest/s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Anna Urbaniak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l.</w:t>
        <w:tab/>
        <w:tab/>
        <w:tab/>
        <w:t>(46) 854-30-25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godzinach pracy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color w:val="000000"/>
        </w:rPr>
        <w:t>Wzór umowy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ar robót </w:t>
      </w:r>
    </w:p>
    <w:p>
      <w:pPr>
        <w:pStyle w:val="Normal"/>
        <w:suppressAutoHyphens w:val="true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ójt Gminy – Urszula Cięż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Kierownik zamawiając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00:00Z</dcterms:created>
  <dc:creator>Anna Urbaniak</dc:creator>
  <dc:description/>
  <cp:keywords/>
  <dc:language>en-US</dc:language>
  <cp:lastModifiedBy>Anna Urbaniak</cp:lastModifiedBy>
  <cp:lastPrinted>2017-08-28T13:43:00Z</cp:lastPrinted>
  <dcterms:modified xsi:type="dcterms:W3CDTF">2017-11-03T08:10:00Z</dcterms:modified>
  <cp:revision>142</cp:revision>
  <dc:subject/>
  <dc:title/>
</cp:coreProperties>
</file>