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LIV/204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Radziejowic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09.10.2017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 przystąpienia do sporządzenia miejscowego planu zagospodarowania przestrzennego Gminy Radziejowice obejmującego fragment miejscowości Korytów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2 pkt 5 ustawy z dnia 8 marca 1990r. o samorządzie gminnym</w:t>
        <w:br/>
        <w:t>(Dz. U. z 2016 r. poz. 446 jt. ze zm)</w:t>
      </w:r>
      <w:r>
        <w:rPr>
          <w:rStyle w:val="FootnoteCharacters"/>
          <w:rStyle w:val="FootnoteAnchor"/>
        </w:rPr>
        <w:footnoteReference w:id="2"/>
      </w:r>
      <w:r>
        <w:rPr/>
        <w:t xml:space="preserve"> oraz art. 14 ust. 1, 2 i art. 27 ustawy z dnia 27 marca 2003r. o planowaniu i zagospodarowaniu przestrzennym (Dz.U. z 2017r. poz. 1073 j.t.) Rada Gminy Radziejowice 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stępuje się do sporządzenia miejscowego planu zagospodarowania przestrzennego gminy Radziejowice obejmującego fragment miejscowości Korytów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miejscowego planu zagospodarowania przestrzennego jest ustalenie przeznaczenia, sposobu zabudowy i zagospodarowania terenu określonego w §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ranice obszaru objętego planem są określone na załączniku graficznym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Radziej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Sporządzenie miejscowego planu zagospodarowania przestrzennego obejmującego fragment miejscowości Korytów A, położonego  w Gminie Radziejowice ma na celu poprawę warunków inwestowania dla obecnych i przyszłych właścicieli terenu zgodnie z kierunkami wyznaczonymi w Studium Uwarunkowań i Kierunków Zagospodarowania Przestrzennego Gminy Radziejowice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Obszar ma dogodne położenie komunikacyjne, jest częściowo uzbrojony </w:t>
        <w:br/>
        <w:t>w infrastrukturę techniczną oraz cieszy się dużym zainteresowaniem inwestorów. Jednak możliwości te ze względu na ustalenia obowiązującego miejscowego planu zagospodarowania przestrzennego nie mogą być wykorzystane.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/>
        <w:t xml:space="preserve">W związku z powyższym za zasadne uznaje się podjęcie uchwały w sprawie przystąpienia do sporządzenia miejscowego planu zagospodarowania przestrzennego Gminy Radziejowice obejmującego fragment miejscowości Korytów A.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aliza zasadności przystąpienia do sporządzenia miejscowego planu zagospodarowania przestrzennego i stopnia zgodności przewidywanych rozwiązań z ustaleniami studium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aliza dotycząca zasadności przystąpienia do sporządzenia miejscowego planu zagospodarowania przestrzen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4 ust. 5 Ustawy z dnia 27 marca 2003r. o planowaniu i zagospodarowaniu przestrzennym (Dz. U. z 2017r. poz. 1073) przed podjęciem uchwały, o której mowa w art.14 ust.1 Ustawy, Wójt dokonuje analizy zasadności przystąpienia do sporządzenia planu miejscowego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porządzenie miejscowego planu zagospodarowania przestrzennego obejmującego fragmenty miejscowości Korytów A ma na celu poprawę warunków inwestowania i zagospodarowania dla właścicieli terenu oraz poprawę warunków rozwiązań komunikacyjnych.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naliza stopnia zgodności przewidywanych rozwiązań z ustaleniami studium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ąc analizy zasadności przystąpienia do opracowania planu miejscowego ustalono, ż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miana przeznaczenia w/w terenu zgodna jest z polityką Gminy zawartą w Studium uwarunkowań i kierunków zagospodarowania przestrzennego Gminy Radziejowic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iana w/w terenu wynika z wniosków właścicieli gruntów oraz potencjalnych inwestorów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miejscowości Korytów A obowiązują ustalenia miejscowego planu zagospodarowania przestrzennego (Uchwała Nr XV/83/2004 Rady Gminy w Radziejowicach z dnia 11 lutego 2004r.) zgodnie z którymi obszar objęty planem posiada przeznaczenie rolnicze, zabudowy mieszkaniowej i usług.</w:t>
      </w:r>
    </w:p>
    <w:p>
      <w:pPr>
        <w:pStyle w:val="Styl2"/>
        <w:spacing w:lineRule="auto" w:line="276"/>
        <w:rPr/>
      </w:pPr>
      <w:r>
        <w:rPr>
          <w:rFonts w:cs="Arial" w:ascii="Arial" w:hAnsi="Arial"/>
          <w:sz w:val="22"/>
          <w:szCs w:val="22"/>
        </w:rPr>
        <w:t>Według obowiązującego Studium uwarunkowań i kierunków zagospodarowania przestrzennego Gminy Radziejowice (Uchwała nr XLII/213/2006  Rady Gminy Radziejowice z dnia  14 września 2006r.) obszar objęty projektem planu miejscowego położony jest w strefie oznaczonej symbolem MN1 – obszary zabudowy mieszkaniowej jednorodzinnej i zagrodowej z możliwością lokalizowania usług nieuciążliwych oraz w strefie oznaczonej symbolem UM2 – obszary wielofunkcyjnych ośrodków gminnych.</w:t>
      </w:r>
    </w:p>
    <w:p>
      <w:pPr>
        <w:pStyle w:val="Styl2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talenie dotyczące niezbędnego zakresu prac planisty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godnie z art.14 ust.5 ustawy z dnia 27 marca 2003r o planowaniu i zagospodarowaniu przestrzennym (Dz. U. z 2017r poz. 1073) Wójt Gminy Radziejowice ustalił niezbędny zakres prac planistycznych dotyczących miejscowego planu zagospodarowania przestrzen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zostanie sporządzony w zakresie zgodnym z przepisem art. 15 ust. 2 ustawy o planowaniu i zagospodarowaniu przestrzennym z dnia 27 marca 2003r.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m. Dz. U. z 2016 r. poz. 1579, poz. 1948, Dz. U. z 2017 r. poz. 730 i poz. 935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yl2Znak">
    <w:name w:val="Styl2 Znak"/>
    <w:qFormat/>
    <w:rPr>
      <w:rFonts w:ascii="Verdana" w:hAnsi="Verdana" w:eastAsia="Times New Roman" w:cs="Verdana"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2">
    <w:name w:val="Styl2"/>
    <w:basedOn w:val="Normal"/>
    <w:qFormat/>
    <w:pPr>
      <w:jc w:val="both"/>
    </w:pPr>
    <w:rPr>
      <w:rFonts w:ascii="Verdana" w:hAnsi="Verdana" w:cs="Verdana"/>
      <w:bCs/>
      <w:sz w:val="20"/>
      <w:szCs w:val="20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5:00Z</dcterms:created>
  <dc:creator>emaciszewska</dc:creator>
  <dc:description/>
  <cp:keywords/>
  <dc:language>en-US</dc:language>
  <cp:lastModifiedBy>Monik Soból</cp:lastModifiedBy>
  <cp:lastPrinted>2017-10-12T09:54:00Z</cp:lastPrinted>
  <dcterms:modified xsi:type="dcterms:W3CDTF">2017-10-12T07:54:00Z</dcterms:modified>
  <cp:revision>4</cp:revision>
  <dc:subject/>
  <dc:title/>
</cp:coreProperties>
</file>