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chwała Nr XLIV/203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09.10.201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przystąpienia do sporządzenia miejscowego planu zagospodarowania przestrzennego Gminy Radziejowice obejmującego fragment miejscowości Korytów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2 pkt 5 ustawy z dnia 8 marca 1990r. o samorządzie gminnym (Dz. U. z 2016 r. poz. 446 jt. ze zm)</w:t>
      </w:r>
      <w:r>
        <w:rPr>
          <w:rStyle w:val="FootnoteCharacters"/>
          <w:rStyle w:val="FootnoteAnchor"/>
        </w:rPr>
        <w:footnoteReference w:id="2"/>
      </w:r>
      <w:r>
        <w:rPr/>
        <w:t xml:space="preserve"> oraz art. 14 ust. 1, 2 i art. 27 ustawy z dnia 27 marca 2003r. </w:t>
        <w:br/>
        <w:t>o planowaniu i zagospodarowaniu przestrzennym (tj. Dz.U. z 2017r. poz. 1073 j.t.) Rada Gminy Radziejowice 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stępuje się do sporządzenia miejscowego planu zagospodarowania przestrzennego gminy Radziejowice obejmującego fragment miejscowości Kor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miejscowego planu zagospodarowania przestrzennego jest ustalenie przeznaczenia, sposobu zabudowy i zagospodarowania terenu określonego w §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nice obszaru objętego planem są określone na załączniku graficznym Nr 1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.</w:t>
      </w:r>
    </w:p>
    <w:p>
      <w:pPr>
        <w:pStyle w:val="Normal"/>
        <w:rPr/>
      </w:pPr>
      <w:r>
        <w:rPr/>
        <w:t>Dopuszcza się etapowanie sporządzenia i uchwalenia planów miejscowych dla terenów objętych uchwałą z zachowaniem obowiązującej proced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nice obszarów do sporządzenia planów zostają wyznaczone:</w:t>
      </w:r>
    </w:p>
    <w:p>
      <w:pPr>
        <w:pStyle w:val="Normal"/>
        <w:jc w:val="both"/>
        <w:rPr/>
      </w:pPr>
      <w:r>
        <w:rPr/>
        <w:t>- OBSZAR 1 – granicę obszaru wyznacza granica administracyjna miejscowości Korytów będąca jednocześnie północną granicą gminy Radziejowice, dalej w kierunku południowym wschodnią granicą działki nr ew. 607, następnie do północnej granicy działki nr ew. 605 i tą granicą do  północnej granicy działki nr ew. 288 i 106 do zachodniej granicy działki nr ew. 1/1 stanowiąca granicę miejscowości Korytów z wyłączeniem działek nr ew. 443/4 i 444/4.</w:t>
      </w:r>
    </w:p>
    <w:p>
      <w:pPr>
        <w:pStyle w:val="Normal"/>
        <w:jc w:val="both"/>
        <w:rPr/>
      </w:pPr>
      <w:r>
        <w:rPr/>
        <w:t>- OBSZAR 2 – granice obszaru stanowią działki nr ew. 443/4 i 444/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Radziej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wykonanej analizy dotyczącej zasadności przystąpienia do sporządzenia planu miejscowego dla terenu objętego niniejszą uchwałą i stopnia zgodności przewidywanych rozwiązań z ustaleniami studium, stwierdzono celowość przystąpienia do sporządzenia planu dla przedmiotowego obszar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porządzenie miejscowego planu zagospodarowania przestrzennego obejmującego fragment miejscowości Korytów, położonego  w Gminie Radziejowice ma na celu poprawę warunków inwestowania dla obecnych i przyszłych właścicieli terenu zgodnie z kierunkami wyznaczonymi w Studium Uwarunkowań i Kierunków Zagospodarowania Przestrzennego Gminy Radziejowice oraz powodowana jest potrzebą wyznaczenia nowego terenu infrastruktury technicznej – stacja uzdatniania wody na gruntach będących własnością gminy Radziejowi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bszar ma dogodne położenie komunikacyjne, jest częściowo uzbrojony </w:t>
        <w:br/>
        <w:t>w infrastrukturę techniczną oraz cieszy się dużym zainteresowaniem inwestorów.</w:t>
      </w:r>
    </w:p>
    <w:p>
      <w:pPr>
        <w:pStyle w:val="Normal"/>
        <w:spacing w:lineRule="auto" w:line="360"/>
        <w:jc w:val="both"/>
        <w:rPr/>
      </w:pPr>
      <w:r>
        <w:rPr/>
        <w:t>Jednak możliwości te ze względu na ustalenia obowiązującego miejscowego planu zagospodarowania przestrzennego nie mogą być wykorzystane. Uzasadnione jest ponadto potrzebą uporządkowania zagospodarowania i zabudowy terenów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/>
        <w:t>W związku z powyższym za zasadne uznaje się podjęcie uchwały w sprawie przystąpienia do sporządzenia miejscowego planu zagospodarowania przestrzennego Gminy Radziejowice obejmującego fragment miejscowości Korytów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naliza zasadności przystąpienia do sporządzenia miejscowego planu zagospodarowania przestrzennego i stopnia zgodności przewidywanych rozwiązań z ustaleniami studi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aliza dotycząca zasadności przystąpienia do sporządzenia miejscowego planu zagospodarowania przestrzen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4 ust. 5 Ustawy z dnia 27 marca 2003r. o planowaniu i zagospodarowaniu przestrzennym (Dz. U. z 2017r. poz. 1073) przed podjęciem uchwały, o której mowa w art.14 ust.1 Ustawy, Wójt dokonuje analizy zasadności przystąpienia do sporządzenia planu miejscowego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e miejscowego planu zagospodarowania przestrzennego obejmującego fragmenty miejscowości Korytów ma na celu uwzględnienie szeroko pojętych potrzeb mieszkańców, poprawę warunków inwestowania i zagospodarowania terenu. Podyktowane jest zapotrzebowaniem powiększenia terenów zabudowy mieszkaniowej jednorodzinnej oraz wyznaczeniem terenu infrastruktury technicznej będącego własnością gminy Radziejowice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poprawę warunków rozwiązań komunikacyjnych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naliza stopnia zgodności przewidywanych rozwiązań z ustaleniami studium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ąc analizy zasadności przystąpienia do opracowania planu miejscowego ustalono, ż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miana przeznaczenia w/w terenu zgodna jest z polityką Gminy zawartą w Studium uwarunkowań i kierunków zagospodarowania przestrzennego Gminy Radziejowice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ana w/w terenu wynika z wniosków właścicieli gruntów oraz potencjalnych inwestorów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miejscowości Korytów obowiązują ustalenia miejscowego planu zagospodarowania przestrzennego (Uchwała Nr XV/83/2004 Rady Gminy w Radziejowicach z dnia 11 lutego 2004r. oraz Uchwała Nr XXXV/179/2001 z dnia 26 kwietnia 2001r. i Uchwała Nr XLIII/249/2002 z dnia 14 lutego 2002r.) zgodnie z którymi obszar objęty planem posiada przeznaczenie leśne, rolnicze, zabudowy mieszkaniowej oraz wód powierzchniowych.</w:t>
      </w:r>
    </w:p>
    <w:p>
      <w:pPr>
        <w:pStyle w:val="Styl2"/>
        <w:spacing w:lineRule="auto" w:line="276"/>
        <w:rPr/>
      </w:pPr>
      <w:r>
        <w:rPr>
          <w:rFonts w:cs="Arial" w:ascii="Arial" w:hAnsi="Arial"/>
          <w:sz w:val="22"/>
          <w:szCs w:val="22"/>
        </w:rPr>
        <w:t>Według obowiązującego Studium uwarunkowań i kierunków zagospodarowania przestrzennego Gminy Radziejowice (Uchwała nr XLII/213/2006  Rady Gminy Radziejowice z dnia  14 września 2006r.) obszar objęty projektem planu miejscowego położony jest w strefie oznaczonej symbolem MN1 – obszary zabudowy mieszkaniowej jednorodzinnej i zagrodowej z możliwością lokalizowania usług nieuciążliwych, MN2 – obszary zabudowy mieszkaniowej jednorodzinnej, zabudowy rekreacyjnej oraz zabudowy mieszkaniowo - rekreacyjnej oraz w strefie oznaczonej symbolem UM2 – obszary wielofunkcyjnych ośrodków gminnych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talenie dotyczące niezbędnego zakresu prac planisty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14 ust.5 ustawy z dnia 27 marca 2003r o planowaniu i zagospodarowaniu przestrzennym (Dz. U. z 2017r poz. 1073) Wójt Gminy Radziejowice ustalił niezbędny zakres prac planistycznych dotyczących miejscowego planu zagospodarowania przestrzen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ostanie sporządzony w zakresie zgodnym z przepisem art. 15 ust. 2 ustawy o planowaniu i zagospodarowaniu przestrzennym z dnia 27 marca 2003r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. Dz. U. z 2016 r. poz. 1579, poz. 1948, Dz. U. z 2017 r. poz. 730 i poz. 935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2Znak">
    <w:name w:val="Styl2 Znak"/>
    <w:qFormat/>
    <w:rPr>
      <w:rFonts w:ascii="Verdana" w:hAnsi="Verdana" w:eastAsia="Times New Roman" w:cs="Verdana"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2">
    <w:name w:val="Styl2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7:00Z</dcterms:created>
  <dc:creator>emaciszewska</dc:creator>
  <dc:description/>
  <cp:keywords/>
  <dc:language>en-US</dc:language>
  <cp:lastModifiedBy>Monik Soból</cp:lastModifiedBy>
  <cp:lastPrinted>2017-10-12T10:16:00Z</cp:lastPrinted>
  <dcterms:modified xsi:type="dcterms:W3CDTF">2017-10-12T08:16:00Z</dcterms:modified>
  <cp:revision>6</cp:revision>
  <dc:subject/>
  <dc:title/>
</cp:coreProperties>
</file>