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lica 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Ko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Miejscowość 96-325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"Zimowe utrzymanie dróg gminnych Gminy Radziejowice w sezonie zimowym 2017/201</w:t>
      </w:r>
      <w:r>
        <w:rPr>
          <w:rFonts w:cs="Arial" w:ascii="Arial" w:hAnsi="Arial"/>
          <w:color w:val="000000"/>
        </w:rPr>
        <w:t>8. Numer sprawy: RGK:7021.4.26.2017.AM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a dysponujący  1  zestawem  składającym  się  z 3 sprzę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o odśnieżania i 1 do zwalczania ślisk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ODŚNIEZAN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lość sprzęt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-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1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2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3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wca dysponujący  2 zestawami, z którego każdy składa  się  z 3 sprzętów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i/>
          <w:sz w:val="28"/>
          <w:szCs w:val="28"/>
        </w:rPr>
        <w:t xml:space="preserve">do odśnieżania i 1 do zwalczania śliskośc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u w:val="single"/>
        </w:rPr>
        <w:t>Zestaw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ŚNIEZANI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Ilość sprzęt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-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nr 1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2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3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  <w:t>Zestaw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DŚNIEZAN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1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2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rzęt  nr  3 - cena  za 1 godz. pracy sprzęt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ZWALCZANIE SLISKOŚCI – SUMA PRZENIESIONA  Z FORMULARZA CENOW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cena za 1 tonę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do dnia: ……………………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highlight w:val="white"/>
        </w:rPr>
        <w:t xml:space="preserve">  </w:t>
      </w:r>
      <w:r>
        <w:rPr>
          <w:rFonts w:cs="Arial" w:ascii="Arial" w:hAnsi="Arial"/>
          <w:color w:val="000000"/>
        </w:rPr>
        <w:t>In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1. Oświadczam, że zapoznałem się z zapytaniem ofertowym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2.  Oświadczam, że załączony 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.......... .......... .......... .......... .......... .......... .......... .......... .......                                                         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51:00Z</dcterms:created>
  <dc:creator>A.Urbaniak</dc:creator>
  <dc:description/>
  <cp:keywords/>
  <dc:language>en-US</dc:language>
  <cp:lastModifiedBy>Anna</cp:lastModifiedBy>
  <cp:lastPrinted>2017-10-02T12:54:00Z</cp:lastPrinted>
  <dcterms:modified xsi:type="dcterms:W3CDTF">2017-10-02T10:54:00Z</dcterms:modified>
  <cp:revision>4</cp:revision>
  <dc:subject/>
  <dc:title/>
</cp:coreProperties>
</file>