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tabs>
          <w:tab w:val="clear" w:pos="708"/>
          <w:tab w:val="left" w:pos="741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 O W A   Nr 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zawarta w dniu…………………. r. w Urzędzie Gminy w Radziejowicach, pomiędzy:</w:t>
      </w:r>
    </w:p>
    <w:p>
      <w:pPr>
        <w:pStyle w:val="Normal"/>
        <w:jc w:val="both"/>
        <w:rPr/>
      </w:pPr>
      <w:r>
        <w:rPr/>
        <w:t>Gminą Radziejowice z siedzibą w Radziejowicach 96-325 Radziejowice, ul. Kubickiego 10, reprezentowaną przez:</w:t>
      </w:r>
    </w:p>
    <w:p>
      <w:pPr>
        <w:pStyle w:val="Normal"/>
        <w:jc w:val="both"/>
        <w:rPr/>
      </w:pPr>
      <w:r>
        <w:rPr/>
        <w:t xml:space="preserve">Wójta Gminy – Pani Urszula Ciężka,  </w:t>
      </w:r>
    </w:p>
    <w:p>
      <w:pPr>
        <w:pStyle w:val="Normal"/>
        <w:jc w:val="both"/>
        <w:rPr/>
      </w:pPr>
      <w:r>
        <w:rPr/>
        <w:t xml:space="preserve">z kontrasygnatą Skarbnika Gminy Pani  Teresy Jaworskiej </w:t>
      </w:r>
    </w:p>
    <w:p>
      <w:pPr>
        <w:pStyle w:val="Normal"/>
        <w:jc w:val="both"/>
        <w:rPr/>
      </w:pPr>
      <w:r>
        <w:rPr/>
        <w:t>REGON 000544349,  NIP 838-14-26-414</w:t>
      </w:r>
    </w:p>
    <w:p>
      <w:pPr>
        <w:pStyle w:val="Normal"/>
        <w:jc w:val="both"/>
        <w:rPr/>
      </w:pPr>
      <w:r>
        <w:rPr/>
        <w:t>zwaną dalej Zamawiającym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...................................................................................... z siedzibą w ........................... przy ul. ....................................., </w:t>
      </w:r>
      <w:r>
        <w:rPr>
          <w:color w:val="000000"/>
        </w:rPr>
        <w:t>wpisaną/-ym do rejestru przedsiębiorców prowadzonego przez Sąd Rejonowy w ……………………. pod nr …...............</w:t>
      </w:r>
      <w:r>
        <w:rPr>
          <w:iCs/>
        </w:rPr>
        <w:t>, o kapitale zakładowym w wysokości …………….. opłaconym w całości / do kwoty …………… zł *(niepotrzebne skreślić) REGON ..................................., NIP: ..........................., reprezentowaną/-ym przez: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/>
        <w:t xml:space="preserve">/lub 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Panią/Panem ........................................ prowadzącą/-ym działalność gospodarczą na podstawie wpisu do Centralnej Ewidencji i Informacji Gospodarczej pod nazwą ....................................................... z siedzibą w ........................ przy ul. ......................................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 xml:space="preserve">REGON ................................ NIP ..............................................,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zwaną/zwanym dalej w treści Umowy „Wykonawcą”, wyłonionym w wyniku wyboru oferty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na zadanie p.t. „Zimowe utrzymanie dróg gminnych Gminy Radziejowice w sezonie zimowym 2017/2018” </w:t>
      </w:r>
      <w:r>
        <w:rPr/>
        <w:t>została zawarta niniejsza umowa o następującej treści:</w:t>
      </w:r>
    </w:p>
    <w:p>
      <w:pPr>
        <w:pStyle w:val="Normal"/>
        <w:widowControl w:val="false"/>
        <w:autoSpaceDE w:val="false"/>
        <w:spacing w:before="100" w:after="100"/>
        <w:jc w:val="both"/>
        <w:rPr>
          <w:rFonts w:eastAsia="Calibri"/>
          <w:color w:val="000000"/>
          <w:lang w:eastAsia="en-US"/>
        </w:rPr>
      </w:pPr>
      <w:r>
        <w:rPr/>
        <w:t xml:space="preserve">Do niniejszej umowy zgodnie z art. 4 pkt. 8 ustawy z dnia 29.04.2004r. Prawo Zamówień Publicznych </w:t>
      </w:r>
      <w:r>
        <w:rPr>
          <w:rFonts w:eastAsia="Calibri"/>
          <w:color w:val="000000"/>
          <w:lang w:eastAsia="en-US"/>
        </w:rPr>
        <w:t>(</w:t>
      </w:r>
      <w:r>
        <w:rPr>
          <w:rFonts w:eastAsia="Calibri"/>
          <w:color w:val="000000"/>
          <w:highlight w:val="white"/>
          <w:lang w:eastAsia="en-US"/>
        </w:rPr>
        <w:t>t. j. Dz. U. z 2013 r. poz. 907 ze zm.</w:t>
      </w:r>
      <w:r>
        <w:rPr>
          <w:rFonts w:eastAsia="Calibri"/>
          <w:color w:val="000000"/>
          <w:lang w:eastAsia="en-US"/>
        </w:rPr>
        <w:t xml:space="preserve">), zwanej dalej „ustawą Pzp.", </w:t>
      </w:r>
      <w:r>
        <w:rPr/>
        <w:t>nie stosuje się przepisów tej ustawy.</w:t>
      </w:r>
    </w:p>
    <w:p>
      <w:pPr>
        <w:pStyle w:val="Zwykytekst"/>
        <w:ind w:left="360" w:hanging="0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</w:t>
      </w:r>
    </w:p>
    <w:p>
      <w:pPr>
        <w:pStyle w:val="Zwykytekst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zleca, a Wykonawca przyjmuje do wykonania usługę: ”Zimowe utrzymanie dróg gminnych Gminy Radziejowice, polegającą na:</w:t>
      </w:r>
    </w:p>
    <w:p>
      <w:pPr>
        <w:pStyle w:val="Zwykytekst"/>
        <w:numPr>
          <w:ilvl w:val="0"/>
          <w:numId w:val="15"/>
        </w:numPr>
        <w:ind w:left="700" w:hanging="36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dśnieżaniu dróg gminnych oraz obiektów towarzyszących (zatok autobusowych, chodników, parkingów i innych miejsc stanowiących własność Zamawiającego) w celu zachowania przejezdności. </w:t>
      </w:r>
    </w:p>
    <w:p>
      <w:pPr>
        <w:pStyle w:val="Normal"/>
        <w:numPr>
          <w:ilvl w:val="0"/>
          <w:numId w:val="15"/>
        </w:numPr>
        <w:ind w:left="700" w:hanging="360"/>
        <w:jc w:val="both"/>
        <w:rPr/>
      </w:pPr>
      <w:r>
        <w:rPr/>
        <w:t>zwalczaniu śliskości: posypywaniu dróg gminnych i obiektów towarzyszących materiałami uszorstniajacymi w postaci kruszyw i mieszanki soli i piasku / kruszyw / na terenie Gminy Radziejowice według zlecenia Zamawiającego, w miejscu wskazanym przez Zamawiającego z zachowaniem w szczególności wymogów przewidzianych w rozporządzeniu Ministra Środowiska z dnia 27.10.2005r. w sprawie rodzajów i warunków stosowania środków, jakie mogą być używane na drogach publicznych oraz ulicach i placach. Materiały do zwalczania śliskości zapewni Wykonawca – ich koszt zawarty będzie w wartości wynagrodzenia ustalonego niniejsza umową.</w:t>
      </w:r>
    </w:p>
    <w:p>
      <w:pPr>
        <w:pStyle w:val="Normal"/>
        <w:widowControl w:val="false"/>
        <w:numPr>
          <w:ilvl w:val="0"/>
          <w:numId w:val="5"/>
        </w:numPr>
        <w:rPr>
          <w:color w:val="000000"/>
          <w:lang w:val="en-US"/>
        </w:rPr>
      </w:pPr>
      <w:r>
        <w:rPr>
          <w:color w:val="000000"/>
          <w:highlight w:val="white"/>
        </w:rPr>
        <w:t>Kod usługi: CPV 90630000-9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90.63.00.00-2</w:t>
      </w:r>
    </w:p>
    <w:p>
      <w:pPr>
        <w:pStyle w:val="Normal"/>
        <w:widowControl w:val="false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ykonawca oświadcza, że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znane mu są warunki techniczne i lokalizacyjne prowadzenia prac objętych niniejszą umową;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color w:val="000000"/>
        </w:rPr>
        <w:t>posiada niezbędne do prawidłowego i terminowego wykonania umowy zasoby osobowe i środki, w tym wyposażenie techniczne spełniające warunki bezpieczeństwa robót na drogach, należycie przystosowane do wykonania umowy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color w:val="000000"/>
        </w:rPr>
      </w:pPr>
      <w:r>
        <w:rPr/>
        <w:t xml:space="preserve">Przedmiot umowy oraz wymagania wobec Wykonawcy zostały dookreślone w </w:t>
      </w:r>
      <w:r>
        <w:rPr>
          <w:bCs/>
        </w:rPr>
        <w:t>Zapytaniu ofertowym oraz w Specyfikacjach Technicznych stanowiących integralną część niniejszej umowy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zobowiązuje się realizować przedmiot umowy sumiennie, z należytą starannością, bez zbędnej zwłoki, zgodnie z obowiązującymi przepisami, normami i zasadami wiedzy technicznej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zobowiązany jest do zabezpieczenia przez cały czas wykonywania umowy wystarczającej ilości osób, sprzętu i materiałów o odpowiednio dobrej jakości do wykonania umowy. W przypadku szczególnie intensywnych opadów Wykonawca zabezpieczy we własnym zakresie, o ile będzie to uzasadnione, dodatkowy odpowiedni sprzęt zapewniający realizację celu umowy: np. koparkę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będzie wykonywał prace, o których mowa w § 1, w zależności od stopnia występowania niekorzystnych zjawisk atmosferycznych, czuwając nad tym, aby zachowany został właściwy standard utrzymania dróg i obiektów towarzyszących, oraz na każdorazowe polecenie Zamawiającego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zapewni po swojej stronie stałą łączność telefoniczną z Zamawiającym oraz wskazuje ze swojej strony jako koordynatora akcji zimowej, odpowiedzialnego za kontakt z Zamawiającym Panią / Pana ………………………………</w:t>
      </w:r>
      <w:r>
        <w:rPr>
          <w:bCs/>
        </w:rPr>
        <w:t xml:space="preserve"> nr tel. ……..…….., e – mail ……………………………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bCs/>
        </w:rPr>
        <w:t>Koordynatorem Zamawiającego upoważnionym do utrzymywania bieżących kontaktów z Wykonawcą w związku z wykonywaniem niniejszej umowy jest Pani Anna Majchrzak, nr tel. 781-770-723, e-mail: anna@radziejowice.pl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iCs/>
        </w:rPr>
        <w:t>Sprzęt Wykonawcy i sam Wykonawca powinien być przygotowany do wykonywania umowy w takim stopniu, aby od dnia podpisania niniejszej umowy mógł być gotowy do podjęcia prac w ciągu godziny od chwili powzięcia decyzji o konieczności podjęcia akcji na drodze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Przy wykonywaniu prac Wykonawca będzie uwzględniał optymalne trasy przejazdu sprzętu, by zminimalizować koszty dojazdu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Wykonawca zobowiązuje się zapewnić należyty nadzór nad prowadzonymi pracami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Zamawiający zastrzega sobie prawo do ustalania w trakcie realizacji zadania (z odpowiednim wyprzedzeniem) kolejności wykonania poszczególnych zadań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 xml:space="preserve">Zamawiający zastrzega sobie prawo do ograniczenia lub zmiany zakresu przedmiotu umowy. O każdej zmianie zakresu umowy, Zamawiający niezwłocznie powiadomi Wykonawcę. 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/>
        <w:t>Wykonawca nie może zlecić wykonania całości lub części umowy bez uzyskania na to uprzedniej zgody Zamawiającego, wyrażonej w formie pisemnej. Zamawiający zastrzega sobie prawo do postawienia wymogów w stosunku do podwykonawców, od których spełnienia może uzależnić swoją zgodę na podwykonawstwo.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jc w:val="both"/>
        <w:rPr/>
      </w:pPr>
      <w:r>
        <w:rPr>
          <w:iCs/>
        </w:rPr>
        <w:t>Za jakość wykonanych prac odpowiedzialny jest Wykonawca.</w:t>
      </w:r>
      <w:r>
        <w:rPr>
          <w:sz w:val="22"/>
          <w:szCs w:val="22"/>
        </w:rPr>
        <w:t xml:space="preserve"> </w:t>
      </w:r>
      <w:r>
        <w:rPr/>
        <w:t>Wykonawca ponosi odpowiedzialność za wszelkie szkody wyrządzone Zamawiającemu lub osobom trzecim przy wykonywaniu prac lub w związku z pracami będącymi przedmiotem niniejszej umowy. Wykonawca ponosi w szczególności odpowiedzialność za szkody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poniesione przez użytkowników dróg i pozostałych miejsc publicznych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spowodowane uszkodzeniem lub zniszczeniem podczas  prowadzenia prac urządzeń podziemnych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spowodowane nie zapewnieniem odpowiednich warunków BHP lub obowiązujących przepisów wobec własnych pracowników, jak i osób trzecich.</w:t>
      </w:r>
    </w:p>
    <w:p>
      <w:pPr>
        <w:pStyle w:val="TextBody"/>
        <w:numPr>
          <w:ilvl w:val="0"/>
          <w:numId w:val="6"/>
        </w:numPr>
        <w:ind w:left="360" w:hanging="360"/>
        <w:rPr>
          <w:bCs w:val="false"/>
        </w:rPr>
      </w:pPr>
      <w:r>
        <w:rPr>
          <w:bCs w:val="false"/>
        </w:rPr>
        <w:t xml:space="preserve">Wykonawca ma obowiązek ubezpieczyć się od odpowiedzialności cywilnej w zakresie przedmiotu umowy, na czas jej trwania. Ubezpieczeniu podlegają w szczególności szkody </w:t>
      </w:r>
    </w:p>
    <w:p>
      <w:pPr>
        <w:pStyle w:val="TextBody"/>
        <w:ind w:left="340" w:hanging="0"/>
        <w:rPr>
          <w:bCs w:val="false"/>
        </w:rPr>
      </w:pPr>
      <w:r>
        <w:rPr>
          <w:bCs w:val="false"/>
        </w:rPr>
        <w:t xml:space="preserve">oraz następstwa nieszczęśliwych wypadków dotyczące osób trzecich, powstałe w związku </w:t>
      </w:r>
    </w:p>
    <w:p>
      <w:pPr>
        <w:pStyle w:val="TextBody"/>
        <w:ind w:left="340" w:hanging="0"/>
        <w:rPr>
          <w:bCs w:val="false"/>
        </w:rPr>
      </w:pPr>
      <w:r>
        <w:rPr>
          <w:bCs w:val="false"/>
        </w:rPr>
        <w:t>z wykonywaniem umowy.</w:t>
      </w:r>
    </w:p>
    <w:p>
      <w:pPr>
        <w:pStyle w:val="TextBody"/>
        <w:numPr>
          <w:ilvl w:val="0"/>
          <w:numId w:val="6"/>
        </w:numPr>
        <w:ind w:left="360" w:hanging="360"/>
        <w:rPr>
          <w:bCs w:val="false"/>
        </w:rPr>
      </w:pPr>
      <w:r>
        <w:rPr>
          <w:bCs w:val="false"/>
        </w:rPr>
        <w:t>Gdy Zamawiający stwierdzi wady w wykonaniu przedmiotu umowy, Wykonawca ma obowiązek usunąć je w ciągu 4 godzin od momentu wezwania przez Zamawiającego do usunięcia wad.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/>
      </w:pPr>
      <w:r>
        <w:rPr>
          <w:bCs w:val="false"/>
        </w:rPr>
        <w:t>§ 3</w:t>
      </w:r>
    </w:p>
    <w:p>
      <w:pPr>
        <w:pStyle w:val="TextBody"/>
        <w:numPr>
          <w:ilvl w:val="0"/>
          <w:numId w:val="14"/>
        </w:numPr>
        <w:ind w:left="360" w:hanging="360"/>
        <w:rPr>
          <w:bCs w:val="false"/>
        </w:rPr>
      </w:pPr>
      <w:r>
        <w:rPr>
          <w:bCs w:val="false"/>
        </w:rPr>
        <w:t>Realizacja  umowy ustalona zostaje następująco:</w:t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  <w:t>a) rozpoczęcie wykonywania umowy - od dnia jej podpisania</w:t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  <w:t xml:space="preserve">b) zakończenie wykonywania umowy - dnia 15.04.2018r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360" w:hanging="360"/>
        <w:jc w:val="both"/>
        <w:rPr>
          <w:bCs/>
        </w:rPr>
      </w:pPr>
      <w:r>
        <w:rPr>
          <w:color w:val="000000"/>
          <w:highlight w:val="white"/>
        </w:rPr>
        <w:t>Ustalenia dotyczące częstotliwości i zakresu wykonywania prac przez Wykonawcę uzgadniane/monitorowane będą</w:t>
      </w:r>
      <w:r>
        <w:rPr>
          <w:bCs/>
        </w:rPr>
        <w:t xml:space="preserve"> przez</w:t>
      </w:r>
      <w:r>
        <w:rPr>
          <w:color w:val="000000"/>
          <w:highlight w:val="white"/>
        </w:rPr>
        <w:t xml:space="preserve"> Zamawiającego</w:t>
      </w:r>
      <w:r>
        <w:rPr>
          <w:color w:val="000000"/>
        </w:rPr>
        <w:t xml:space="preserve"> i Wykonawcę</w:t>
      </w:r>
      <w:r>
        <w:rPr>
          <w:bCs/>
        </w:rPr>
        <w:t xml:space="preserve"> na bieżąco, w zależności od uwarunkowań pogodowych.</w:t>
      </w:r>
    </w:p>
    <w:p>
      <w:pPr>
        <w:pStyle w:val="Akapitzlist"/>
        <w:ind w:left="0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§ 4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pl-PL"/>
        </w:rPr>
      </w:pPr>
      <w:r>
        <w:rPr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 ZESTAW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odśnieżania przy użyciu ....................... /ilość i rodzaj sprzętu/ -  za następującą cenę jednostkow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nagrodzenie za 1 godz. efektywnej pracy 1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 wartość brutto w zł ………………………………, słownie:  …………………………. zł brutt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nagrodzenie za 1 godz. efektywnej pracy 2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Wynagrodzenie za 1 godz. efektywnej pracy 3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zwalczania śliskości za następującą cenę jednostkową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Wynagrodzenie za 1 tonę materiału uszorstniającego użytą przy zwalczaniu śliskości  na podstawie ceny ofertowej zgodnie przeprowadzonym postępowanie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36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słownie:  …………………………………………… zł brutt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>
          <w:bCs/>
        </w:rPr>
      </w:pPr>
      <w:r>
        <w:rPr>
          <w:bCs/>
        </w:rPr>
        <w:t>W tym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teriały uszorstniające w postaci kruszyw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</w:tabs>
        <w:rPr>
          <w:bCs/>
        </w:rPr>
      </w:pPr>
      <w:r>
        <w:rPr/>
        <w:t>Mieszanka  piasku/ kruszyw/ i soli- zgodnie z normami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 ZESTAWY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estaw nr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odśnieżania przy użyciu ....................... /ilość i rodzaj sprzętu/ -  za następującą cenę jednostkow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e za 1 godz. efektywnej pracy 1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 wartość brutto w zł ………………………………, słownie:  …………………………. zł brut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e za 1 godz. efektywnej pracy 2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agrodzenie za 1 godz. efektywnej pracy 3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zwalczania śliskości za następującą cenę jednostkową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Wynagrodzenie za 1 tonę materiału uszorstniającego użytą przy zwalczaniu śliskości  na podstawie ceny ofertowej zgodnie przeprowadzonym postępowanie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36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słownie:  …………………………………………… zł brutt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>
          <w:bCs/>
        </w:rPr>
      </w:pPr>
      <w:r>
        <w:rPr>
          <w:bCs/>
        </w:rPr>
        <w:t>W tym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teriały uszorstniające w postaci kruszyw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</w:tabs>
        <w:rPr>
          <w:bCs/>
        </w:rPr>
      </w:pPr>
      <w:r>
        <w:rPr/>
        <w:t>Mieszanka  piasku/ kruszyw/ i soli- zgodnie z normami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estaw nr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odśnieżania przy użyciu ....................... /ilość i rodzaj sprzętu/ -  za następującą cenę jednostkową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nagrodzenie za 1 godz. efektywnej pracy 1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 wartość brutto w zł ………………………………, słownie:  …………………………. zł brutto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nagrodzenie za 1 godz. efektywnej pracy 2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nagrodzenie za 1 godz. efektywnej pracy 3-go sprzętu przy odśnieżaniu na podstawie ceny ofertowej zgodnie przeprowadzonym postępowaniem </w:t>
      </w:r>
      <w:r>
        <w:rPr>
          <w:color w:val="000000"/>
          <w:highlight w:val="white"/>
        </w:rPr>
        <w:t>………………. z</w:t>
      </w:r>
      <w:r>
        <w:rPr>
          <w:color w:val="000000"/>
        </w:rPr>
        <w:t xml:space="preserve">ł </w:t>
      </w:r>
      <w:r>
        <w:rPr/>
        <w:t>netto + należny podatek VAT tj. ……………….., wartość brutto w zł………………………………, słownie:  ………………………… zł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wykona usługę zwalczania śliskości za następującą cenę jednostkową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ind w:left="360" w:hanging="360"/>
        <w:jc w:val="both"/>
        <w:rPr/>
      </w:pPr>
      <w:r>
        <w:rPr/>
        <w:t>Wynagrodzenie za 1 tonę materiału uszorstniającego użytą przy zwalczaniu śliskości  na podstawie ceny ofertowej zgodnie przeprowadzonym postępowanie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36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/>
        <w:t>słownie:  …………………………………………… zł brutto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>
          <w:bCs/>
        </w:rPr>
      </w:pPr>
      <w:r>
        <w:rPr>
          <w:bCs/>
        </w:rPr>
        <w:t>W tym 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materiały uszorstniające w postaci kruszyw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40" w:leader="none"/>
        </w:tabs>
        <w:rPr>
          <w:bCs/>
        </w:rPr>
      </w:pPr>
      <w:r>
        <w:rPr/>
        <w:t>Mieszanka  piasku/ kruszyw/ i soli- zgodnie z normami</w:t>
      </w:r>
    </w:p>
    <w:p>
      <w:pPr>
        <w:pStyle w:val="Normal"/>
        <w:ind w:left="720" w:hanging="0"/>
        <w:jc w:val="both"/>
        <w:rPr/>
      </w:pPr>
      <w:r>
        <w:rPr>
          <w:color w:val="000000"/>
          <w:highlight w:val="white"/>
        </w:rPr>
        <w:t>………………</w:t>
      </w:r>
      <w:r>
        <w:rPr>
          <w:color w:val="000000"/>
          <w:highlight w:val="white"/>
        </w:rPr>
        <w:t>. z</w:t>
      </w:r>
      <w:r>
        <w:rPr>
          <w:color w:val="000000"/>
        </w:rPr>
        <w:t xml:space="preserve">ł </w:t>
      </w:r>
      <w:r>
        <w:rPr/>
        <w:t>netto + należny podatek VAT tj. ………………….</w:t>
      </w:r>
    </w:p>
    <w:p>
      <w:pPr>
        <w:pStyle w:val="Normal"/>
        <w:ind w:left="720" w:hanging="0"/>
        <w:jc w:val="both"/>
        <w:rPr/>
      </w:pPr>
      <w:r>
        <w:rPr/>
        <w:t>wartość brutto w zł ……………………………………………………..</w:t>
      </w:r>
    </w:p>
    <w:p>
      <w:pPr>
        <w:pStyle w:val="Normal"/>
        <w:ind w:left="720" w:hanging="0"/>
        <w:jc w:val="both"/>
        <w:rPr/>
      </w:pPr>
      <w:r>
        <w:rPr/>
        <w:t>słownie:  …………………………………………… zł brutto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Wynagrodzenie płatne przelewem na konto Wykonawcy o numerze: ……………   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Cs/>
        </w:rPr>
      </w:pPr>
      <w:r>
        <w:rPr>
          <w:bCs/>
        </w:rPr>
        <w:t>Zamawiający dokona zapłaty za wykonane usługi w ciągu 30 dni od dnia otrzymania faktury VAT.</w:t>
      </w:r>
    </w:p>
    <w:p>
      <w:pPr>
        <w:pStyle w:val="Normal"/>
        <w:numPr>
          <w:ilvl w:val="0"/>
          <w:numId w:val="8"/>
        </w:numPr>
        <w:ind w:left="360" w:hanging="360"/>
        <w:jc w:val="both"/>
        <w:rPr/>
      </w:pPr>
      <w:r>
        <w:rPr>
          <w:bCs/>
        </w:rPr>
        <w:t>Dane Zamawiającego na fakturze: Gmina Radziejowice, ul. Kubickiego 10, 96-325 Radziejowice, NIP 838-14-26-414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Cs/>
        </w:rPr>
      </w:pPr>
      <w:r>
        <w:rPr/>
        <w:t>Rozliczenie Wykonawcy będzie następować w okresach miesięcznych według stawek określonych w § 4, z uwzględnieniem czasu wykonywania usługi zaakceptowanego przez koordynatora Zamawiającego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Cs/>
        </w:rPr>
      </w:pPr>
      <w:r>
        <w:rPr/>
        <w:t>Podstawą do wystawienia faktury VAT, o której mowa w niniejszym paragrafie, będą podpisane przez obie strony protokoły odbioru poszczególnych prac, stwierdzające wykonanie przedmiotu umowy, których wzory stanowią załączniki do niniejszej umowy.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bCs/>
        </w:rPr>
      </w:pPr>
      <w:r>
        <w:rPr/>
        <w:t>Zamawiający jest uprawniony do potrącania z wynagrodzenia należnego Wykonawcy wszelkich przysługujących mu należności, nadających się do potrącenia.</w:t>
      </w:r>
    </w:p>
    <w:p>
      <w:pPr>
        <w:pStyle w:val="Zwykyteks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6</w:t>
      </w:r>
    </w:p>
    <w:p>
      <w:pPr>
        <w:pStyle w:val="Zwykytek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terminie 30 dni od powzięcia wiadomości o wystąpieniu istotnej zmiany okoliczności powodującej, że wykonanie umowy nie leży w interesie publicznym, czego nie można było przewidzieć w chwili zawarcia umowy. W takim przypadku Wykonawcy przysługuje wynagrodzenie należne z tytułu wykonania udokumentowanej części umowy.</w:t>
      </w:r>
    </w:p>
    <w:p>
      <w:pPr>
        <w:pStyle w:val="Zwykytekst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odstąpić od umowy w następujących przypadkach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Wykonawca nie rozpoczął wykonywania usług bez uzasadnionej przyczyny lub przerwał wykonywanie usług z przyczyn niezależnych od Zamawiającego i nie wznowił ich pomimo wezwania Zamawiającego przez okres dłuższy niż 24 godziny,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Wykonawca nie wykonuje prac zgodnie z umową lub też nienależycie wykonuje swoje zobowiązania umowne, pomimo pisemnego wezwania przez Zamawiającego do prawidłowego wykonania umowy,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Wykonawca może odstąpić od umowy, gdy Zamawiający zalega z płatnością należnego wynagrodzenia na rzecz Wykonawcy za co najmniej dwa pełne okresy płatności pomimo pisemnego wezwania przez Wykonawcę do uregulowania tych należności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Zamawiający ma prawo rozwiązać niniejszą umowę w trybie natychmiastowym, gdy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ostał złożony wniosek o ogłoszenie upadłości, likwidację lub rozwiązanie firmy Wykonawcy bądź wydano nakaz zajęcia jego majątku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 xml:space="preserve">Wykonawca bez zgody Zamawiającego zleci wykonywanie wszystkich usług objętych umową podwykonawcom.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Oświadczenie o odstąpieniu  od umowy lub o rozwiązaniu umowy powinno nastąpić w formie pisemnej pod rygorem nieważności i powinno zawierać uzasadnienie.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 xml:space="preserve">Odstąpienie od umowy nie pozbawia możliwości dochodzenia zastrzeżonych kar umownych opisanych w </w:t>
      </w:r>
      <w:r>
        <w:rPr>
          <w:bCs/>
        </w:rPr>
        <w:t>§ 8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Zwykyteks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/>
      </w:pPr>
      <w:r>
        <w:rPr>
          <w:bCs/>
        </w:rPr>
        <w:t>W przypadku gdy Wykonawca nie odśnieży lub nie zwalczy śliskości dróg pomimo pisemnego wezwania przez Zamawiającego w czasie, jaki jest niezbędny do zachowania standardu przejezdności drogi lub obiektu towarzyszącego, Zamawiający ma prawo do zlecenia zastępczego wykonania tych usług osobie trzeciej na koszt i niebezpieczeństwo Wykonawcy.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>
          <w:bCs/>
        </w:rPr>
      </w:pPr>
      <w:r>
        <w:rPr>
          <w:bCs/>
        </w:rPr>
        <w:t>Koszt wykonania zastępczego zostanie potrącony z wynagrodzenia Wykonawcy przewidzianego za daną część usługi.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>
          <w:bCs/>
        </w:rPr>
      </w:pPr>
      <w:r>
        <w:rPr/>
        <w:t>W przypadku gdy wynagrodzenie Wykonawcy za daną część usługi lub kwota należytego zabezpieczenia wykonania umowy, nie pokryje w całości kosztów wykonania zastępczego, Zamawiający ma prawo do dochodzenia zwrotu nieodzyskanych kosztów na zasadach ogólnych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</w:t>
      </w:r>
      <w:r>
        <w:rPr>
          <w:bCs/>
        </w:rPr>
        <w:t>§ 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>
          <w:bCs/>
        </w:rPr>
        <w:t>Wykonawca zapłaci Zamawiającemu karę umowną: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a) za odstąpienie od umowy z przyczyn, za które ponosi odpowiedzialność Wykonawca: w wysokości 8 000,00 zł /osiem tysięcy złotych/  </w:t>
      </w:r>
    </w:p>
    <w:p>
      <w:pPr>
        <w:pStyle w:val="Normal"/>
        <w:ind w:left="540" w:hanging="180"/>
        <w:jc w:val="both"/>
        <w:rPr/>
      </w:pPr>
      <w:r>
        <w:rPr>
          <w:bCs/>
        </w:rPr>
        <w:t xml:space="preserve">b) za każdą godzinę zwłoki następującą po upływie 3 godz. od wezwania przez Zamawiającego do podjęcia prac: w wysokości 150% stawki godzinowej pracy środka sprzętow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Zamawiający zapłaci Wykonawcy karę umowną za odstąpienie od umowy z przyczyn, za które ponosi odpowiedzialność Zamawiający – w wysokości 8 000,00 zł /osiem tysięcy złotych. Postanowienia, o którym mowa w zdaniu poprzednim, nie stosuje się w przypadku określonym w § 6 ust. 1 umowy.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§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</w:p>
    <w:p>
      <w:pPr>
        <w:pStyle w:val="Zwykytekst"/>
        <w:numPr>
          <w:ilvl w:val="0"/>
          <w:numId w:val="13"/>
        </w:numPr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a prawa dokonać przelewu praw i obowiązków, wierzytelności i długów wynikających z niniejszej umowy na osobę trzecią bez uprzedniego uzyskania na to zgody Zamawiającego wyrażonej w formie pisemnej.</w:t>
      </w:r>
    </w:p>
    <w:p>
      <w:pPr>
        <w:pStyle w:val="Zwykytekst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w niniejszej umowie mają zastosowanie przepisy kodeksu cywilnego i inne odpowiednie przepisy.</w:t>
      </w:r>
    </w:p>
    <w:p>
      <w:pPr>
        <w:pStyle w:val="Zwykytekst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szelkie spory wynikłe z realizacji treści niniejszej umowy, rozstrzygane będą przez właściwy sąd dla siedziby Zamawiającego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</w:t>
      </w:r>
      <w:r>
        <w:rPr/>
        <w:t>§   10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Wszelkie zmiany i uzupełnienia treści umowy muszą mieć formę pisemną pod rygorem nieważności w postaci aneksu podpisanego przez obie strony.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Poza przypadkami określonymi w § 2 ust. 10, Zamawiający przewiduje możliwość zmiany postanowień zawartej umowy w stosunku do treści oferty, na podstawie której dokonano wyboru Wykonawcy w przypadku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57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zmiany wysokości stawki podatku VAT, jeżeli w okresie obowiązywania umowy nastąpi zmiana przepisów w tym zakresi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57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zaistnienia okoliczności, których nie można było przewidzieć w zapytaniu ofertowym, mimo zachowania należytej staranności przez Zamawiającego,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57" w:hanging="36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wystąpienia nadzwyczajnych warunków atmosferycznych, w szczególności klęsk żywiołowych - w zakresie zmiany umówionego okresu wykonywania umowy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§ </w:t>
      </w:r>
      <w:r>
        <w:rPr/>
        <w:t>11</w:t>
      </w:r>
    </w:p>
    <w:p>
      <w:pPr>
        <w:pStyle w:val="Normal"/>
        <w:rPr>
          <w:bCs/>
          <w:u w:val="single"/>
        </w:rPr>
      </w:pPr>
      <w:r>
        <w:rPr>
          <w:bCs/>
        </w:rPr>
        <w:t>Umowa niniejsza została sporządzona w dwóch jednobrzmiących egzemplarzach, po jednym dla każdej ze stron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ZAMAWIAJĄCY   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7:07:00Z</dcterms:created>
  <dc:creator>.</dc:creator>
  <dc:description/>
  <cp:keywords/>
  <dc:language>en-US</dc:language>
  <cp:lastModifiedBy>Anna</cp:lastModifiedBy>
  <cp:lastPrinted>2017-10-04T11:58:00Z</cp:lastPrinted>
  <dcterms:modified xsi:type="dcterms:W3CDTF">2017-10-04T09:58:00Z</dcterms:modified>
  <cp:revision>9</cp:revision>
  <dc:subject/>
  <dc:title>Umowa równania</dc:title>
</cp:coreProperties>
</file>