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O SPEŁNIENIU WARUNKÓW UDZIAŁU W POSTĘPOWANIU 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53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202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Oświadczam, że spełniam niżej wymienione warunki udziału w postępowaniu, a mianowicie: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osiadam uprawnienia do wykonywania wymaganej przedmiotem zamówienia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działalności, czynności zgodnie z wymogami ustawowymi, 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    Posiadam niezbędną wiedzę i doświadczenie,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    Dysponuję odpowiednim potencjałem technicznym oraz osobami zdolnymi do wykonania 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Zamówienia.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ata i czytelny podpis wykonawcy)   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               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44:00Z</dcterms:created>
  <dc:creator>Anna Urbaniak</dc:creator>
  <dc:description/>
  <cp:keywords/>
  <dc:language>en-US</dc:language>
  <cp:lastModifiedBy>Anna</cp:lastModifiedBy>
  <cp:lastPrinted>2015-10-12T08:47:00Z</cp:lastPrinted>
  <dcterms:modified xsi:type="dcterms:W3CDTF">2015-10-12T06:47:00Z</dcterms:modified>
  <cp:revision>4</cp:revision>
  <dc:subject/>
  <dc:title/>
</cp:coreProperties>
</file>