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adziejowice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017-</w:t>
      </w:r>
      <w:r>
        <w:rPr>
          <w:rFonts w:cs="Times New Roman" w:ascii="Times New Roman" w:hAnsi="Times New Roman"/>
          <w:color w:val="000000"/>
          <w:sz w:val="24"/>
          <w:szCs w:val="24"/>
        </w:rPr>
        <w:t>10-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umer sprawy: RGK.7021.4.26.2017.AM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  <w:tab w:val="left" w:pos="5955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  <w:tab w:val="left" w:pos="5955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PYTANIE OFERTOW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Gmina Radziejowice zaprasza do złożenia oferty cenowej na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zimowe utrzymanie dróg gminn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 wartości szacunkowej nie przekraczającej progu stosowania ustawy z dnia 29 stycznia 2004 roku Prawo zamówień publicznych (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t. j. Dz. U. z 2013 r. poz. 907 z p. zm.</w:t>
      </w:r>
      <w:r>
        <w:rPr>
          <w:rFonts w:cs="Times New Roman" w:ascii="Times New Roman" w:hAnsi="Times New Roman"/>
          <w:color w:val="000000"/>
          <w:sz w:val="24"/>
          <w:szCs w:val="24"/>
        </w:rPr>
        <w:t>) określonego w art. 4 pkt. 8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zwa zadani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Zimowe utrzymanie dróg gminnych Gminy Radziejowice w sezonie  zimowym 2017/201</w:t>
      </w:r>
      <w:r>
        <w:rPr>
          <w:rFonts w:cs="Times New Roman" w:ascii="Times New Roman" w:hAnsi="Times New Roman"/>
          <w:color w:val="000000"/>
          <w:sz w:val="24"/>
          <w:szCs w:val="24"/>
        </w:rPr>
        <w:t>8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ślenie przedmiotu oraz wielkości lub zakresu zamówienia:</w:t>
      </w:r>
      <w:r>
        <w:rPr>
          <w:rFonts w:cs="Times New Roman" w:ascii="Times New Roman" w:hAnsi="Times New Roman"/>
          <w:sz w:val="24"/>
          <w:szCs w:val="24"/>
        </w:rPr>
        <w:t xml:space="preserve"> Przedmiotem zamówienia są usługi odśnieżania dróg, polegające na usuwaniu śniegu z jezdni i poboczy dróg oraz obiektów towarzyszących (zatok autobusowych, parkingów, chodników itp. znajdujących się na terenach będących własnością Gminy zwanych dalej obiektami towarzyszącymi) oraz usługi likwidacji i zapobiegania powstawaniu śliskości zimowej występującej na drogach wskutek tworzenia się na jezdniach warstwy lodu, zlodowaciałego lub ubitego śniegu, przy zastosowaniu materiałów chemicznych, uszorstniających lub mechanicznych - w celu zapewnienia bezpieczeństwa ruchu (zgodnie z obowiązującymi przepisami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604204"/>
          <w:sz w:val="24"/>
          <w:szCs w:val="24"/>
        </w:rPr>
      </w:pPr>
      <w:r>
        <w:rPr>
          <w:rFonts w:cs="Times New Roman" w:ascii="Times New Roman" w:hAnsi="Times New Roman"/>
          <w:color w:val="604204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apotrzebowanie Gminy  Radziejowice w zakresie zimowego utrzymania dróg w sezonie 2017/2018 obejmuj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b/>
          <w:i/>
          <w:sz w:val="28"/>
          <w:szCs w:val="28"/>
        </w:rPr>
        <w:t>Zakres prac dla 2 (dwóch)  Wykonawców w przypadku posiadania przez każdego z nich  1 zestawu składającego się z  3 sprzętów do odśnieżania i 1 do zwalczania śliskości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akres prac dla 1 (jednego) Wykonawcy w przypadku posiadania  2 zestawów,       z którego każdy składa   się  z 3 sprzętów do odśnieżania i 1 do zwalczania śliskośc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ne alternatywy w zakresie posiadania sprzętu nie będą brane pod uwagę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sz w:val="28"/>
          <w:szCs w:val="28"/>
        </w:rPr>
        <w:t>do oceny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color w:val="604204"/>
          <w:sz w:val="28"/>
          <w:szCs w:val="28"/>
        </w:rPr>
      </w:pPr>
      <w:r>
        <w:rPr>
          <w:b/>
          <w:color w:val="60420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604204"/>
          <w:sz w:val="28"/>
          <w:szCs w:val="28"/>
        </w:rPr>
      </w:pPr>
      <w:r>
        <w:rPr>
          <w:color w:val="60420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604204"/>
          <w:sz w:val="28"/>
          <w:szCs w:val="28"/>
        </w:rPr>
      </w:pPr>
      <w:r>
        <w:rPr>
          <w:color w:val="60420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604204"/>
          <w:sz w:val="28"/>
          <w:szCs w:val="28"/>
        </w:rPr>
      </w:pPr>
      <w:r>
        <w:rPr>
          <w:color w:val="60420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604204"/>
          <w:sz w:val="28"/>
          <w:szCs w:val="28"/>
        </w:rPr>
      </w:pPr>
      <w:r>
        <w:rPr>
          <w:color w:val="60420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zczegółowy zakres prac związanych z odśnieżaniem obejmuje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Odśnieżanie dróg gminnych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ciągnikami o mocy co najmniej  70KM z pługiem lemieszowym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- 6 jednostek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Każdy z Wykonawców może złożyć ofertę na wybraną przez siebie liczbę pracy sprzętu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Na  3 lub 6 jednostek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1. Przedmiot zamówienia został podzielony na 6 rejonów,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2. Przydział rejonów zostanie ustalony po rozstrzygnięciu postępowania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. Wykaz rejonów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Odśnieżanie dróg gminnych w rejonie 1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rzedmiotem zamówienia jest utrzymanie dróg gminnych polegające na ich odśnieżaniu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sołectwach: Radziejowice, cz. Krze Duże, Nowe Budy, Budy Józefowskie i Stare Budy Radziejowskie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Rzeczywista wielkość zamówienia będzie uzależniona od warunków pogodowych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Odśnieżanie dróg gminnych w rejonie 2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rzedmiotem zamówienia jest utrzymanie dróg gminnych polegające na ich odśnieżaniu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w sołectwach: Kuklówka Zarzeczna, Kuklówka Radziejowicka, Adamów Wieś,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Adamów-Parcel, cz. Krze Duże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Rzeczywista wielkość zamówienia będzie uzależniona od warunków pogodowych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Odśnieżanie dróg gminnych w rejonie 3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rzedmiotem zamówienia jest utrzymanie dróg gminnych polegające na ich odśnieżaniu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sołectwach: Kamionka, Zboiska, cz. Radziejowice-Parcel, cz. Krze Duże, Kuranów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Rzeczywista wielkość zamówienia będzie uzależniona od warunków pogodowych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Odśnieżanie dróg gminnych w rejonie 4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rzedmiotem zamówienia jest utrzymanie dróg gminnych polegające na ich odśnieżaniu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sołectwach: Chroboty, Podlasie, Korytów, Korytów A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Rzeczywista wielkość zamówienia będzie uzależniona od warunków pogodowych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Odśnieżanie dróg gminnych w rejonie 5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rzedmiotem zamówienia jest utrzymanie dróg gminnych polegające na ich odśnieżaniu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sołectwach: Benenard, Zazdrość, Pieńki Towarzystwo, Krzyżówka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Rzeczywista wielkość zamówienia będzie uzależniona od warunków pogodowych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Odśnieżanie dróg gminnych w rejonie 6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rzedmiotem zamówienia jest utrzymanie dróg gminnych polegające na ich odśnieżaniu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sołectwach: Słabomierz, Tartak Brzózki, Budy Mszczonowskie, cz. Kuranów,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cz. Radziejowic-Parcel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Rzeczywista wielkość zamówienia będzie uzależniona od warunków pogodowych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zczegółowy podział rejonów nastąpi w dniu podpisan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zczegółowy zakres prac związanych ze zwalczaniem śliskości obejmuje</w:t>
      </w:r>
      <w:r>
        <w:rPr>
          <w:rFonts w:cs="Times New Roman" w:ascii="Times New Roman" w:hAnsi="Times New Roman"/>
          <w:sz w:val="28"/>
          <w:szCs w:val="28"/>
          <w:u w:val="single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walczanie śliskości – 2 jednostki</w:t>
      </w:r>
      <w:r>
        <w:rPr>
          <w:rFonts w:cs="Times New Roman" w:ascii="Times New Roman" w:hAnsi="Times New Roman"/>
          <w:sz w:val="24"/>
          <w:szCs w:val="24"/>
        </w:rPr>
        <w:t xml:space="preserve">  do pracy na całym terenie objętym zimowym utrzymaniem wg zlecenia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 xml:space="preserve">Każdy z Wykonawców może złożyć ofertę na wybraną przez siebie liczbę pracy sprzętu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1 lub 2 jednostk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dzaj sprzętu:  piaskarka (do posypywani) lub ciągnik z rozrzutnikiem (do posypywania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ateriały do zwalczania śliskości zimowej powinny być zgodne z ustaleniami Zamawiającego lub 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 materiałów stosowanych przy zwalczaniu śliskości zimowej  należą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materiały uszorstniające w postaci kruszyw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ośród różnych rodzajów materiałów uszorstniających najbardziej popularne są materiały naturalne nie wymagające wstępnej obróbki (kruszenie i sortowanie). Należą do nich różnego rodzaju piaski i żwi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ruszywa naturalne jak piasek i żwir nie mogą zawierać żadnych składników spoistych (składniki spoiste mogą wzmagać efekt poślizgu na nawierzchni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b) Mieszanka  piasku/ kruszyw/ i soli- zgodnie z normami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ól (chlorek sodu) stanowi element technologii używanych przy zwalczaniu śliskości zimowej  za pomocą  soli drogowej, solanki, nawilżonej soli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000000"/>
        </w:rPr>
        <w:t>Wspólny Słownik Zamówień (CPV):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90.62.00.00-9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color w:val="000000"/>
        </w:rPr>
        <w:t>90.63.00.00-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pis warunk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ów udziału w postępowaniu oraz opis sposobu dokonywania oceny spełniania tych warunków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opis warunków i sposobu oceniani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O udzielenie zamówienia mogą ubiegać się wykonawcy potwierdzający spełnienie warunków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osiadający uprawnienia do wykonywania określonej działalności lub czynn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Posiadający niezbędną wiedzę i doświadczenie oraz dysponujący potencjałem technicznym i osobami zdolnymi do wykonania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magania stawian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Wykonawca jest odpowiedzialny za jakość, zgodność z warunkami technicznymi i jakościowymi opisanymi dla przedmiotu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ówieni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Wymagana jest należyta staranność przy realizacji zobowiązań umowy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Ustalenia i decyzje dotyczące wykonywania zamówienia uzgadniane będą przez zamawiającego z ustanowionym przedstawicielem wykonawcy.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 przypadku opadów nocnych, rozpoczęcie prac wczesno porannych, tak aby przed godziną 7.00 odśnieżone zostały drogi dojazdowe do m.in. szkoły, przedszkola, urzędu, ośrodka zdrowia, policji, remiz strażackich.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</w:rPr>
        <w:t xml:space="preserve">5.Ponadto Wykonawca jest zobowiązany do pełnej i natychmiastowej  gotowości    w razie wystąpienia opadów śniegu lub gołoledzi, a także zapewnienia usunięcia skutków opadów w pełnym zakresie tzn. zapewnić przejezdność dróg we wszystkie dni tygodnia.                                             6. Wykonawca w czasie opadów śniegu i powstawaniu gołoledzi na bieżąco będzie dokonywał oceny i analizy sytuacji na drogach w swoim rejonie.                                                  .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7. Jednostki sprzętowe muszą posiadać bezpośrednią łączność, poprzez telefony komórkowe - z Urzędem Gminy i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stanowionym przedstawicielem Zamawiającego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celem między innymi przekazywania informacji dotyczących stanu dróg, panujących warunków atmosferycznych oraz dyspozycyjności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8.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 W przypadku awarii jednostki sprzętowej Wykonawca zobowiązany jest podstawić do pracy zastępczą jednostkę sprzętową w czasie nie dłuższym niż 2 godziny.                                               9.Wykonawca może powierzyć wykonanie części zamówienia podwykonawcom, szczególnie w przypadku występowania wyjątkowo niekorzystnych warunków atmosferycznych uniemożliwiających wykonanie zamówienia.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10. Wykonawca we własnym zakresie zapewni bieżącą i stałą obsługę naprawczo - remontową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. Zamawiający nie ponosi odpowiedzialności za szkody wyrządzone przez Wykonawcę podczas wykonywania przedmiotu zamówienia.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Przy wykonywaniu odśnieżania niedopuszczalnym jest składowanie śniegu na skrzyżowaniach, wjazdach oraz drogach publicznych – śnieg należy składować na poboczach dróg.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 Usuwanie i zwalczanie śliskości na bieżąco w miarę zaistniałych potrzeb (opady śniegu, mżawki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 Określone w S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Wymagania organizacyjne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1. Wykonawca obsługuje jednostkę sprzętową oraz zaopatruje ją w paliwo i materiały eksploatacyjne, których koszty są wliczone w cenę wynagrodzenia podstawowego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. W cenę wynagrodzenia wliczone są wszystkie pochodne wynagrodzenia (ZUS, podatek, itp.)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3. Zamawiający ponosi opłaty za sprzęt i pojazdy wg faktycznie przepracowanego czasu pracy przy odśnieżaniu oraz wg faktycznie zużytego materiału przy zwalczaniu śliskości na podstawie potwierdzonych dokumentów przez upoważnionego pracownika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4. W dniach ustawowo wolnych od pracy (wolne soboty, niedziele i święta) będą stosowane ceny jak w pozostałe dni tygodnia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5. Za dojazd do pracy koszty ponosi Wykonawca.</w:t>
      </w:r>
    </w:p>
    <w:p>
      <w:pPr>
        <w:pStyle w:val="Normal"/>
        <w:widowControl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6. Zamawiający nie ponosi odpowiedzialności za szkody wyrządzone podczas wykonywania przedmiotu zamówienia. </w:t>
      </w:r>
      <w:r>
        <w:rPr>
          <w:rFonts w:cs="Times New Roman" w:ascii="Times New Roman" w:hAnsi="Times New Roman"/>
          <w:sz w:val="24"/>
          <w:szCs w:val="24"/>
        </w:rPr>
        <w:t>W przypadku uszkodzenia zasuw, hydrantów, itp. urządzeń znajdujących się w pasie drogowym w związku z wykonywanymi pracami Wykonawca zobowiązany jest do bezzwłocznej ich naprawy na własny koszt.</w:t>
      </w:r>
    </w:p>
    <w:p>
      <w:pPr>
        <w:pStyle w:val="Normal"/>
        <w:widowControl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7. Wykonawca zobowiązany jest do rejestracji czasu pracy, i ilości zużytego materiału/zwalczanie śliskości/co będzie stanowiło podstawę do wystawienia rachunk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. Warunki udziału w postępowaniu oraz opis sposobu dokonywania oceny spełnienia tych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O udzielenie niniejszego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>działalność prowadzona na potrzeby wykonania przedmiotu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ówienia wymaga posiadania zezwolenia na prowadzenie działalności związanej z przedmiotem 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 xml:space="preserve"> posiadania wiedzy i doświadczenia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  <w:tab/>
        <w:t xml:space="preserve"> dysponowania odpowiednim potencjałem technicznym oraz osobami zdolnymi do wykonania zamówieni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Wymagane jest wykazanie przez wykonawcę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dysponowaniem 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-sprzętem do odśnieżania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-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-  3 lub 6 sprzętów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ciągnik o mocy co najmniej 70 KM z pługiem lemieszowym oraz osobami zdolnymi do wykonania zadania,</w:t>
      </w:r>
    </w:p>
    <w:p>
      <w:pPr>
        <w:pStyle w:val="Default"/>
        <w:jc w:val="both"/>
        <w:rPr/>
      </w:pPr>
      <w:r>
        <w:rPr>
          <w:b/>
          <w:highlight w:val="white"/>
        </w:rPr>
        <w:t xml:space="preserve">-sprzętem do zwalczania śliskości </w:t>
      </w:r>
      <w:r>
        <w:rPr>
          <w:b/>
        </w:rPr>
        <w:t>-</w:t>
      </w:r>
      <w:r>
        <w:rPr>
          <w:b/>
          <w:highlight w:val="white"/>
        </w:rPr>
        <w:t xml:space="preserve">  1 lub 2 sprzęty</w:t>
      </w:r>
      <w:r>
        <w:rPr>
          <w:highlight w:val="white"/>
        </w:rPr>
        <w:t xml:space="preserve">  </w:t>
      </w:r>
    </w:p>
    <w:p>
      <w:pPr>
        <w:pStyle w:val="Default"/>
        <w:jc w:val="both"/>
        <w:rPr/>
      </w:pPr>
      <w:r>
        <w:rPr/>
        <w:t xml:space="preserve">piaskarkę (do posypywania) lub ciągnik z rozrzutnikiem (do posypywania) </w:t>
      </w:r>
      <w:r>
        <w:rPr>
          <w:highlight w:val="white"/>
        </w:rPr>
        <w:t>oraz osobami zdolnymi do wykonania zadania</w:t>
      </w:r>
      <w:r>
        <w:rPr/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 jednostka sprzętowa musi być sprawna technicznie, dopuszczona przez właściwe organa do ruchu na drogach publicznych, mieć zamontowaną lampę ostrzegawczą z pomarańczowym migającym światłem ostrzegawczym oraz dodatkowe oświetlenie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stosowany sprzęt nie powinien powodować uszkodzeń nawierzchni dróg oraz nie powinien stwarzać zagrożenia dla użytkowników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sprzęt zatrudniony do prac winien być wyposażony w liny holownicze, haki, łopaty it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osobami zdolnymi do wykonania zamówienia, operatorem sprzętu może być kierowca posiadający odpowiednie uprawnienia - wymaganą kategorię  prawa jazdy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- materiał do zwalczania śliskości zapewnia Wykonawca.</w:t>
      </w:r>
    </w:p>
    <w:p>
      <w:pPr>
        <w:pStyle w:val="Normal"/>
        <w:widowControl w:val="false"/>
        <w:autoSpaceDE w:val="false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color w:val="FF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. Wykaz oświadczeń lub dokumentów, jakie mają dostarczyć wykonawcy w celu potwierdzenia spełnienia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ofertę składają się następujące dokumenty i załączniki:       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mularz ofertowy - wypełniony i podpisany przez wykonawcę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mularz cenowy- zwalczanie śliskości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zór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mow</w:t>
      </w:r>
      <w:r>
        <w:rPr>
          <w:rFonts w:cs="Times New Roman" w:ascii="Times New Roman" w:hAnsi="Times New Roman"/>
          <w:color w:val="000000"/>
          <w:sz w:val="24"/>
          <w:szCs w:val="24"/>
        </w:rPr>
        <w:t>y- parafowany przez Wykonawcę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kumenty potwierdzające posiadanie uprawnień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do  prowadzenie działalności    związanej z przedmiotem 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pełnomocnictw osób składających ofertę, o ile nie wynikają z przepisów prawa lub z przedstawionych dokumentów rejestrowych,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o spełnieniu warunków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az osób do kontaktu z Zamawiającym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, że osoby które będą uczestniczyć w wykonywaniu zamówienia                    posiadają wymagane uprawnienia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az sprzętu-odśnieżanie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az sprzętu- zwalczanie śliskośc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Przed podpisaniem umowy wyłoniony Wykonawca zobowiązany będzie do przedstawienia opłaconej polisy, a w przypadku jej braku innego dokumentu potwierdzającego, że Wykonawca jest ubezpieczony od odpowiedzialności cywilnej w zakresie prowadzonej działalności związanej z przedmiotem zamówienia.</w:t>
      </w:r>
    </w:p>
    <w:p>
      <w:pPr>
        <w:pStyle w:val="NormalnyWeb"/>
        <w:spacing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ponowane kryteria wyboru najkorzystniejszej ofert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ajniższa cena – waga 100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ceną oferty będzie suma kosztu pracy 3 sprzętów do odśnieżania i 1 t materiału użytego do zwalczania śliskośc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ybór oferty.  </w:t>
      </w:r>
      <w:r>
        <w:rPr>
          <w:rFonts w:cs="Times New Roman" w:ascii="Times New Roman" w:hAnsi="Times New Roman"/>
          <w:sz w:val="24"/>
          <w:szCs w:val="24"/>
        </w:rPr>
        <w:t>Zostanie wybrana oferta, która będzie miała najniższą cenę i  będzie spełniała wymagania zawarte w zapytaniu ofertowym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Z firmą, która przedstawi najkorzystniejszą ofertę zostanie podpisana umow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sobą do kontaktów w sprawie niniejszego zamówienia jest/s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 Anna Majchrzak tel.781-770-723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zliczenie  zadania nastąpi po </w:t>
      </w:r>
      <w:r>
        <w:rPr>
          <w:rFonts w:cs="Times New Roman" w:ascii="Times New Roman" w:hAnsi="Times New Roman"/>
          <w:sz w:val="24"/>
          <w:szCs w:val="24"/>
        </w:rPr>
        <w:t>wykonaniu prac na podstawie potwierdzonego zestawienia i  faktury/ rachunku  wystawionego przez Wykonawcę i zaakceptowanego przez zamawiającego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36"/>
        <w:gridCol w:w="296"/>
        <w:gridCol w:w="8074"/>
      </w:tblGrid>
      <w:tr>
        <w:trPr/>
        <w:tc>
          <w:tcPr>
            <w:tcW w:w="10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ermin wykonania zamówienia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2018-</w:t>
      </w:r>
      <w:r>
        <w:rPr>
          <w:rFonts w:cs="Times New Roman" w:ascii="Times New Roman" w:hAnsi="Times New Roman"/>
          <w:color w:val="000000"/>
          <w:sz w:val="24"/>
          <w:szCs w:val="24"/>
        </w:rPr>
        <w:t>04-1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rmin płatności -30 dn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iejsce i termin składania ofer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ferty należy składać do dnia: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2017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-3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iedzibie zamawiającego ; Gmina Radziejowi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lic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Kubickiego 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Ko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miejscowoś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6-325 Radziejowi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okój n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 - sekretari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rminach -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godzinach pracy 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i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ecyfikacja techniczna wykonania i odbioru robót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– odśnieżani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Specyfikacja techniczna wykonania i odbioru robót</w:t>
      </w:r>
      <w:r>
        <w:rPr>
          <w:rFonts w:cs="Arial" w:ascii="Arial" w:hAnsi="Arial"/>
          <w:color w:val="000000"/>
          <w:u w:val="single"/>
        </w:rPr>
        <w:t xml:space="preserve"> – zwalczanie śliskośc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Wójt Gminy – Urszula Ciężk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Arial" w:ascii="Arial" w:hAnsi="Arial"/>
          <w:color w:val="000000"/>
          <w:highlight w:val="white"/>
        </w:rPr>
        <w:t>Kierownik zamawiającego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/>
      </w:pPr>
      <w:r>
        <w:rPr>
          <w:rFonts w:cs="Calibri"/>
          <w:b/>
        </w:rPr>
        <w:t xml:space="preserve">                                                                   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textAlignment w:val="baseline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65" w:after="65"/>
      <w:jc w:val="both"/>
    </w:pPr>
    <w:rPr>
      <w:rFonts w:ascii="Verdana" w:hAnsi="Verdana" w:eastAsia="Times New Roman" w:cs="Verdana"/>
      <w:sz w:val="14"/>
      <w:szCs w:val="1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02:00Z</dcterms:created>
  <dc:creator>Anna Urbaniak</dc:creator>
  <dc:description/>
  <cp:keywords/>
  <dc:language>en-US</dc:language>
  <cp:lastModifiedBy>Anna</cp:lastModifiedBy>
  <cp:lastPrinted>2017-10-02T13:09:00Z</cp:lastPrinted>
  <dcterms:modified xsi:type="dcterms:W3CDTF">2017-10-02T11:10:00Z</dcterms:modified>
  <cp:revision>4</cp:revision>
  <dc:subject/>
  <dc:title/>
</cp:coreProperties>
</file>