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20" w:type="dxa"/>
        <w:tblLayout w:type="fixed"/>
        <w:tblCellMar>
          <w:top w:w="0" w:type="dxa"/>
          <w:left w:w="70" w:type="dxa"/>
          <w:bottom w:w="0" w:type="dxa"/>
          <w:right w:w="70" w:type="dxa"/>
        </w:tblCellMar>
      </w:tblPr>
      <w:tblGrid>
        <w:gridCol w:w="441"/>
        <w:gridCol w:w="2268"/>
        <w:gridCol w:w="708"/>
        <w:gridCol w:w="567"/>
        <w:gridCol w:w="6096"/>
      </w:tblGrid>
      <w:tr>
        <w:trPr>
          <w:trHeight w:val="1605" w:hRule="atLeast"/>
          <w:cantSplit w:val="true"/>
        </w:trPr>
        <w:tc>
          <w:tcPr>
            <w:tcW w:w="44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240" w:after="200"/>
              <w:rPr>
                <w:rFonts w:eastAsia="Times New Roman;Times New Roman PSMT"/>
                <w:b/>
                <w:b/>
                <w:color w:val="000000"/>
                <w:sz w:val="20"/>
                <w:szCs w:val="20"/>
                <w:lang w:eastAsia="pl-PL"/>
              </w:rPr>
            </w:pPr>
            <w:r>
              <w:rPr>
                <w:rFonts w:eastAsia="Times New Roman;Times New Roman PSMT"/>
                <w:b/>
                <w:color w:val="000000"/>
                <w:sz w:val="20"/>
                <w:szCs w:val="20"/>
                <w:lang w:eastAsia="pl-PL"/>
              </w:rPr>
              <w:t>lp.</w:t>
            </w:r>
          </w:p>
        </w:tc>
        <w:tc>
          <w:tcPr>
            <w:tcW w:w="226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240" w:after="200"/>
              <w:rPr>
                <w:rFonts w:eastAsia="Times New Roman;Times New Roman PSMT"/>
                <w:b/>
                <w:b/>
                <w:bCs/>
                <w:color w:val="000000"/>
                <w:sz w:val="20"/>
                <w:szCs w:val="20"/>
                <w:lang w:eastAsia="pl-PL"/>
              </w:rPr>
            </w:pPr>
            <w:r>
              <w:rPr>
                <w:rFonts w:eastAsia="Times New Roman;Times New Roman PSMT"/>
                <w:b/>
                <w:bCs/>
                <w:color w:val="000000"/>
                <w:sz w:val="20"/>
                <w:szCs w:val="20"/>
                <w:lang w:eastAsia="pl-PL"/>
              </w:rPr>
              <w:t>zakup materiałów na warsztaty garncarstwa Części: III</w:t>
            </w:r>
          </w:p>
        </w:tc>
        <w:tc>
          <w:tcPr>
            <w:tcW w:w="70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240" w:after="200"/>
              <w:rPr>
                <w:rFonts w:eastAsia="Times New Roman;Times New Roman PSMT"/>
                <w:b/>
                <w:b/>
                <w:color w:val="000000"/>
                <w:sz w:val="20"/>
                <w:szCs w:val="20"/>
                <w:lang w:eastAsia="pl-PL"/>
              </w:rPr>
            </w:pPr>
            <w:r>
              <w:rPr>
                <w:rFonts w:eastAsia="Times New Roman;Times New Roman PSMT"/>
                <w:b/>
                <w:color w:val="000000"/>
                <w:sz w:val="20"/>
                <w:szCs w:val="20"/>
                <w:lang w:eastAsia="pl-PL"/>
              </w:rPr>
              <w:t>jedn.</w:t>
            </w:r>
          </w:p>
        </w:tc>
        <w:tc>
          <w:tcPr>
            <w:tcW w:w="56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240" w:after="200"/>
              <w:rPr>
                <w:rFonts w:eastAsia="Times New Roman;Times New Roman PSMT"/>
                <w:b/>
                <w:b/>
                <w:color w:val="000000"/>
                <w:sz w:val="20"/>
                <w:szCs w:val="20"/>
                <w:lang w:eastAsia="pl-PL"/>
              </w:rPr>
            </w:pPr>
            <w:r>
              <w:rPr>
                <w:rFonts w:eastAsia="Times New Roman;Times New Roman PSMT"/>
                <w:b/>
                <w:color w:val="000000"/>
                <w:sz w:val="20"/>
                <w:szCs w:val="20"/>
                <w:lang w:eastAsia="pl-PL"/>
              </w:rPr>
              <w:t>ilość</w:t>
            </w:r>
          </w:p>
        </w:tc>
        <w:tc>
          <w:tcPr>
            <w:tcW w:w="609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240" w:after="200"/>
              <w:rPr>
                <w:rFonts w:eastAsia="Times New Roman;Times New Roman PSMT"/>
                <w:b/>
                <w:b/>
                <w:color w:val="000000"/>
                <w:sz w:val="20"/>
                <w:szCs w:val="20"/>
                <w:lang w:eastAsia="pl-PL"/>
              </w:rPr>
            </w:pPr>
            <w:r>
              <w:rPr>
                <w:rFonts w:eastAsia="Times New Roman;Times New Roman PSMT"/>
                <w:b/>
                <w:color w:val="000000"/>
                <w:sz w:val="20"/>
                <w:szCs w:val="20"/>
                <w:lang w:eastAsia="pl-PL"/>
              </w:rPr>
              <w:t>OPIS SZCZEGÓŁOWY</w:t>
            </w:r>
          </w:p>
        </w:tc>
      </w:tr>
      <w:tr>
        <w:trPr>
          <w:trHeight w:val="234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 xml:space="preserve">Zestaw narzędzi do modelowania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4</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Duży zestaw- 22 elementy, dający niezliczone możliwości zestaw narzędzi do modelowania w miękkich materiałach takich jak glina, modelina, plastelina, masa solna, itp. Zawiera aż 22 narzędzia wykonane ze solidnego metalu, część z nich posiada obustronne końcówki, pozwalające wygładzać, wykonywać dziury, wzory, tłoczenia, rożnego rodzaju faktury. Największa szpachla pomoże gładko rozprowadzić masę po wybranej powierzchni. Każde narzędzie posiada drewnianą, wygodną w trzymaniu rączkę.</w:t>
            </w:r>
          </w:p>
        </w:tc>
      </w:tr>
      <w:tr>
        <w:trPr>
          <w:trHeight w:val="1635"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 xml:space="preserve">Narzędzia ceramiczne do dziur ostre komplet 4 elementy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1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Narzędzia ceramiczne rurowe do dziur pozwalają na wykonywanie otworów o różnych średnicach. Drewniane uchwyty, długość całkowita narzędzi ok 20cm. Długość części metalowej ok. 9cm. Średnica największego narzędzia 2cm, a najmniejszego0,5cm.</w:t>
            </w:r>
          </w:p>
        </w:tc>
      </w:tr>
      <w:tr>
        <w:trPr>
          <w:trHeight w:val="93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Narzędzia ceramiczne rurowe do dziur komplet 4 elementy</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1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bookmarkStart w:id="0" w:name="RANGE!E4"/>
            <w:r>
              <w:rPr>
                <w:rFonts w:eastAsia="Times New Roman;Times New Roman PSMT"/>
                <w:color w:val="000000"/>
                <w:sz w:val="20"/>
                <w:szCs w:val="20"/>
                <w:lang w:eastAsia="pl-PL"/>
              </w:rPr>
              <w:t>Narzędzia rurowe do dziur przeznaczone do pracy z ceramiką. Długość całkowita narzędzi ok 20cm. Drewniane uchwyty, długość części metalowej ok. 9cm. Średnica największego narzędzia 2cm, a najmniejszego0,5cm.</w:t>
            </w:r>
            <w:bookmarkEnd w:id="0"/>
          </w:p>
        </w:tc>
      </w:tr>
      <w:tr>
        <w:trPr>
          <w:trHeight w:val="81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 xml:space="preserve">Szpatułki do modelowania - 15 elementów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4</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Zestaw zawiera 15 drewnianych szpatułek służących do modelowania. Długość całkowita narzędzi ok 20cm</w:t>
            </w:r>
          </w:p>
        </w:tc>
      </w:tr>
      <w:tr>
        <w:trPr>
          <w:trHeight w:val="1905"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 xml:space="preserve">Zestaw szpatułek do modelowania gliny - 36 elementów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Zestaw 36 drewnianych szpatułek służących do modelowania w glinie, masach samoutwardzalnych, masie solnej, papier-mache i innych materiałów podatnych na kształtowanie. Każda ze szpatułek wykonana z dobrej jakości drewna, posiada długość około 15cm oraz 2 inne zakończenia. Łącznie w zestawie 72 różnych efektów możliwych do osiągnięcia.</w:t>
            </w:r>
          </w:p>
        </w:tc>
      </w:tr>
      <w:tr>
        <w:trPr>
          <w:trHeight w:val="1725"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 xml:space="preserve">Zestaw narzędzi do modelowania profil okrągły - 6 elementów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1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omplet dwustronnych narzędzi-oczek do modelowania w glinie, modelinie oraz w innych masach plastycznych. Dwustronne narzędzia zakończone dwoma niewielkimi oczkami - jedno "ostre" trójkątne, drugie trójkątne bardziej zaokrąglone. Długość narzędzi: ok. 16 cm</w:t>
            </w:r>
          </w:p>
        </w:tc>
      </w:tr>
      <w:tr>
        <w:trPr>
          <w:trHeight w:val="3915"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 xml:space="preserve">Zestaw narzędzia do modelowania - 8 elementów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1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omplet dla artystów pracujących przede wszystkim z gliną, ale też masą solną, papierem mache, modeliną oraz innymi masami plastycznymi. Zestaw zawiera osiem różnego rodzaju narzędzi służących do modelowania i cięcia, w tym drewniane narzędzia do nadawania idealnych kształtów oraz korygowania, narzędzia zwane loop tool oraz ribbon tool (drewniana rączka z metalową "obrożą") do usuwanie mniejszej/większej ilości masy, przybór składający się z dwóch pałeczek oraz drutu niezbędny do cięcia masy w bloki, całkowicie metalowe narzędzie z ostrą igłą na końcu rączki, które nadaje się do rzeźbienia najmniejszych detali oraz wykonywania otworów, metalowa płytka ułatwiająca wygładzanie powierzchni, tworzenie szczelin oraz cięcie masy na cienkie paseczki oraz gąbka służaca do nawilżania i wygładzania powierzchni np. gliny.</w:t>
            </w:r>
          </w:p>
        </w:tc>
      </w:tr>
      <w:tr>
        <w:trPr>
          <w:trHeight w:val="57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 xml:space="preserve">Zestaw cyklin drewnianych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1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zestaw 5 cyklin drewnianych;- długości narzędzi: około 10-11 cm, cyklina podłużna - 11 cm.</w:t>
            </w:r>
          </w:p>
        </w:tc>
      </w:tr>
      <w:tr>
        <w:trPr>
          <w:trHeight w:val="60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Cyrkiel 17 cm</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z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9</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drewniany cyrkiel; - długość 17 cm; - bardzo przydatny przy zachowaniu proporcji i przenoszeniu wielkości z modela na rzeźbę lub rysunek;</w:t>
            </w:r>
          </w:p>
        </w:tc>
      </w:tr>
      <w:tr>
        <w:trPr>
          <w:trHeight w:val="675"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Gąbka garncarska</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z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9</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gąbka o średnicy 7 cm obsadzona na drewnianej rączce ; - długość całkowita narzędzia: 38 cm</w:t>
            </w:r>
          </w:p>
        </w:tc>
      </w:tr>
      <w:tr>
        <w:trPr>
          <w:trHeight w:val="84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Precyzyjne oczka zestaw 6 elementów</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11</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oczka precyzyjne wykonane z metalu; - w zestawie 6 sztuk; - długość narzędzi 13 cm; - idealne do sgraffito, rzeźbienia</w:t>
            </w:r>
          </w:p>
        </w:tc>
      </w:tr>
      <w:tr>
        <w:trPr>
          <w:trHeight w:val="90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Wałek gumowy do tekstury</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z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9</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wałek do tworzenia struktury na powierzchni gliny; różne wzory tekstury, wymiary narzędzia: szerokość wałka 10 cm;</w:t>
            </w:r>
          </w:p>
        </w:tc>
      </w:tr>
      <w:tr>
        <w:trPr>
          <w:trHeight w:val="945"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 xml:space="preserve">Praska do wyciskania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z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9</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pPr>
            <w:r>
              <w:rPr>
                <w:rFonts w:eastAsia="Times New Roman;Times New Roman PSMT"/>
                <w:color w:val="000000"/>
                <w:sz w:val="20"/>
                <w:szCs w:val="20"/>
                <w:lang w:eastAsia="pl-PL"/>
              </w:rPr>
              <w:t>praska do wyciskania gliny w formie strzykawki; - posiada 19 szablonów do wyciskania; - metalowe narzędzie o długości 10 cm;</w:t>
            </w:r>
          </w:p>
        </w:tc>
      </w:tr>
      <w:tr>
        <w:trPr>
          <w:trHeight w:val="1275"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1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Wiaderko zamykane 1,2 l</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z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7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pPr>
            <w:r>
              <w:rPr>
                <w:rFonts w:eastAsia="Times New Roman;Times New Roman PSMT"/>
                <w:color w:val="000000"/>
                <w:sz w:val="20"/>
                <w:szCs w:val="20"/>
                <w:lang w:eastAsia="pl-PL"/>
              </w:rPr>
              <w:t>pojemnik z przykrywką wykonany z tworzywa sztucznego; wymiary: 12 x 12,5 cm; pojemność: 1,2 litra; po zamknięciu pojemnik jest szczelny; nadaje się do przechowywania upłynnionych szkliw, resztek gliny lub masy lejnej.</w:t>
            </w:r>
          </w:p>
        </w:tc>
      </w:tr>
      <w:tr>
        <w:trPr>
          <w:trHeight w:val="1365"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1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 xml:space="preserve">Drewniane wykałaczki opakowanie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Wykałaczki wykonane są z naturalnego drewna. Każda wykałaczka zaostrzona jest z obydwu stron. Wykałaczki zamknięte są w plastikowym pudełku z zamknięciem. W jednym pudełku jest około 200 wykałaczek.</w:t>
            </w:r>
          </w:p>
        </w:tc>
      </w:tr>
      <w:tr>
        <w:trPr>
          <w:trHeight w:val="555"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 xml:space="preserve">Drewniane szpatułki do szaszłyków opakowanie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drewniane szpatułki do szaszłyków opakowanie 200 szt. Wysokość 15 cm.</w:t>
            </w:r>
          </w:p>
        </w:tc>
      </w:tr>
      <w:tr>
        <w:trPr>
          <w:trHeight w:val="69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1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Gąbki naturalne zestaw</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9</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zestaw gąbek naturalnych; wymiary: 2 x około 7 - 8 cm , 2x około 4- 5 cm.</w:t>
            </w:r>
          </w:p>
        </w:tc>
      </w:tr>
      <w:tr>
        <w:trPr>
          <w:trHeight w:val="1005"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1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pPr>
            <w:r>
              <w:rPr>
                <w:rFonts w:eastAsia="Times New Roman;Times New Roman PSMT"/>
                <w:color w:val="000000"/>
                <w:sz w:val="20"/>
                <w:szCs w:val="20"/>
                <w:lang w:eastAsia="pl-PL"/>
              </w:rPr>
              <w:t>Struny do odcinania gliny</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z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9</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truna do cięcia gliny wykonana z plecionej linki stalowej o długości 47cm. Bardzo przydatna przy porcjowaniu gliny, jak również przy odcinaniu rzeźby od podłoża.</w:t>
            </w:r>
          </w:p>
        </w:tc>
      </w:tr>
      <w:tr>
        <w:trPr>
          <w:trHeight w:val="87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Drewniany wałek</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z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9</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Ruchomy wałek do ciasta wykonany z twardego drewna bukowego. Wymiary wałka:- długość całkowita: 390 mm,- długość robocza: 200 mm,- średnica 60 mm.</w:t>
            </w:r>
          </w:p>
        </w:tc>
      </w:tr>
      <w:tr>
        <w:trPr>
          <w:trHeight w:val="555"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Wiadro plastikowe</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z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5</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Wiadro plastikowe z pokrywą, pojemność 10 l.</w:t>
            </w:r>
          </w:p>
        </w:tc>
      </w:tr>
      <w:tr>
        <w:trPr>
          <w:trHeight w:val="147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pPr>
            <w:r>
              <w:rPr>
                <w:rFonts w:eastAsia="Times New Roman;Times New Roman PSMT"/>
                <w:color w:val="000000"/>
                <w:sz w:val="20"/>
                <w:szCs w:val="20"/>
                <w:lang w:eastAsia="pl-PL"/>
              </w:rPr>
              <w:t>Miski różne wielkości służące jako formy i do przechowywania, ugniatania gliny i szkliwa (plastikowe)</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3</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sz w:val="20"/>
                <w:szCs w:val="20"/>
                <w:lang w:eastAsia="pl-PL"/>
              </w:rPr>
            </w:pPr>
            <w:r>
              <w:rPr>
                <w:rFonts w:eastAsia="Times New Roman;Times New Roman PSMT"/>
                <w:sz w:val="20"/>
                <w:szCs w:val="20"/>
                <w:lang w:eastAsia="pl-PL"/>
              </w:rPr>
              <w:t>Komplet misek plastikowych, masywnych, jednokolorowych, sztywnych. 5 różnych rozmiarów. POJEMNOŚĆ MISEK : ok. 6L, 4L, 2,5L, 1,5L, 0,7L</w:t>
            </w:r>
          </w:p>
        </w:tc>
      </w:tr>
      <w:tr>
        <w:trPr>
          <w:trHeight w:val="1305"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pPr>
            <w:r>
              <w:rPr>
                <w:rFonts w:eastAsia="Times New Roman;Times New Roman PSMT"/>
                <w:color w:val="000000"/>
                <w:sz w:val="20"/>
                <w:szCs w:val="20"/>
                <w:lang w:eastAsia="pl-PL"/>
              </w:rPr>
              <w:t>Miski różne wielkości służące jako formy i do przechowywania, ugniatania gliny i szkliwa (plastikowe)</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z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Okrągła miska o pojemności 9 L i średnicy 36 cm. Wykonana z wysokogatunkowego plastiku cechującego się sporą odpornością na uszkodzenia.</w:t>
            </w:r>
          </w:p>
        </w:tc>
      </w:tr>
      <w:tr>
        <w:trPr>
          <w:trHeight w:val="192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2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tolnica</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z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1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pPr>
            <w:r>
              <w:rPr>
                <w:rFonts w:eastAsia="Times New Roman;Times New Roman PSMT"/>
                <w:color w:val="000000"/>
                <w:sz w:val="20"/>
                <w:szCs w:val="20"/>
                <w:lang w:eastAsia="pl-PL"/>
              </w:rPr>
              <w:t>Stolnica wykonana z wysokiej jakości naturalnego drewna bukowego. Wymiary: dł. 60 x szer. 40 x wys. 1,6 cm</w:t>
            </w:r>
          </w:p>
        </w:tc>
      </w:tr>
      <w:tr>
        <w:trPr>
          <w:trHeight w:val="1095"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2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Toczek stalowy niski</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z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toczek stalowy o średnicy 22 cm i wysokości 5 cm, pozwalający na swobodne obracanie pracą; niezbędny do szkliwienia, zdobienia oraz modelowania prac ceramicznych; posiada podstawę antypoślizgową.</w:t>
            </w:r>
          </w:p>
        </w:tc>
      </w:tr>
      <w:tr>
        <w:trPr>
          <w:trHeight w:val="1095"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2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zkliwo Płynne Kamionkowe</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z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zkliwo w płynie, opakowanie 800 ml, spożywcze; matowe, kryjące, efektowe; temperatura wypału: 1220-1280 °C., w różnych kolorach;</w:t>
            </w:r>
          </w:p>
        </w:tc>
      </w:tr>
      <w:tr>
        <w:trPr>
          <w:trHeight w:val="1095"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2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sz w:val="20"/>
                <w:szCs w:val="20"/>
                <w:lang w:eastAsia="pl-PL"/>
              </w:rPr>
            </w:pPr>
            <w:hyperlink r:id="rId2">
              <w:r>
                <w:rPr>
                  <w:rStyle w:val="InternetLink"/>
                  <w:rFonts w:eastAsia="Times New Roman;Times New Roman PSMT"/>
                  <w:sz w:val="20"/>
                  <w:szCs w:val="20"/>
                  <w:lang w:eastAsia="pl-PL"/>
                </w:rPr>
                <w:t xml:space="preserve">Glina masa ceramiczna opakowanie 10 kg </w:t>
              </w:r>
            </w:hyperlink>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z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23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Masa ceramiczna / glina nadająca się zarówno do toczenia jak i lepienia, różne kolory; temperatura wypału: max. 1220 °C;</w:t>
            </w:r>
          </w:p>
        </w:tc>
      </w:tr>
    </w:tbl>
    <w:p>
      <w:pPr>
        <w:pStyle w:val="Normal"/>
        <w:spacing w:lineRule="auto" w:line="240" w:before="240" w:after="200"/>
        <w:rPr/>
      </w:pPr>
      <w:r>
        <w:rPr/>
      </w:r>
    </w:p>
    <w:p>
      <w:pPr>
        <w:pStyle w:val="Normal"/>
        <w:spacing w:lineRule="auto" w:line="240" w:before="240" w:after="200"/>
        <w:rPr/>
      </w:pPr>
      <w:r>
        <w:rPr/>
      </w:r>
    </w:p>
    <w:tbl>
      <w:tblPr>
        <w:tblW w:w="10080" w:type="dxa"/>
        <w:jc w:val="left"/>
        <w:tblInd w:w="-20" w:type="dxa"/>
        <w:tblLayout w:type="fixed"/>
        <w:tblCellMar>
          <w:top w:w="0" w:type="dxa"/>
          <w:left w:w="70" w:type="dxa"/>
          <w:bottom w:w="0" w:type="dxa"/>
          <w:right w:w="70" w:type="dxa"/>
        </w:tblCellMar>
      </w:tblPr>
      <w:tblGrid>
        <w:gridCol w:w="441"/>
        <w:gridCol w:w="2268"/>
        <w:gridCol w:w="708"/>
        <w:gridCol w:w="567"/>
        <w:gridCol w:w="6096"/>
      </w:tblGrid>
      <w:tr>
        <w:trPr>
          <w:trHeight w:val="1605" w:hRule="atLeast"/>
          <w:cantSplit w:val="true"/>
        </w:trPr>
        <w:tc>
          <w:tcPr>
            <w:tcW w:w="44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240" w:after="200"/>
              <w:rPr>
                <w:rFonts w:eastAsia="Times New Roman;Times New Roman PSMT"/>
                <w:b/>
                <w:b/>
                <w:color w:val="000000"/>
                <w:sz w:val="20"/>
                <w:szCs w:val="20"/>
                <w:lang w:eastAsia="pl-PL"/>
              </w:rPr>
            </w:pPr>
            <w:r>
              <w:rPr>
                <w:rFonts w:eastAsia="Times New Roman;Times New Roman PSMT"/>
                <w:b/>
                <w:color w:val="000000"/>
                <w:sz w:val="20"/>
                <w:szCs w:val="20"/>
                <w:lang w:eastAsia="pl-PL"/>
              </w:rPr>
              <w:t>lp.</w:t>
            </w:r>
          </w:p>
        </w:tc>
        <w:tc>
          <w:tcPr>
            <w:tcW w:w="226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240" w:after="200"/>
              <w:rPr>
                <w:rFonts w:eastAsia="Times New Roman;Times New Roman PSMT"/>
                <w:b/>
                <w:b/>
                <w:bCs/>
                <w:color w:val="000000"/>
                <w:sz w:val="20"/>
                <w:szCs w:val="20"/>
                <w:lang w:eastAsia="pl-PL"/>
              </w:rPr>
            </w:pPr>
            <w:r>
              <w:rPr>
                <w:rFonts w:eastAsia="Times New Roman;Times New Roman PSMT"/>
                <w:b/>
                <w:bCs/>
                <w:color w:val="000000"/>
                <w:sz w:val="20"/>
                <w:szCs w:val="20"/>
                <w:lang w:eastAsia="pl-PL"/>
              </w:rPr>
              <w:t xml:space="preserve">zakup materiałów na warsztaty garncarstwa Części: VII </w:t>
            </w:r>
          </w:p>
        </w:tc>
        <w:tc>
          <w:tcPr>
            <w:tcW w:w="70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240" w:after="200"/>
              <w:rPr>
                <w:rFonts w:eastAsia="Times New Roman;Times New Roman PSMT"/>
                <w:b/>
                <w:b/>
                <w:color w:val="000000"/>
                <w:sz w:val="20"/>
                <w:szCs w:val="20"/>
                <w:lang w:eastAsia="pl-PL"/>
              </w:rPr>
            </w:pPr>
            <w:r>
              <w:rPr>
                <w:rFonts w:eastAsia="Times New Roman;Times New Roman PSMT"/>
                <w:b/>
                <w:color w:val="000000"/>
                <w:sz w:val="20"/>
                <w:szCs w:val="20"/>
                <w:lang w:eastAsia="pl-PL"/>
              </w:rPr>
              <w:t>jedn.</w:t>
            </w:r>
          </w:p>
        </w:tc>
        <w:tc>
          <w:tcPr>
            <w:tcW w:w="56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240" w:after="200"/>
              <w:rPr>
                <w:rFonts w:eastAsia="Times New Roman;Times New Roman PSMT"/>
                <w:b/>
                <w:b/>
                <w:color w:val="000000"/>
                <w:sz w:val="20"/>
                <w:szCs w:val="20"/>
                <w:lang w:eastAsia="pl-PL"/>
              </w:rPr>
            </w:pPr>
            <w:r>
              <w:rPr>
                <w:rFonts w:eastAsia="Times New Roman;Times New Roman PSMT"/>
                <w:b/>
                <w:color w:val="000000"/>
                <w:sz w:val="20"/>
                <w:szCs w:val="20"/>
                <w:lang w:eastAsia="pl-PL"/>
              </w:rPr>
              <w:t>ilość</w:t>
            </w:r>
          </w:p>
        </w:tc>
        <w:tc>
          <w:tcPr>
            <w:tcW w:w="609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240" w:after="200"/>
              <w:rPr>
                <w:rFonts w:eastAsia="Times New Roman;Times New Roman PSMT"/>
                <w:b/>
                <w:b/>
                <w:color w:val="000000"/>
                <w:sz w:val="20"/>
                <w:szCs w:val="20"/>
                <w:lang w:eastAsia="pl-PL"/>
              </w:rPr>
            </w:pPr>
            <w:r>
              <w:rPr>
                <w:rFonts w:eastAsia="Times New Roman;Times New Roman PSMT"/>
                <w:b/>
                <w:color w:val="000000"/>
                <w:sz w:val="20"/>
                <w:szCs w:val="20"/>
                <w:lang w:eastAsia="pl-PL"/>
              </w:rPr>
              <w:t>OPIS SZCZEGÓŁOWY</w:t>
            </w:r>
          </w:p>
        </w:tc>
      </w:tr>
      <w:tr>
        <w:trPr>
          <w:trHeight w:val="234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 xml:space="preserve">Zestaw narzędzi do modelowania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1</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Duży zestaw- 22 elementy, dający niezliczone możliwości zestaw narzędzi do modelowania w miękkich materiałach takich jak glina, modelina, plastelina, masa solna, itp. Zawiera aż 22 narzędzia wykonane ze solidnego metalu, część z nich posiada obustronne końcówki, pozwalające wygładzać, wykonywać dziury, wzory, tłoczenia, rożnego rodzaju faktury. Największa szpachla pomoże gładko rozprowadzić masę po wybranej powierzchni. Każde narzędzie posiada drewnianą, wygodną w trzymaniu rączkę.</w:t>
            </w:r>
          </w:p>
        </w:tc>
      </w:tr>
      <w:tr>
        <w:trPr>
          <w:trHeight w:val="1635"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 xml:space="preserve">Narzędzia ceramiczne do dziur ostre komplet 4 elementy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Narzędzia ceramiczne rurowe do dziur pozwalają na wykonywanie otworów o różnych średnicach. Drewniane uchwyty, długość całkowita narzędzi ok 20cm. Długość części metalowej ok. 9cm. Średnica największego narzędzia 2cm, a najmniejszego0,5cm.</w:t>
            </w:r>
          </w:p>
        </w:tc>
      </w:tr>
      <w:tr>
        <w:trPr>
          <w:trHeight w:val="93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Narzędzia ceramiczne rurowe do dziur komplet 4 elementy</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Narzędzia rurowe do dziur przeznaczone do pracy z ceramiką. Długość całkowita narzędzi ok 20cm. Drewniane uchwyty, długość części metalowej ok. 9cm. Średnica największego narzędzia 2cm, a najmniejszego0,5cm.</w:t>
            </w:r>
          </w:p>
        </w:tc>
      </w:tr>
      <w:tr>
        <w:trPr>
          <w:trHeight w:val="81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 xml:space="preserve">Szpatułki do modelowania - 15 elementów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1</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Zestaw zawiera 15 drewnianych szpatułek służących do modelowania. Długość całkowita narzędzi ok 20cm</w:t>
            </w:r>
          </w:p>
        </w:tc>
      </w:tr>
      <w:tr>
        <w:trPr>
          <w:trHeight w:val="1905"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 xml:space="preserve">Zestaw szpatułek do modelowania gliny - 36 elementów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Zestaw 36 drewnianych szpatułek służących do modelowania w glinie, masach samoutwardzalnych, masie solnej, papier-mache i innych materiałów podatnych na kształtowanie. Każda ze szpatułek wykonana z dobrej jakości drewna, posiada długość około 15cm oraz 2 inne zakończenia. Łącznie w zestawie 72 różnych efektów możliwych do osiągnięcia.</w:t>
            </w:r>
          </w:p>
        </w:tc>
      </w:tr>
      <w:tr>
        <w:trPr>
          <w:trHeight w:val="1725"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 xml:space="preserve">Zestaw narzędzi do modelowania profil okrągły - 6 elementów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omplet dwustronnych narzędzi-oczek do modelowania w glinie, modelinie oraz w innych masach plastycznych. Dwustronne narzędzia zakończone dwoma niewielkimi oczkami - jedno "ostre" trójkątne, drugie trójkątne bardziej zaokrąglone. Długość narzędzi: ok. 16 cm</w:t>
            </w:r>
          </w:p>
        </w:tc>
      </w:tr>
      <w:tr>
        <w:trPr>
          <w:trHeight w:val="3915"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 xml:space="preserve">Zestaw narzędzia do modelowania - 8 elementów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omplet dla artystów pracujących przede wszystkim z gliną, ale też masą solną, papierem mache, modeliną oraz innymi masami plastycznymi. Zestaw zawiera osiem różnego rodzaju narzędzi służących do modelowania i cięcia, w tym drewniane narzędzia do nadawania idealnych kształtów oraz korygowania, narzędzia zwane loop tool oraz ribbon tool (drewniana rączka z metalową "obrożą") do usuwanie mniejszej/większej ilości masy, przybór składający się z dwóch pałeczek oraz drutu niezbędny do cięcia masy w bloki, całkowicie metalowe narzędzie z ostrą igłą na końcu rączki, które nadaje się do rzeźbienia najmniejszych detali oraz wykonywania otworów, metalowa płytka ułatwiająca wygładzanie powierzchni, tworzenie szczelin oraz cięcie masy na cienkie paseczki oraz gąbka służaca do nawilżania i wygładzania powierzchni np. gliny.</w:t>
            </w:r>
          </w:p>
        </w:tc>
      </w:tr>
      <w:tr>
        <w:trPr>
          <w:trHeight w:val="57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 xml:space="preserve">Zestaw cyklin drewnianych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zestaw 5 cyklin drewnianych;- długości narzędzi: około 10-11 cm, cyklina podłużna - 11 cm.</w:t>
            </w:r>
          </w:p>
        </w:tc>
      </w:tr>
      <w:tr>
        <w:trPr>
          <w:trHeight w:val="60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Cyrkiel 17 cm</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z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drewniany cyrkiel; - długość 17 cm; - bardzo przydatny przy zachowaniu proporcji i przenoszeniu wielkości z modela na rzeźbę lub rysunek;</w:t>
            </w:r>
          </w:p>
        </w:tc>
      </w:tr>
      <w:tr>
        <w:trPr>
          <w:trHeight w:val="675"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Gąbka garncarska</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z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3</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gąbka o średnicy 7 cm obsadzona na drewnianej rączce ; - długość całkowita narzędzia: 38 cm</w:t>
            </w:r>
          </w:p>
        </w:tc>
      </w:tr>
      <w:tr>
        <w:trPr>
          <w:trHeight w:val="84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Precyzyjne oczka zestaw 6 elementów</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1</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oczka precyzyjne wykonane z metalu; - w zestawie 6 sztuk; - długość narzędzi 13 cm; - idealne do sgraffito, rzeźbienia</w:t>
            </w:r>
          </w:p>
        </w:tc>
      </w:tr>
      <w:tr>
        <w:trPr>
          <w:trHeight w:val="90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Wałek gumowy do tekstury</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z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wałek do tworzenia struktury na powierzchni gliny; różne wzory tekstury, wymiary narzędzia: szerokość wałka 10 cm;</w:t>
            </w:r>
          </w:p>
        </w:tc>
      </w:tr>
      <w:tr>
        <w:trPr>
          <w:trHeight w:val="975"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tempel do tworzenia struktury na powierzchni gliny</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z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2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wymiary narzędzia: 6 x 6 cm; różne wzory tekstury</w:t>
            </w:r>
          </w:p>
        </w:tc>
      </w:tr>
      <w:tr>
        <w:trPr>
          <w:trHeight w:val="945"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1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 xml:space="preserve">Praska do wyciskania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z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3</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praska do wyciskania gliny w formie strzykawki; - posiada 19 szablonów do wyciskania; - metalowe narzędzie o długości 10 cm;</w:t>
            </w:r>
          </w:p>
        </w:tc>
      </w:tr>
      <w:tr>
        <w:trPr>
          <w:trHeight w:val="1275"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1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Wiaderko zamykane 1,2 l</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z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3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pojemnik z przykrywką wykonany z tworzywa sztucznego; wymiary: 12 x 12,5 cm; pojemność: 1,2 litra; po zamknięciu pojemnik jest szczelny; nadaje się do przechowywania upłynnionych szkliw, resztek gliny lub masy lejnej.</w:t>
            </w:r>
          </w:p>
        </w:tc>
      </w:tr>
      <w:tr>
        <w:trPr>
          <w:trHeight w:val="1365"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 xml:space="preserve">Drewniane wykałaczki opakowanie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Wykałaczki wykonane są z naturalnego drewna. Każda wykałaczka zaostrzona jest z obydwu stron. Wykałaczki zamknięte są w plastikowym pudełku z zamknięciem. W jednym pudełku jest około 200 wykałaczek.</w:t>
            </w:r>
          </w:p>
        </w:tc>
      </w:tr>
      <w:tr>
        <w:trPr>
          <w:trHeight w:val="555"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 xml:space="preserve">Drewniane szpatułki do szaszłyków opakowanie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drewniane szpatułki do szaszłyków opakowanie 200 szt. Wysokość 15 cm.</w:t>
            </w:r>
          </w:p>
        </w:tc>
      </w:tr>
      <w:tr>
        <w:trPr>
          <w:trHeight w:val="69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1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Gąbki naturalne zestaw</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3</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zestaw gąbek naturalnych; wymiary: 2 x około 7 - 8 cm , 2x około 4- 5 cm.</w:t>
            </w:r>
          </w:p>
        </w:tc>
      </w:tr>
      <w:tr>
        <w:trPr>
          <w:trHeight w:val="1005"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1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truny do odcinania gliny</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z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3</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truna do cięcia gliny wykonana z plecionej linki stalowej o długości 47cm. Bardzo przydatna przy porcjowaniu gliny, jak również przy odcinaniu rzeźby od podłoża.</w:t>
            </w:r>
          </w:p>
        </w:tc>
      </w:tr>
      <w:tr>
        <w:trPr>
          <w:trHeight w:val="87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Drewniany wałek</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z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3</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Ruchomy wałek do ciasta wykonany z twardego drewna bukowego. Wymiary wałka:- długość całkowita: 390 mm,- długość robocza: 200 mm,- średnica 60 mm.</w:t>
            </w:r>
          </w:p>
        </w:tc>
      </w:tr>
      <w:tr>
        <w:trPr>
          <w:trHeight w:val="192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2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 xml:space="preserve">Metalowe różne foremki do ciasta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z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2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Metalowa foremka do wykrawania ciastek kruchych i pierników - trwała, brzeg do wycinania jest odpowiednio ostry, górny brzeg foremki został zabezpieczony paskiem zawiniętej blachy, by chronić ręce, foremka wykonana z blachy dobrej jakości i odpowiedniej grubości, łączenia blaszki mocne. Foremka wykonana ze stali wysokiej jakości. Różne kształty o wymiarach Wysokość: do7 cm, Szerokość: do 7 cm</w:t>
            </w:r>
          </w:p>
        </w:tc>
      </w:tr>
      <w:tr>
        <w:trPr>
          <w:trHeight w:val="1095"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2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zkliwo Płynne Kamionkowe</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z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zkliwo w płynie, opakowanie 800 ml, spożywcze; matowe, kryjące, efektowe; temperatura wypału: 1220-1280 °C., w różnych kolorach;</w:t>
            </w:r>
          </w:p>
        </w:tc>
      </w:tr>
      <w:tr>
        <w:trPr>
          <w:trHeight w:val="108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2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sz w:val="20"/>
                <w:szCs w:val="20"/>
                <w:lang w:eastAsia="pl-PL"/>
              </w:rPr>
            </w:pPr>
            <w:hyperlink r:id="rId3">
              <w:r>
                <w:rPr>
                  <w:rStyle w:val="InternetLink"/>
                  <w:rFonts w:eastAsia="Times New Roman;Times New Roman PSMT"/>
                  <w:sz w:val="20"/>
                  <w:szCs w:val="20"/>
                  <w:lang w:eastAsia="pl-PL"/>
                </w:rPr>
                <w:t xml:space="preserve">Glina masa ceramiczna opakowanie 10 kg </w:t>
              </w:r>
            </w:hyperlink>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z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1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Masa ceramiczna / glina nadająca się zarówno do toczenia jak i lepienia, różne kolory; temperatura wypału: max. 1220 °C;</w:t>
            </w:r>
          </w:p>
        </w:tc>
      </w:tr>
    </w:tbl>
    <w:p>
      <w:pPr>
        <w:pStyle w:val="Normal"/>
        <w:spacing w:lineRule="auto" w:line="240" w:before="240" w:after="200"/>
        <w:rPr/>
      </w:pPr>
      <w:r>
        <w:rPr/>
      </w:r>
    </w:p>
    <w:tbl>
      <w:tblPr>
        <w:tblW w:w="10080" w:type="dxa"/>
        <w:jc w:val="left"/>
        <w:tblInd w:w="-20" w:type="dxa"/>
        <w:tblLayout w:type="fixed"/>
        <w:tblCellMar>
          <w:top w:w="0" w:type="dxa"/>
          <w:left w:w="70" w:type="dxa"/>
          <w:bottom w:w="0" w:type="dxa"/>
          <w:right w:w="70" w:type="dxa"/>
        </w:tblCellMar>
      </w:tblPr>
      <w:tblGrid>
        <w:gridCol w:w="441"/>
        <w:gridCol w:w="2268"/>
        <w:gridCol w:w="708"/>
        <w:gridCol w:w="567"/>
        <w:gridCol w:w="6096"/>
      </w:tblGrid>
      <w:tr>
        <w:trPr>
          <w:trHeight w:val="1605" w:hRule="atLeast"/>
          <w:cantSplit w:val="true"/>
        </w:trPr>
        <w:tc>
          <w:tcPr>
            <w:tcW w:w="44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240" w:after="200"/>
              <w:rPr>
                <w:rFonts w:eastAsia="Times New Roman;Times New Roman PSMT"/>
                <w:b/>
                <w:b/>
                <w:color w:val="000000"/>
                <w:sz w:val="20"/>
                <w:szCs w:val="20"/>
                <w:lang w:eastAsia="pl-PL"/>
              </w:rPr>
            </w:pPr>
            <w:r>
              <w:rPr>
                <w:rFonts w:eastAsia="Times New Roman;Times New Roman PSMT"/>
                <w:b/>
                <w:color w:val="000000"/>
                <w:sz w:val="20"/>
                <w:szCs w:val="20"/>
                <w:lang w:eastAsia="pl-PL"/>
              </w:rPr>
              <w:t>lp.</w:t>
            </w:r>
          </w:p>
        </w:tc>
        <w:tc>
          <w:tcPr>
            <w:tcW w:w="226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240" w:after="200"/>
              <w:rPr>
                <w:rFonts w:eastAsia="Times New Roman;Times New Roman PSMT"/>
                <w:b/>
                <w:b/>
                <w:bCs/>
                <w:color w:val="000000"/>
                <w:sz w:val="20"/>
                <w:szCs w:val="20"/>
                <w:lang w:eastAsia="pl-PL"/>
              </w:rPr>
            </w:pPr>
            <w:r>
              <w:rPr>
                <w:rFonts w:eastAsia="Times New Roman;Times New Roman PSMT"/>
                <w:b/>
                <w:bCs/>
                <w:color w:val="000000"/>
                <w:sz w:val="20"/>
                <w:szCs w:val="20"/>
                <w:lang w:eastAsia="pl-PL"/>
              </w:rPr>
              <w:t>zakup materiałów na warsztaty garncarstwa Części: XII</w:t>
            </w:r>
          </w:p>
        </w:tc>
        <w:tc>
          <w:tcPr>
            <w:tcW w:w="70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240" w:after="200"/>
              <w:rPr>
                <w:rFonts w:eastAsia="Times New Roman;Times New Roman PSMT"/>
                <w:b/>
                <w:b/>
                <w:color w:val="000000"/>
                <w:sz w:val="20"/>
                <w:szCs w:val="20"/>
                <w:lang w:eastAsia="pl-PL"/>
              </w:rPr>
            </w:pPr>
            <w:r>
              <w:rPr>
                <w:rFonts w:eastAsia="Times New Roman;Times New Roman PSMT"/>
                <w:b/>
                <w:color w:val="000000"/>
                <w:sz w:val="20"/>
                <w:szCs w:val="20"/>
                <w:lang w:eastAsia="pl-PL"/>
              </w:rPr>
              <w:t>jedn.</w:t>
            </w:r>
          </w:p>
        </w:tc>
        <w:tc>
          <w:tcPr>
            <w:tcW w:w="56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240" w:after="200"/>
              <w:rPr>
                <w:rFonts w:eastAsia="Times New Roman;Times New Roman PSMT"/>
                <w:b/>
                <w:b/>
                <w:color w:val="000000"/>
                <w:sz w:val="20"/>
                <w:szCs w:val="20"/>
                <w:lang w:eastAsia="pl-PL"/>
              </w:rPr>
            </w:pPr>
            <w:r>
              <w:rPr>
                <w:rFonts w:eastAsia="Times New Roman;Times New Roman PSMT"/>
                <w:b/>
                <w:color w:val="000000"/>
                <w:sz w:val="20"/>
                <w:szCs w:val="20"/>
                <w:lang w:eastAsia="pl-PL"/>
              </w:rPr>
              <w:t>ilość</w:t>
            </w:r>
          </w:p>
        </w:tc>
        <w:tc>
          <w:tcPr>
            <w:tcW w:w="609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240" w:after="200"/>
              <w:rPr>
                <w:rFonts w:eastAsia="Times New Roman;Times New Roman PSMT"/>
                <w:b/>
                <w:b/>
                <w:color w:val="000000"/>
                <w:sz w:val="20"/>
                <w:szCs w:val="20"/>
                <w:lang w:eastAsia="pl-PL"/>
              </w:rPr>
            </w:pPr>
            <w:r>
              <w:rPr>
                <w:rFonts w:eastAsia="Times New Roman;Times New Roman PSMT"/>
                <w:b/>
                <w:color w:val="000000"/>
                <w:sz w:val="20"/>
                <w:szCs w:val="20"/>
                <w:lang w:eastAsia="pl-PL"/>
              </w:rPr>
              <w:t>OPIS SZCZEGÓŁOWY</w:t>
            </w:r>
          </w:p>
        </w:tc>
      </w:tr>
      <w:tr>
        <w:trPr>
          <w:trHeight w:val="234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 xml:space="preserve">Zestaw narzędzi do modelowania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1</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Duży zestaw- 22 elementy, dający niezliczone możliwości zestaw narzędzi do modelowania w miękkich materiałach takich jak glina, modelina, plastelina, masa solna, itp. Zawiera aż 22 narzędzia wykonane ze solidnego metalu, część z nich posiada obustronne końcówki, pozwalające wygładzać, wykonywać dziury, wzory, tłoczenia, rożnego rodzaju faktury. Największa szpachla pomoże gładko rozprowadzić masę po wybranej powierzchni. Każde narzędzie posiada drewnianą, wygodną w trzymaniu rączkę.</w:t>
            </w:r>
          </w:p>
        </w:tc>
      </w:tr>
      <w:tr>
        <w:trPr>
          <w:trHeight w:val="1635"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 xml:space="preserve">Narzędzia ceramiczne do dziur ostre komplet 4 elementy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Narzędzia ceramiczne rurowe do dziur pozwalają na wykonywanie otworów o różnych średnicach. Drewniane uchwyty, długość całkowita narzędzi ok 20cm. Długość części metalowej ok. 9cm. Średnica największego narzędzia 2cm, a najmniejszego0,5cm.</w:t>
            </w:r>
          </w:p>
        </w:tc>
      </w:tr>
      <w:tr>
        <w:trPr>
          <w:trHeight w:val="93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Narzędzia ceramiczne rurowe do dziur komplet 4 elementy</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Narzędzia rurowe do dziur przeznaczone do pracy z ceramiką. Długość całkowita narzędzi ok 20cm. Drewniane uchwyty, długość części metalowej ok. 9cm. Średnica największego narzędzia 2cm, a najmniejszego0,5cm.</w:t>
            </w:r>
          </w:p>
        </w:tc>
      </w:tr>
      <w:tr>
        <w:trPr>
          <w:trHeight w:val="81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 xml:space="preserve">Szpatułki do modelowania - 15 elementów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1</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Zestaw zawiera 15 drewnianych szpatułek służących do modelowania. Długość całkowita narzędzi ok 20cm</w:t>
            </w:r>
          </w:p>
        </w:tc>
      </w:tr>
      <w:tr>
        <w:trPr>
          <w:trHeight w:val="1905"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 xml:space="preserve">Zestaw szpatułek do modelowania gliny - 36 elementów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Zestaw 36 drewnianych szpatułek służących do modelowania w glinie, masach samoutwardzalnych, masie solnej, papier-mache i innych materiałów podatnych na kształtowanie. Każda ze szpatułek wykonana z dobrej jakości drewna, posiada długość około 15cm oraz 2 inne zakończenia. Łącznie w zestawie 72 różnych efektów możliwych do osiągnięcia.</w:t>
            </w:r>
          </w:p>
        </w:tc>
      </w:tr>
      <w:tr>
        <w:trPr>
          <w:trHeight w:val="1725"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 xml:space="preserve">Zestaw narzędzi do modelowania profil okrągły - 6 elementów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omplet dwustronnych narzędzi-oczek do modelowania w glinie, modelinie oraz w innych masach plastycznych. Dwustronne narzędzia zakończone dwoma niewielkimi oczkami - jedno "ostre" trójkątne, drugie trójkątne bardziej zaokrąglone. Długość narzędzi: ok. 16 cm</w:t>
            </w:r>
          </w:p>
        </w:tc>
      </w:tr>
      <w:tr>
        <w:trPr>
          <w:trHeight w:val="57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 xml:space="preserve">Zestaw cyklin drewnianych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zestaw 5 cyklin drewnianych;- długości narzędzi: około 10-11 cm, cyklina podłużna - 11 cm.</w:t>
            </w:r>
          </w:p>
        </w:tc>
      </w:tr>
      <w:tr>
        <w:trPr>
          <w:trHeight w:val="108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sz w:val="20"/>
                <w:szCs w:val="20"/>
                <w:lang w:eastAsia="pl-PL"/>
              </w:rPr>
            </w:pPr>
            <w:hyperlink r:id="rId4">
              <w:r>
                <w:rPr>
                  <w:rStyle w:val="InternetLink"/>
                  <w:rFonts w:eastAsia="Times New Roman;Times New Roman PSMT"/>
                  <w:sz w:val="20"/>
                  <w:szCs w:val="20"/>
                  <w:lang w:eastAsia="pl-PL"/>
                </w:rPr>
                <w:t xml:space="preserve">Glina masa ceramiczna opakowanie 10 kg </w:t>
              </w:r>
            </w:hyperlink>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z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1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Masa ceramiczna / glina nadająca się zarówno do toczenia jak i lepienia, różne kolory; temperatura wypału: max. 1220 °C;</w:t>
            </w:r>
          </w:p>
        </w:tc>
      </w:tr>
    </w:tbl>
    <w:p>
      <w:pPr>
        <w:pStyle w:val="Normal"/>
        <w:spacing w:lineRule="auto" w:line="240" w:before="240" w:after="200"/>
        <w:rPr/>
      </w:pPr>
      <w:r>
        <w:rPr/>
      </w:r>
    </w:p>
    <w:sectPr>
      <w:headerReference w:type="default" r:id="rId5"/>
      <w:headerReference w:type="first" r:id="rId6"/>
      <w:footerReference w:type="default" r:id="rId7"/>
      <w:footerReference w:type="first" r:id="rId8"/>
      <w:type w:val="nextPage"/>
      <w:pgSz w:w="11906" w:h="16838"/>
      <w:pgMar w:left="1080" w:right="108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altName w:val="Times New Roman PSMT"/>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pPr>
    <w:r>
      <w:rPr>
        <w:i/>
        <w:sz w:val="20"/>
      </w:rPr>
      <w:t>Zał. nr 5 do Zapytania ofertowego</w:t>
    </w:r>
  </w:p>
  <w:p>
    <w:pPr>
      <w:pStyle w:val="Normal"/>
      <w:spacing w:before="0" w:after="0"/>
      <w:jc w:val="both"/>
      <w:rPr>
        <w:i/>
        <w:i/>
        <w:sz w:val="20"/>
      </w:rPr>
    </w:pPr>
    <w:r>
      <w:rPr>
        <w:i/>
        <w:sz w:val="20"/>
      </w:rPr>
    </w:r>
  </w:p>
  <w:p>
    <w:pPr>
      <w:pStyle w:val="Normal"/>
      <w:spacing w:lineRule="auto" w:line="240" w:before="0" w:after="0"/>
      <w:jc w:val="both"/>
      <w:rPr/>
    </w:pPr>
    <w:r>
      <w:rPr/>
      <w:t xml:space="preserve">Dotyczy postępowania o udzielenie zamówienia publicznego nr: </w:t>
    </w:r>
    <w:r>
      <w:rPr>
        <w:b/>
        <w:bCs/>
      </w:rPr>
      <w:t>GCO.272.2.1.2017.UE</w:t>
    </w:r>
    <w:r>
      <w:rPr>
        <w:bCs/>
      </w:rPr>
      <w:t xml:space="preserve"> </w:t>
    </w:r>
    <w:r>
      <w:rPr/>
      <w:t xml:space="preserve">pn.: </w:t>
    </w:r>
  </w:p>
  <w:p>
    <w:pPr>
      <w:pStyle w:val="Standard"/>
      <w:jc w:val="both"/>
      <w:rPr>
        <w:rFonts w:ascii="Calibri" w:hAnsi="Calibri" w:cs="Calibri"/>
        <w:b/>
        <w:b/>
        <w:bCs/>
        <w:sz w:val="22"/>
        <w:szCs w:val="22"/>
      </w:rPr>
    </w:pPr>
    <w:r>
      <w:rPr>
        <w:rFonts w:cs="Calibri" w:ascii="Calibri" w:hAnsi="Calibri"/>
        <w:b/>
        <w:sz w:val="22"/>
        <w:szCs w:val="22"/>
      </w:rPr>
      <w:t xml:space="preserve">Prowadzenie zajęć edukacyjnych dla uczniów i nauczycieli w ramach Projektu pn.: </w:t>
    </w:r>
    <w:r>
      <w:rPr>
        <w:rFonts w:cs="Arial" w:ascii="Calibri" w:hAnsi="Calibri"/>
        <w:b/>
        <w:sz w:val="22"/>
        <w:szCs w:val="22"/>
      </w:rPr>
      <w:t>ZARADNI Z GMINY RADZIEJOWICE – kompleksowe wsparcie nowoczesnej edukacji w szkołach gminy Radziejowice</w:t>
    </w:r>
  </w:p>
  <w:p>
    <w:pPr>
      <w:pStyle w:val="Normal"/>
      <w:spacing w:lineRule="auto" w:line="240" w:before="0" w:after="0"/>
      <w:rPr>
        <w:b/>
        <w:b/>
        <w:bCs/>
        <w:lang w:eastAsia="pl-PL"/>
      </w:rPr>
    </w:pPr>
    <w:r>
      <w:rPr>
        <w:rFonts w:cs="Arial"/>
        <w:bCs/>
        <w:sz w:val="20"/>
        <w:szCs w:val="20"/>
      </w:rPr>
      <w:t xml:space="preserve">Numer ogłoszenia w Biuletynie Zamówień Publicznych: </w:t>
    </w:r>
    <w:r>
      <w:rPr>
        <w:sz w:val="20"/>
        <w:szCs w:val="20"/>
      </w:rPr>
      <w:t>590395-N-2017</w:t>
    </w:r>
    <w:r>
      <w:rPr>
        <w:rFonts w:cs="Arial"/>
        <w:bCs/>
        <w:sz w:val="20"/>
        <w:szCs w:val="20"/>
      </w:rPr>
      <w:t>; data zamieszczenia ogłoszenia 28.09.2017r</w:t>
    </w:r>
  </w:p>
  <w:p>
    <w:pPr>
      <w:pStyle w:val="Header"/>
      <w:rPr>
        <w:b/>
        <w:b/>
        <w:bCs/>
        <w:lang w:eastAsia="pl-PL"/>
      </w:rPr>
    </w:pPr>
    <w:r>
      <w:rPr>
        <w:b/>
        <w:bCs/>
        <w:lang w:eastAsia="pl-P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pl-PL" w:bidi="ar-SA" w:eastAsia="zh-CN"/>
    </w:rPr>
  </w:style>
  <w:style w:type="character" w:styleId="Domylnaczcionkaakapitu">
    <w:name w:val="Domyślna czcionka akapitu"/>
    <w:qFormat/>
    <w:rPr/>
  </w:style>
  <w:style w:type="character" w:styleId="InternetLink">
    <w:name w:val="Hyperlink"/>
    <w:rPr>
      <w:color w:val="0563C1"/>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andard">
    <w:name w:val="Standard"/>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t-ceramika.pl/glina-masa-ceramiczna-gs-no-354-opakowanie-10-kg-p-1844.html" TargetMode="External"/><Relationship Id="rId3" Type="http://schemas.openxmlformats.org/officeDocument/2006/relationships/hyperlink" Target="http://at-ceramika.pl/glina-masa-ceramiczna-gs-no-354-opakowanie-10-kg-p-1844.html" TargetMode="External"/><Relationship Id="rId4" Type="http://schemas.openxmlformats.org/officeDocument/2006/relationships/hyperlink" Target="http://at-ceramika.pl/glina-masa-ceramiczna-gs-no-354-opakowanie-10-kg-p-1844.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7:43:00Z</dcterms:created>
  <dc:creator>Bacajan</dc:creator>
  <dc:description/>
  <cp:keywords/>
  <dc:language>en-US</dc:language>
  <cp:lastModifiedBy>Artur Jankowski</cp:lastModifiedBy>
  <dcterms:modified xsi:type="dcterms:W3CDTF">2017-09-28T10:46:00Z</dcterms:modified>
  <cp:revision>3</cp:revision>
  <dc:subject/>
  <dc:title/>
</cp:coreProperties>
</file>