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Zapytania ofertowego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</w:rPr>
        <w:t>GCO.272.2.1.2017.UE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wadzenie zajęć edukacyjnych dla uczniów i nauczycieli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90395-N-2017</w:t>
      </w:r>
      <w:r>
        <w:rPr>
          <w:rFonts w:cs="Arial"/>
          <w:bCs/>
          <w:sz w:val="20"/>
          <w:szCs w:val="20"/>
        </w:rPr>
        <w:t>; data zamieszczenia ogłoszenia 28.09.2017r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 pkt 8 Zapytania ofertowego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pkt 8 Zapytania ofertowego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5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09-28T10:27:00Z</dcterms:modified>
  <cp:revision>3</cp:revision>
  <dc:subject/>
  <dc:title/>
</cp:coreProperties>
</file>