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hd w:fill="FFFFFF" w:val="clear"/>
          <w:lang w:eastAsia="pl-PL"/>
        </w:rPr>
        <w:t>uzasadnienie</w:t>
      </w:r>
    </w:p>
    <w:p>
      <w:pPr>
        <w:pStyle w:val="Normal"/>
        <w:autoSpaceDE w:val="false"/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 xml:space="preserve">W związku z planowaną realizacją inwestycji drogowej pod nazwą: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pl-PL"/>
        </w:rPr>
        <w:t>Budowa drogi gminnej na odcinku od drogi powiatowej nr 4715W Olszówka – Mszczonów do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pl-PL"/>
        </w:rPr>
        <w:t xml:space="preserve">krajowej nr 50 Sochaczew – Grójec, Zadanie 1 Gmina Mszczonów,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 xml:space="preserve">konieczne jest za zgodą Wójta Gminy Radziejowice pełnienie przez Burmistrza Mszczonowa funkcji inwestora w odniesieniu do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części  działek znajdujących się na terenie Gminy Radziejowice o nr ew. 189/2, która po podziale będzie stanowiła działkę 189/3 pod cele drogowe o pow. 446 m2  w miejscowości Krzyżówka  oraz o nr ew.  110, która po podziale na cele drogowe będzie stanowiła działki 110/1 o pow. 84 m2 i 110/2 o pow. 272 m2  w miejscowości Pieńki Towarzystwo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>oraz czasowe zajęcie działk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 nr ew. 185/1 w miejscowości Krzyżówka w celu budowy kabla zasilenia oświetlenia drogowego nn, działki nr ew. 109 położonej w miejscowości Pieńki Towarzystwo w celu budowy kabla zasilenia oświetlenia drogowego nn oraz działki 110, która po podziale na cele drogowe będzie stanowiła działkę 110/3 w miejscowości Pieńki Towarzystwo w celu przebudowy linii SN, które położone są na terenie Gminy Radziejowice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>niezbędnych pod realizację w/w inwestycji drogowej</w:t>
      </w:r>
    </w:p>
    <w:p>
      <w:pPr>
        <w:pStyle w:val="Normal"/>
        <w:autoSpaceDE w:val="false"/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Jest to odcinek drogi, który znajduje się w Gminie Mszczonów a tylko dwie działki z Gminy Radziejowice przylegają do w/w odcinka drogi, które po wybudowaniu stanowić będą odcinek drogi gminy Mszczonów oraz czasowe zajęcie działek pod przebudowę infrastruktury. </w:t>
      </w:r>
    </w:p>
    <w:p>
      <w:pPr>
        <w:pStyle w:val="Normal"/>
        <w:autoSpaceDE w:val="false"/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Dla tego odcinka drogi Inwestorem będzie Burmistrz Mszczonowa. Aktualnie prowadzona jest przez Starostwo Powiatowe w Żyrardowie procedura wydania decyzji zezwalającej na realizację w/w inwestycji, gdzie konieczne jest przedłożenie  porozumienia między Gminami, w którym zostanie zawarta informacja o tym, kto będzie inwestorem i zarządcą  odcinka drogi  w odniesieniu do w/w działek, znajdujących się na obszarze Gminy Radziejowice a wchodzących w odcinek drogi na terenie Gminy Mszczonów.  W związku z powyższym niezbędne jest zawarcie porozumienia z Wójtem Gminy Radziejowice o przejęciu w/w działek w zarząd przez Burmistrza Mszczonow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06:00Z</dcterms:created>
  <dc:creator>Małgorzata Krześniak</dc:creator>
  <dc:description/>
  <cp:keywords/>
  <dc:language>en-US</dc:language>
  <cp:lastModifiedBy>Anna Chadryś</cp:lastModifiedBy>
  <dcterms:modified xsi:type="dcterms:W3CDTF">2017-08-24T10:10:00Z</dcterms:modified>
  <cp:revision>3</cp:revision>
  <dc:subject/>
  <dc:title/>
</cp:coreProperties>
</file>