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 uchwały nr XLIII/196/2017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ady Gminy Radziejowic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z dnia 21 sierpnia 2017r.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 O R O Z U M I E N I 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warte w dniu .......................pomiędzy: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ójtem Gminy Radziejowice - Urszulą Ciężką</w:t>
      </w:r>
      <w:r>
        <w:rPr>
          <w:rFonts w:cs="Arial" w:ascii="Arial" w:hAnsi="Arial"/>
          <w:sz w:val="26"/>
          <w:szCs w:val="26"/>
        </w:rPr>
        <w:t xml:space="preserve"> – zarządcą dróg gminnych w granicach administracyjnych Gminy Radziejowice, ul. Kubickiego 10, 96-325 Radziejowice, NIP: 838-14-26-414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mistrzem Mszczonowa – Józefem Grzegorzem Kurkiem</w:t>
      </w:r>
      <w:r>
        <w:rPr>
          <w:rFonts w:cs="Arial" w:ascii="Arial" w:hAnsi="Arial"/>
          <w:sz w:val="26"/>
          <w:szCs w:val="26"/>
        </w:rPr>
        <w:t xml:space="preserve"> – zarządcą dróg gminnych w granicach administracyjnych Gminy Mszczonów, Plac Piłsudskiego 1, 96-320 Mszczonów, NIP: 838-14-26-420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ając na podstawie: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. 7 ust. 1 pkt 2 ustawy z dnia 8 marca 1990r. </w:t>
      </w:r>
      <w:r>
        <w:rPr>
          <w:rFonts w:cs="Arial" w:ascii="Arial" w:hAnsi="Arial"/>
          <w:i/>
          <w:sz w:val="26"/>
          <w:szCs w:val="26"/>
        </w:rPr>
        <w:t>o samorządzie gminnym</w:t>
      </w:r>
      <w:r>
        <w:rPr>
          <w:rFonts w:cs="Arial" w:ascii="Arial" w:hAnsi="Arial"/>
          <w:sz w:val="26"/>
          <w:szCs w:val="26"/>
        </w:rPr>
        <w:t xml:space="preserve"> (Dz.U. z 2016r. poz. 446 j.t. ze zm.), art. 19 ust. 4 i art. 20 pkt 3 ustawy z dnia 21 marca 1985r. </w:t>
      </w:r>
      <w:r>
        <w:rPr>
          <w:rFonts w:cs="Arial" w:ascii="Arial" w:hAnsi="Arial"/>
          <w:i/>
          <w:sz w:val="26"/>
          <w:szCs w:val="26"/>
        </w:rPr>
        <w:t>o drogach publicznych</w:t>
      </w:r>
      <w:r>
        <w:rPr>
          <w:rFonts w:cs="Arial" w:ascii="Arial" w:hAnsi="Arial"/>
          <w:sz w:val="26"/>
          <w:szCs w:val="26"/>
        </w:rPr>
        <w:t xml:space="preserve"> (Dz. U. z 2016 poz. 1440 j.t. ze zm.), 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chwały Rady Miejskiej w Mszczonowie nr …… z dnia …… w sprawie wyrażenia zgody na …..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Arial" w:ascii="Arial" w:hAnsi="Arial"/>
          <w:sz w:val="26"/>
          <w:szCs w:val="26"/>
        </w:rPr>
        <w:t>uchwały Rady Gminy Radziejowice nr …… z dnia ……. w sprawie wyrażenia zgody na ….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az zważywszy, że: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mina Mszczonów planuje budowę drogi gminnej na odcinku od drogi powiatowej nr 4715W Olszówka – Mszczonów do krajowej nr 50 Sochaczew – Grójec Zadanie 1 - Gmina Mszczonów w trybie Ustawy z dnia 10 kwietnia 2003r. </w:t>
      </w:r>
      <w:r>
        <w:rPr>
          <w:rFonts w:cs="Arial" w:ascii="Arial" w:hAnsi="Arial"/>
          <w:i/>
          <w:sz w:val="26"/>
          <w:szCs w:val="26"/>
        </w:rPr>
        <w:t>o szczególnych zasadach przygotowania i realizacji inwestycji w zakresie dróg publicznych</w:t>
      </w:r>
      <w:r>
        <w:rPr>
          <w:rFonts w:cs="Arial" w:ascii="Arial" w:hAnsi="Arial"/>
          <w:sz w:val="26"/>
          <w:szCs w:val="26"/>
        </w:rPr>
        <w:t xml:space="preserve"> (Dz. U. z 2017r. poz. 1496 j.t.)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6"/>
          <w:szCs w:val="26"/>
        </w:rPr>
        <w:t>Inwestycja określona w ust. 1 wymaga zajęcia w odpowiednim zakresie na cele drogowe i inwestycyjne części działek znajdujących się na terenie gminy Radziejowice o nr ew. 189/2 i 185/1 położonych w miejscowości Krzyżówka oraz o nr ew.  110, 109 w miejscowości Pieńki Towarzystwo, o czym mowa w ust. 3 i ust. 4 poniżej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6"/>
          <w:szCs w:val="26"/>
        </w:rPr>
        <w:t>W celu realizacji inwestycji określonej w § 1 planowane jest przejęcie na rzecz Gminy Radziejowice części dwóch działek znajdujących się na terenie gminy Radziejowice, tj.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6"/>
          <w:szCs w:val="26"/>
        </w:rPr>
        <w:t>o nr ew. 189/2 w miejscowości Krzyżówka, która po podziale będzie stanowiła działkę 189/3 pod cele drogowe o pow. 446 m2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6"/>
          <w:szCs w:val="26"/>
        </w:rPr>
        <w:t>o nr ew. 110 w miejscowości Pieńki Towarzystwo, która po podziale na cele drogowe będzie stanowiła działki 110/1 o pow. 84 m2 i 110/2 o pow. 272 m2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celu realizacji inwestycji określonej w § 1 planowane jest wprowadzenie ograniczenia w korzystaniu z nieruchomości obejmujących działkę 185/1 położoną w miejscowości Krzyżówka, gm. Radziejowice, działkę nr ew. 109 położoną w miejscowości Pieńki Towarzystwo gm. Radziejowice oraz planowaną do wydzielenia z działki 110 działkę 110/3 położoną w miejscowości Pieńki Towarzystwo, gm. Radziejowice dla realizacji obowiązku wykonania budowy lub przebudowy sieci uzbrojenia terenu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ony zawarły Porozumienie o następującej treści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 1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6"/>
          <w:szCs w:val="26"/>
        </w:rPr>
        <w:t xml:space="preserve">Wójt Gminy Radziejowice działający jako zarządca dróg gminnych w granicach administracyjnych Gminy Radziejowice przekazuje, a Burmistrz Mszczonowa działający jako zarządca dróg gminnych w granicach administracyjnych Gminy Mszczonów przyjmuje zadanie zarządzania drogą w zakresie pełnienia funkcji inwestora na odcinku obejmującym działki opisane w ust. 3 i ust. 4 preambuły niniejszego porozumienia, leżące w granicach administracyjnych gminy Radziejowice stosownie do art. 20 pkt 3 ustawy z dnia 21 marca 1985r. </w:t>
      </w:r>
      <w:r>
        <w:rPr>
          <w:rFonts w:cs="Arial" w:ascii="Arial" w:hAnsi="Arial"/>
          <w:i/>
          <w:sz w:val="26"/>
          <w:szCs w:val="26"/>
        </w:rPr>
        <w:t>o drogach publicznych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TextBodyIndent"/>
        <w:numPr>
          <w:ilvl w:val="0"/>
          <w:numId w:val="6"/>
        </w:numPr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 ramach realizacji przejętego zadania, o którym mowa w ust. 1, zawiera się podejmowanie działań mających zapewnić przygotowanie procesu inwestycyjnego i realizację inwestycji drogowej pod nazwą: </w:t>
      </w:r>
      <w:r>
        <w:rPr>
          <w:rFonts w:cs="Arial" w:ascii="Arial" w:hAnsi="Arial"/>
          <w:b/>
          <w:sz w:val="26"/>
          <w:szCs w:val="26"/>
        </w:rPr>
        <w:t>Budowa drogi gminnej na odcinku od drogi powiatowej nr 4715W Olszówka – Mszczonów do drog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rajowej nr 50 Sochaczew – Grójec, Zadanie 1 Gmina Mszczonów</w:t>
      </w:r>
      <w:r>
        <w:rPr>
          <w:rFonts w:cs="Arial" w:ascii="Arial" w:hAnsi="Arial"/>
          <w:sz w:val="26"/>
          <w:szCs w:val="26"/>
        </w:rPr>
        <w:t xml:space="preserve"> zgodnie z projektem planowanej do realizacji inwestycji.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§ 2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6"/>
          <w:szCs w:val="26"/>
        </w:rPr>
        <w:t>Zadania przekazane niniejszym porozumieniem Burmistrz Mszczonowa będzie wykonywał w formach i trybach przewidzianych prawem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ójt Gminy Radziejowice oraz Burmistrz Mszczonowa zgodnie oświadczają, że w przypadku ewentualnego zaistnienia jakichkolwiek przeszkód w dopełnieniu procedury ZRID i realizacji zobowiązań płynących z wydania decyzji, oraz realizacji inwestycji zobowiązują się wzajemnie względem siebie do powstrzymania od dalszych działań do czasu usunięcia tych przeszkód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 3.</w:t>
      </w:r>
    </w:p>
    <w:p>
      <w:pPr>
        <w:pStyle w:val="Normal"/>
        <w:spacing w:before="240" w:after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yb i zasady rozliczeń finansowych Stron niniejszego porozumienia związane z realizacją powierzonego zadania oraz finansowania realizacji inwestycji zgodnie z § 1 w zakresie obejmującym działki opisane w ust. 2 - 4 preambuły zostaną ustalone w drodze aneksu do porozumienia po ustaleniu kosztorysu inwestorskiego, a ostatecznie - z uwzględnieniem  rzeczywistego kosztu inwestycj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 4.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miana porozumienia wymaga formy pisemnej pod rygorem nieważności.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§ 5.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rozumienie sporządzono w pięciu jednobrzmiących egzemplarzach, dwa dla Wójta Gminy Radziejowice, trzy dla Burmistrza Mszczonowa, w tym jeden dla złożenia do uzyskania decyzji ZRID.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§ 6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6"/>
          <w:szCs w:val="26"/>
        </w:rPr>
        <w:t>Porozumienie wchodzi w życie z dniem zawarcia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6"/>
          <w:szCs w:val="26"/>
        </w:rPr>
        <w:t>WÓJT GMINY RADZIEJOWICE</w:t>
        <w:tab/>
        <w:tab/>
        <w:t>BURMISTRZ MSZCZON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Arial Unicode M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05:00Z</dcterms:created>
  <dc:creator>dko</dc:creator>
  <dc:description/>
  <cp:keywords/>
  <dc:language>en-US</dc:language>
  <cp:lastModifiedBy>Anna Chadryś</cp:lastModifiedBy>
  <cp:lastPrinted>2017-08-04T11:50:00Z</cp:lastPrinted>
  <dcterms:modified xsi:type="dcterms:W3CDTF">2017-08-24T10:14:00Z</dcterms:modified>
  <cp:revision>3</cp:revision>
  <dc:subject/>
  <dc:title>Piaseczno, dnia 03</dc:title>
</cp:coreProperties>
</file>