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 Uchwały Nr XLIII/193/2017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dy Gminy  Radziejowic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 dnia 21 sierpnia  2017r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WYKAZ UWAG ZGŁOSZONYCH NA PODSTAWIE ART. 17 PKT 11 USTAWY Z DNIA 27 MARCA 2003 R. O PLANOWANIU I ZAGOSPODAROWANIU PRZESTRZENNYM 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DO PROJEKTU  MIEJSCOWEGO PLANU ZAGOSPODAROWANIA PRZESTRZENNEGO GMINY RADZIEJOWICE </w:t>
      </w:r>
    </w:p>
    <w:p>
      <w:pPr>
        <w:pStyle w:val="Heading1"/>
        <w:jc w:val="center"/>
        <w:rPr/>
      </w:pPr>
      <w:r>
        <w:rPr>
          <w:rFonts w:cs="Arial"/>
          <w:sz w:val="22"/>
          <w:szCs w:val="22"/>
        </w:rPr>
        <w:t xml:space="preserve">OBEJMUJĄCEGO </w:t>
      </w:r>
      <w:r>
        <w:rPr>
          <w:sz w:val="22"/>
          <w:szCs w:val="22"/>
        </w:rPr>
        <w:t>DZIAŁKI NR EW. 35/2, 35/3, 35/4, 35/5, 47/5 i 47/6 W ICH GRANICACH EWIDENDYJNYCH W  MIEJSCOWOŚCI RADZIEJOWICE PARCEL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417"/>
        <w:gridCol w:w="2552"/>
        <w:gridCol w:w="1417"/>
        <w:gridCol w:w="1418"/>
        <w:gridCol w:w="1134"/>
        <w:gridCol w:w="1275"/>
        <w:gridCol w:w="1215"/>
        <w:gridCol w:w="1302"/>
        <w:gridCol w:w="2587"/>
      </w:tblGrid>
      <w:tr>
        <w:trPr>
          <w:trHeight w:val="68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Lp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Data wpływu uwa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Nazwisko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i imię, nazwa jednostki organizacyjnej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i adres zgłaszającego uwagi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9" w:hanging="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Treść uwa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Oznaczenie nieruchomości, której dotyczy uwag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Ustalenia projektu planu dla nieruchomości, której dotyczy uwag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Rozstrzygnięcie Wójta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strzygnięcie Rady Gminy Radziejowice załącznik do Uchwały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XLIII/193/2017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dnia  21 sierpnia 2017 r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Uwagi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20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9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uwzględnio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nie-uwzględnio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uwzględnion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nie-uwzględniona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2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ind w:left="0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i/>
        </w:rPr>
        <w:t xml:space="preserve">W okresie wyłożenia i w nieprzekraczalnym terminie po wyłożeniu do dnia  09 czerwca 2017r. </w:t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nie złożono uwag do w/w projektu miejscowego planu zagospodarowania przestrzennego .</w:t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wodniczący Rady Gminy Radziejowice</w:t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center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 Narrow" w:hAnsi="Arial Narrow" w:eastAsia="Times New Roman" w:cs="Arial Narrow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Arial Narrow" w:hAnsi="Arial Narrow" w:eastAsia="Times New Roman" w:cs="Arial Narrow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23:00Z</dcterms:created>
  <dc:creator>emaciszewska</dc:creator>
  <dc:description/>
  <cp:keywords/>
  <dc:language>en-US</dc:language>
  <cp:lastModifiedBy>User</cp:lastModifiedBy>
  <cp:lastPrinted>2013-04-22T12:56:00Z</cp:lastPrinted>
  <dcterms:modified xsi:type="dcterms:W3CDTF">2017-08-22T07:44:00Z</dcterms:modified>
  <cp:revision>8</cp:revision>
  <dc:subject/>
  <dc:title>Załącznik nr 2</dc:title>
</cp:coreProperties>
</file>