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XLIII / 190 / 2017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1 sierpnia 2017 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7 - 2022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Dz. U. z 2016 r. poz. 446 j. t. z późn. zm.), art. 226, art. 227, art. 228 i art. 230 ustawy z dnia 27 sierpnia 2009 r. o finansach publicznych (Dz.U. z 2016 r. poz. 1870 j. t.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>
          <w:b/>
          <w:b/>
          <w:bCs/>
          <w:color w:val="000000"/>
        </w:rPr>
      </w:pPr>
      <w:r>
        <w:rPr>
          <w:b/>
          <w:bCs/>
          <w:color w:val="000000"/>
        </w:rPr>
        <w:t>§ 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Nr  XXXIII/153/2016 Rady Gminy Radziejowice z dnia 20 grudnia 2016 roku w sprawie uchwalenia Wieloletniej Prognozy Finansowej Gminy Radziejowice </w:t>
        <w:br/>
        <w:t xml:space="preserve">na lata 2017 - 2022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Wieloletniej Prognozie Finansowej Gminy Radziejowice </w:t>
        <w:br/>
        <w:t xml:space="preserve">na lata 2017 – 2022, zgodnie z załącznikiem Nr 1 do niniejszej uchwały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y załącznika Nr 2 Przedsięwzięcia na lata 2017 – 2022 </w:t>
        <w:br/>
        <w:t>poprzez zmniejszenie środków na realizację zadania pn. „Modernizacja i rozbudowa Stacji Uzdatniania Wody w m. Krze Duże”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7-08-22T08:13:00Z</cp:lastPrinted>
  <dcterms:modified xsi:type="dcterms:W3CDTF">2017-08-22T06:13:00Z</dcterms:modified>
  <cp:revision>42</cp:revision>
  <dc:subject/>
  <dc:title>Uchwała Nr ……</dc:title>
</cp:coreProperties>
</file>