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do Uchwały Nr XLIII / 190 / 2017</w:t>
      </w: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1 sierpni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1 do Wieloletniej Prognozy Finansowej dokonano zmian polegających na zwiększeniu dochodów o kwotę 163 113,- zł, z tego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chody bieżące</w:t>
        <w:tab/>
        <w:t xml:space="preserve">   -</w:t>
        <w:tab/>
        <w:t>123 113,-    z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chody majątkowe</w:t>
        <w:tab/>
        <w:t xml:space="preserve">   -</w:t>
        <w:tab/>
        <w:t xml:space="preserve">  40 000,-    z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zrost dochodów związany jest z otrzymanymi dotacjami na zadania bieżące i majątkow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w 2017 r.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tki bieżące zostały zwiększone o kwotę 348 113,- z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majątkowe zostały zmniejszone o kwotę 846 602,- z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2018 r. zostały zwiększone wydatki bieżące o kwotę 72 548,-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19 r. zostały zwiększone wydatki bieżące o kwotę 48 904,-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20 r. zostały zwiększone wydatki majątkowe o kwotę 618 000,-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21 r. zostały zwiększone wydatki majątkowe o kwotę 929 548,-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o korekty planowanego na 2017 r. kredytu w wysokości 1 600 000,- zł  </w:t>
        <w:br/>
        <w:t>oraz zmniejszono planowaną pożyczkę o kwotę 87 000,-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w 2017 r. przychody z tytułu wolnych środków w wysokości 1 007 398,- zł, które przeznaczono na zmniejszenie deficytu budżet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ono rozchody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2017 r. o kwotę 18 000,- 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18 r o kwotę 72 548,-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19 r o kwotę 48 904,-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20 r o kwotę 618 000,-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21 r o kwotę 929 548,-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łączniku Nr 2 dokonano zmian w przedsięwzięciu pn. „Modernizacja i rozbudowa Stacji Uzdatniania Wody w m. Krze Duże” polegających na zmniejszeniu limitu środków o kwotę 201 145,- z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mian dokonano celem urealnienia danych w Załączniku Nr 1 i Nr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54:00Z</dcterms:created>
  <dc:creator> </dc:creator>
  <dc:description/>
  <cp:keywords/>
  <dc:language>en-US</dc:language>
  <cp:lastModifiedBy>m.salska</cp:lastModifiedBy>
  <cp:lastPrinted>2017-08-10T15:02:00Z</cp:lastPrinted>
  <dcterms:modified xsi:type="dcterms:W3CDTF">2017-08-22T06:15:00Z</dcterms:modified>
  <cp:revision>59</cp:revision>
  <dc:subject/>
  <dc:title/>
</cp:coreProperties>
</file>