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 XL/183/2017</w:t>
      </w:r>
    </w:p>
    <w:p>
      <w:pPr>
        <w:pStyle w:val="Normal"/>
        <w:jc w:val="center"/>
        <w:rPr/>
      </w:pPr>
      <w:r>
        <w:rPr/>
        <w:t>RADY GMINY RADZIEJOWICE</w:t>
      </w:r>
    </w:p>
    <w:p>
      <w:pPr>
        <w:pStyle w:val="Normal"/>
        <w:jc w:val="center"/>
        <w:rPr/>
      </w:pPr>
      <w:r>
        <w:rPr/>
        <w:t>z dnia 30 maja 2017</w:t>
      </w:r>
    </w:p>
    <w:p>
      <w:pPr>
        <w:pStyle w:val="Normal"/>
        <w:jc w:val="center"/>
        <w:rPr/>
      </w:pPr>
      <w:r>
        <w:rPr/>
        <w:t>w sprawie porozumienia Gminy Radziejowice i Gminy Puszcza Mariańska w przedmiocie współdziałania przy remoncie odcinka drogi , dz. o nr ew. 141 i 93  w miejscowości Bednary</w:t>
      </w:r>
    </w:p>
    <w:p>
      <w:pPr>
        <w:pStyle w:val="Normal"/>
        <w:spacing w:before="0" w:after="0"/>
        <w:jc w:val="both"/>
        <w:rPr/>
      </w:pPr>
      <w:r>
        <w:rPr/>
        <w:t>Na podstawie art. 10 ust. 1 i 2, art. 18 ust. 2 pkt 12 ustawy z dnia 8 marca 1990r. o samorządzie gminnym (Dz. U. z 2016r. poz. 446 j.t. ze zm.) uchwala się, co następuje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§ 1.</w:t>
      </w:r>
      <w:r>
        <w:rPr/>
        <w:t xml:space="preserve"> 1. Wyraża się zgodę na zawarcie przez Gminę Radziejowice porozumienia z Gminą Puszcza Mariańska w sprawie określenia zasad współdziałania przy remoncie odcinka drogi , dz. o nr ew. 141 i 93  w miejscowości Bednary, stanowiącej  drogę gminną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2. Granice terenu objętego porozumieniem wskazano w załączniku graficznym nr 1 do uchwały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3. Projekt porozumienia, o którym mowa w § 1 ust. 1, stanowi załącznik nr 2 do uchwały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4. Środki na realizację zadania objętego porozumieniem zostaną zabezpieczone w budżecie Gminy Radziejowice odpowiednio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5. Porozumienie, o którym mowa w § 1 ust. 1, podlega opublikowaniu w Dzienniku Urzędowym Województwa Mazowieckiego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§ 2.</w:t>
      </w:r>
      <w:r>
        <w:rPr/>
        <w:t xml:space="preserve">  Wykonanie uchwały powierza się Wójtowi Gminy Radziejowic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§ 3.</w:t>
      </w:r>
      <w:r>
        <w:rPr/>
        <w:t xml:space="preserve">  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56:00Z</dcterms:created>
  <dc:creator>Beata</dc:creator>
  <dc:description/>
  <cp:keywords/>
  <dc:language>en-US</dc:language>
  <cp:lastModifiedBy>Anna Urbaniak</cp:lastModifiedBy>
  <dcterms:modified xsi:type="dcterms:W3CDTF">2017-06-05T08:46:00Z</dcterms:modified>
  <cp:revision>4</cp:revision>
  <dc:subject/>
  <dc:title/>
</cp:coreProperties>
</file>