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do Uchwały Nr XLI / 184 / 2017</w:t>
      </w: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3 czerwc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uje się zmian w załączniku Nr 1 do Wieloletniej Prognozy Finansowej polegających na zwiększeniu dochodów o kwotę 987 286,23 zł w 2017 r., z tego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chody bieżące</w:t>
        <w:tab/>
        <w:tab/>
        <w:t>-</w:t>
        <w:tab/>
        <w:t xml:space="preserve">   437 286,23 zł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chody majątkowe</w:t>
        <w:tab/>
        <w:tab/>
        <w:t>-</w:t>
        <w:tab/>
        <w:t xml:space="preserve">   550 000,-   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bieżące pochodzą ze zwiększenia podatków i opłat o kwotę 55 000,- zł oraz z tytułu dotacji i środków przeznaczonych na cele bieżące 382 286,23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majątkowe zostały zwiększone o dotacje otrzymane na zakup samochodu pożarniczego dla OSP Radziejowic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uje się zwiększeni wydatków o kwotę 987 286,23 zł, z tego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tki bieżące zostały zmniejszone o kwotę 7 713,77 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tki majątkowe zwiększa się o kwotę 995 000,-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 2018 r. dokonuje się zmian polegających na zwiększeniu dochodów ogółem </w:t>
        <w:br/>
        <w:t>o 2 000 000,- zł oraz wydatków o kwotę 2 000 000,- zł. Kwotę tę przeznacza się na wydatki inwestycyjne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a się o kwotę 1 600 000,- zł wydatki, o których mowa w art. 226 ust. 3 pkt 4 ustawy. W pozostałych latach zmiany nie były wprowadzane. W załączniku Nr 2 Przedsięwzięcia dokonano zwiększenia limitu  środków o kwotę 1 800 000,- zł na zadanie pn. Rozbudowa Szkoły Podstawowej w Korytowie - Polepszenie warunków nauczania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w przedsięwzięciach dokonano w związku z większą kwotą wynikającą </w:t>
        <w:br/>
        <w:t>z przedstawionego kosztorysu na rozbudowę Szkoły Podstawowej w Korytowie, niż wcześniej zakładano. Bez wprowadzenia zmian nie można ogłosić przetargu i dokonywać realizacji zad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zmian dokonano celem uaktualnienia danych w Załączniku Nr 1 i Przedsięwzięciach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54:00Z</dcterms:created>
  <dc:creator> </dc:creator>
  <dc:description/>
  <cp:keywords/>
  <dc:language>en-US</dc:language>
  <cp:lastModifiedBy>m.salska</cp:lastModifiedBy>
  <cp:lastPrinted>2017-06-02T11:28:00Z</cp:lastPrinted>
  <dcterms:modified xsi:type="dcterms:W3CDTF">2017-06-13T12:39:00Z</dcterms:modified>
  <cp:revision>54</cp:revision>
  <dc:subject/>
  <dc:title/>
</cp:coreProperties>
</file>